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-4445</wp:posOffset>
                </wp:positionV>
                <wp:extent cx="5480685" cy="299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685" cy="299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Star Light / No.2362 / Williams Electronics, Inc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June 1984, 4 players</w:t>
                            </w:r>
                          </w:p>
                          <w:p>
                            <w:pPr>
                              <w:pStyle w:val="Heading4"/>
                              <w:ind w:left="360" w:hanging="0"/>
                              <w:rPr/>
                            </w:pPr>
                            <w:r>
                              <w:rPr/>
                              <w:t>Model number: 53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Production run: 10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Theme: Spac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Design: Barry Oursler</w:t>
                            </w:r>
                          </w:p>
                          <w:p>
                            <w:pPr>
                              <w:pStyle w:val="Heading4"/>
                              <w:ind w:left="360" w:hanging="0"/>
                              <w:rPr/>
                            </w:pPr>
                            <w:r>
                              <w:rPr/>
                              <w:t>Art: L. Blazek &amp; Tom Smeltz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55pt;height:236pt;mso-wrap-distance-left:9.05pt;mso-wrap-distance-right:9.05pt;mso-wrap-distance-top:0pt;mso-wrap-distance-bottom:0pt;margin-top:-0.3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6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Star Light / No.2362 / Williams Electronics, Inc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June 1984, 4 players</w:t>
                      </w:r>
                    </w:p>
                    <w:p>
                      <w:pPr>
                        <w:pStyle w:val="Heading4"/>
                        <w:ind w:left="360" w:hanging="0"/>
                        <w:rPr/>
                      </w:pPr>
                      <w:r>
                        <w:rPr/>
                        <w:t>Model number: 530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Production run: 100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Theme: Space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  <w:t>Design: Barry Oursler</w:t>
                      </w:r>
                    </w:p>
                    <w:p>
                      <w:pPr>
                        <w:pStyle w:val="Heading4"/>
                        <w:ind w:left="360" w:hanging="0"/>
                        <w:rPr/>
                      </w:pPr>
                      <w:r>
                        <w:rPr/>
                        <w:t>Art: L. Blazek &amp; Tom Smeltz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4114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44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44"/>
                                <w:u w:val="single"/>
                                <w:lang w:val="en-GB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44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44"/>
                          <w:u w:val="single"/>
                          <w:lang w:val="en-GB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</wp:posOffset>
                </wp:positionV>
                <wp:extent cx="16002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5.4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360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16002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80010</wp:posOffset>
                </wp:positionV>
                <wp:extent cx="5480685" cy="299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685" cy="299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55pt;height:236pt;mso-wrap-distance-left:9.05pt;mso-wrap-distance-right:9.05pt;mso-wrap-distance-top:0pt;mso-wrap-distance-bottom:0pt;margin-top:6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GB"/>
                        </w:rPr>
                      </w:pPr>
                      <w:r>
                        <w:rPr>
                          <w:sz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84455</wp:posOffset>
                </wp:positionV>
                <wp:extent cx="40005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44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44"/>
                                <w:u w:val="single"/>
                                <w:lang w:val="en-GB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6.6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44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44"/>
                          <w:u w:val="single"/>
                          <w:lang w:val="en-GB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2400300" cy="685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,700,000 SCORES 1 CRED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0.6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2,700,000 SCORES 1 CR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46355</wp:posOffset>
                </wp:positionV>
                <wp:extent cx="1600200" cy="685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lang w:val="en-GB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.6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lang w:val="en-GB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46355</wp:posOffset>
                </wp:positionV>
                <wp:extent cx="2857500" cy="6858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  <w:t>1 PLAY – 1 QUARTER</w:t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  <w:t>4 PLAYS – 1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3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  <w:t>1 PLAY – 1 QUARTER</w:t>
                      </w:r>
                    </w:p>
                    <w:p>
                      <w:pPr>
                        <w:pStyle w:val="Heading6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  <w:t>4 PLAYS – 1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1828800" cy="2286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MAXIMUM CREDITS –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1.8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MAXIMUM CREDITS –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  <w:t>16-89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12"/>
                          <w:lang w:val="en-GB"/>
                        </w:rPr>
                      </w:pPr>
                      <w:r>
                        <w:rPr>
                          <w:sz w:val="12"/>
                          <w:lang w:val="en-GB"/>
                        </w:rPr>
                        <w:t>16-89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163195</wp:posOffset>
                </wp:positionV>
                <wp:extent cx="5480685" cy="299720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685" cy="299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55pt;height:236pt;mso-wrap-distance-left:9.05pt;mso-wrap-distance-right:9.05pt;mso-wrap-distance-top:0pt;mso-wrap-distance-bottom:0pt;margin-top:12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67640</wp:posOffset>
                </wp:positionV>
                <wp:extent cx="411480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44"/>
                                <w:u w:val="single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13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44"/>
                          <w:u w:val="single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44"/>
                          <w:u w:val="single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2514600" cy="6858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2,000,000 SCORES 1 CRED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1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2,000,000 SCORES 1 CRED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29540</wp:posOffset>
                </wp:positionV>
                <wp:extent cx="2628900" cy="6858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  <w:t>1 PLAY – 1 QUARTER</w:t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  <w:t>4 PLAYS – 1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10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  <w:t>1 PLAY – 1 QUARTER</w:t>
                      </w:r>
                    </w:p>
                    <w:p>
                      <w:pPr>
                        <w:pStyle w:val="Heading6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  <w:t>4 PLAYS – 1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29540</wp:posOffset>
                </wp:positionV>
                <wp:extent cx="1600200" cy="6858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10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1828800" cy="2286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MAXIMUM CREDITS –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8.4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  <w:t>MAXIMUM CREDITS –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  <w:t>16-89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12"/>
                          <w:lang w:val="en-GB"/>
                        </w:rPr>
                      </w:pPr>
                      <w:r>
                        <w:rPr>
                          <w:sz w:val="12"/>
                          <w:lang w:val="en-GB"/>
                        </w:rPr>
                        <w:t>16-89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155</wp:posOffset>
                </wp:positionH>
                <wp:positionV relativeFrom="paragraph">
                  <wp:posOffset>80010</wp:posOffset>
                </wp:positionV>
                <wp:extent cx="5480685" cy="299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685" cy="299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>
                                <w:rFonts w:ascii="Verdana" w:hAnsi="Verdana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lang w:val="en-GB"/>
                              </w:rPr>
                              <w:t>Making L-I-G-H-T lights spinn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>
                                <w:rFonts w:ascii="Verdana" w:hAnsi="Verdana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lang w:val="en-GB"/>
                              </w:rPr>
                              <w:t>L-I-G-H-T and S-T-A-R lights right lane for bonus holdov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>
                                <w:rFonts w:ascii="Verdana" w:hAnsi="Verdana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lang w:val="en-GB"/>
                              </w:rPr>
                              <w:t>Roving light advances bonus multipli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>
                                <w:rFonts w:ascii="Verdana" w:hAnsi="Verdana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lang w:val="en-GB"/>
                              </w:rPr>
                              <w:t>With 10 stars lit, next constellation ligh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>
                                <w:rFonts w:ascii="Verdana" w:hAnsi="Verdana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lang w:val="en-GB"/>
                              </w:rPr>
                              <w:t>Pieces lit, right lane lights for extra bal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>
                                <w:rFonts w:ascii="Verdana" w:hAnsi="Verdana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lang w:val="en-GB"/>
                              </w:rPr>
                              <w:t>Gemini lit, outlane special ligh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>
                                <w:rFonts w:ascii="Verdana" w:hAnsi="Verdana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lang w:val="en-GB"/>
                              </w:rPr>
                              <w:t>2-ball Multi-Ball feature doubles sco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>
                                <w:rFonts w:ascii="Verdana" w:hAnsi="Verdana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lang w:val="en-GB"/>
                              </w:rPr>
                              <w:t>Lighting bonus holdover on last ball awards bonus ti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>
                                <w:rFonts w:ascii="Verdana" w:hAnsi="Verdana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lang w:val="en-GB"/>
                              </w:rPr>
                              <w:tab/>
                              <w:t>1 REPLAY FOR EACH SCORE YOU BEAT IN DISPLA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55pt;height:236pt;mso-wrap-distance-left:9.05pt;mso-wrap-distance-right:9.05pt;mso-wrap-distance-top:0pt;mso-wrap-distance-bottom:0pt;margin-top:6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>
                          <w:rFonts w:ascii="Verdana" w:hAnsi="Verdana" w:cs="Arial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Cs/>
                          <w:lang w:val="en-GB"/>
                        </w:rPr>
                        <w:t>Making L-I-G-H-T lights spinn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>
                          <w:rFonts w:ascii="Verdana" w:hAnsi="Verdana" w:cs="Arial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Cs/>
                          <w:lang w:val="en-GB"/>
                        </w:rPr>
                        <w:t>L-I-G-H-T and S-T-A-R lights right lane for bonus holdov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>
                          <w:rFonts w:ascii="Verdana" w:hAnsi="Verdana" w:cs="Arial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lang w:val="en-GB"/>
                        </w:rPr>
                        <w:t>Roving light advances bonus multipli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>
                          <w:rFonts w:ascii="Verdana" w:hAnsi="Verdana" w:cs="Arial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lang w:val="en-GB"/>
                        </w:rPr>
                        <w:t>With 10 stars lit, next constellation ligh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>
                          <w:rFonts w:ascii="Verdana" w:hAnsi="Verdana" w:cs="Arial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lang w:val="en-GB"/>
                        </w:rPr>
                        <w:t>Pieces lit, right lane lights for extra bal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>
                          <w:rFonts w:ascii="Verdana" w:hAnsi="Verdana" w:cs="Arial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lang w:val="en-GB"/>
                        </w:rPr>
                        <w:t>Gemini lit, outlane special ligh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>
                          <w:rFonts w:ascii="Verdana" w:hAnsi="Verdana" w:cs="Arial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lang w:val="en-GB"/>
                        </w:rPr>
                        <w:t>2-ball Multi-Ball feature doubles sco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>
                          <w:rFonts w:ascii="Verdana" w:hAnsi="Verdana" w:cs="Arial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lang w:val="en-GB"/>
                        </w:rPr>
                        <w:t>Lighting bonus holdover on last ball awards bonus ti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>
                          <w:rFonts w:ascii="Verdana" w:hAnsi="Verdana" w:cs="Arial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>
                          <w:rFonts w:ascii="Verdana" w:hAnsi="Verdan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lang w:val="en-GB"/>
                        </w:rPr>
                        <w:tab/>
                        <w:t>1 REPLAY FOR EACH SCORE YOU BEAT IN DISPLA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</wp:posOffset>
                </wp:positionV>
                <wp:extent cx="2971800" cy="4572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Verdana" w:hAnsi="Verdana" w:cs="Microsoft Sans Serif"/>
                                <w:i w:val="false"/>
                                <w:i w:val="false"/>
                                <w:iCs/>
                                <w:spacing w:val="60"/>
                                <w:sz w:val="48"/>
                              </w:rPr>
                            </w:pPr>
                            <w:r>
                              <w:rPr>
                                <w:rFonts w:cs="Microsoft Sans Serif" w:ascii="Verdana" w:hAnsi="Verdana"/>
                                <w:i w:val="false"/>
                                <w:iCs/>
                                <w:spacing w:val="60"/>
                                <w:sz w:val="48"/>
                              </w:rPr>
                              <w:t>STAR L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1.8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Verdana" w:hAnsi="Verdana" w:cs="Microsoft Sans Serif"/>
                          <w:i w:val="false"/>
                          <w:i w:val="false"/>
                          <w:iCs/>
                          <w:spacing w:val="60"/>
                          <w:sz w:val="48"/>
                        </w:rPr>
                      </w:pPr>
                      <w:r>
                        <w:rPr>
                          <w:rFonts w:cs="Microsoft Sans Serif" w:ascii="Verdana" w:hAnsi="Verdana"/>
                          <w:i w:val="false"/>
                          <w:iCs/>
                          <w:spacing w:val="60"/>
                          <w:sz w:val="48"/>
                        </w:rPr>
                        <w:t>STAR 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font used: Verdana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ree play card is my own desig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card 16-8911 is confirmed (front and back side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0:26:00Z</dcterms:created>
  <dc:creator>Inkochnito</dc:creator>
  <dc:description/>
  <dc:language>en-US</dc:language>
  <cp:lastModifiedBy>Inkochnito</cp:lastModifiedBy>
  <cp:lastPrinted>2007-03-09T22:18:00Z</cp:lastPrinted>
  <dcterms:modified xsi:type="dcterms:W3CDTF">2007-03-09T21:22:00Z</dcterms:modified>
  <cp:revision>5</cp:revision>
  <dc:subject>Score and instruction cards</dc:subject>
  <dc:title>Williams Star Light</dc:title>
</cp:coreProperties>
</file>