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Tilt  Penalty—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Tilt  Penalty—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single"/>
                              </w:rPr>
                              <w:t>Spanish 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single"/>
                        </w:rPr>
                        <w:t>Spanish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  60,000  POINTS</w:t>
                            </w:r>
                          </w:p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100,000  POINTS</w:t>
                            </w:r>
                          </w:p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140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  60,000  POINTS</w:t>
                      </w:r>
                    </w:p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100,000  POINTS</w:t>
                      </w:r>
                    </w:p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14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Tilt  Penalty—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Tilt  Penalty—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single"/>
                              </w:rPr>
                              <w:t>Spanish 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single"/>
                        </w:rPr>
                        <w:t>Spanish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  60,000  POINTS</w:t>
                            </w:r>
                          </w:p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100,000  POINTS</w:t>
                            </w:r>
                          </w:p>
                          <w:p>
                            <w:pPr>
                              <w:pStyle w:val="Heading6"/>
                              <w:spacing w:before="16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140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  60,000  POINTS</w:t>
                      </w:r>
                    </w:p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100,000  POINTS</w:t>
                      </w:r>
                    </w:p>
                    <w:p>
                      <w:pPr>
                        <w:pStyle w:val="Heading6"/>
                        <w:spacing w:before="16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14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 letters  A,  B,  C,  D  and  E  scores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numbers 1, 2, 3, 4, 5 and 6 lites center hoop to score</w:t>
                              <w:br/>
                              <w:t xml:space="preserve"> </w:t>
                              <w:tab/>
                              <w:t>extra  ball  and  lites  bottom  rollovers  to  score  5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—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1 replay for matching last (2) numbers on score reels to lited</w:t>
                              <w:br/>
                              <w:t xml:space="preserve"> </w:t>
                              <w:tab/>
                              <w:t>number  that  appears  on  back  glass  when  game  is 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 letters  A,  B,  C,  D  and  E  scores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numbers 1, 2, 3, 4, 5 and 6 lites center hoop to score</w:t>
                        <w:br/>
                        <w:t xml:space="preserve"> </w:t>
                        <w:tab/>
                        <w:t>extra  ball  and  lites  bottom  rollovers  to  score  5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ilt  Penalty —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1 replay for matching last (2) numbers on score reels to lited</w:t>
                        <w:br/>
                        <w:t xml:space="preserve"> </w:t>
                        <w:tab/>
                        <w:t>number  that  appears  on  back  glass  when  game  is 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 letters  A,  B,  C,  D  and  E  scores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numbers 1, 2, 3, 4, 5 and 6 lites center hoop to score</w:t>
                              <w:br/>
                              <w:t xml:space="preserve"> </w:t>
                              <w:tab/>
                              <w:t>extra  ball  and  lites  bottom  rollovers  to  score  5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—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 letters  A,  B,  C,  D  and  E  scores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numbers 1, 2, 3, 4, 5 and 6 lites center hoop to score</w:t>
                        <w:br/>
                        <w:t xml:space="preserve"> </w:t>
                        <w:tab/>
                        <w:t>extra  ball  and  lites  bottom  rollovers  to  score  5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ilt  Penalty —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Futura Md BT, Helvetica, HelveticaNeue LT 55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8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8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8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8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9:59:00Z</dcterms:created>
  <dc:creator>Inkochnito</dc:creator>
  <dc:description/>
  <dc:language>en-US</dc:language>
  <cp:lastModifiedBy>Inkochnito</cp:lastModifiedBy>
  <cp:lastPrinted>2006-08-07T18:44:00Z</cp:lastPrinted>
  <dcterms:modified xsi:type="dcterms:W3CDTF">2008-07-26T19:59:00Z</dcterms:modified>
  <cp:revision>5</cp:revision>
  <dc:subject>score and instruction cards</dc:subject>
  <dc:title>Williams Spanish Eyes</dc:title>
</cp:coreProperties>
</file>