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02235</wp:posOffset>
                </wp:positionV>
                <wp:extent cx="58381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8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49149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3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5600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SEE BACKGLASS DISPLAY FOR REPLAY S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7pt;mso-wrap-distance-left:9.05pt;mso-wrap-distance-right:9.05pt;mso-wrap-distance-top:0pt;mso-wrap-distance-bottom:0pt;margin-top:6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SEE BACKGLASS DISPLAY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</wp:posOffset>
                </wp:positionV>
                <wp:extent cx="1600200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5.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5 BAL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2171700" cy="7080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1 PLAY – 1 QUART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4 PLAYS – 1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5.75pt;mso-wrap-distance-left:9.05pt;mso-wrap-distance-right:9.05pt;mso-wrap-distance-top:0pt;mso-wrap-distance-bottom:0pt;margin-top:5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1 PLAY – 1 QUART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Heading6"/>
                        <w:rPr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4 PLAYS – 1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16-9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16-9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133350</wp:posOffset>
                </wp:positionV>
                <wp:extent cx="5838190" cy="3094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1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6835</wp:posOffset>
                </wp:positionV>
                <wp:extent cx="49149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6.0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5600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SEE BACKGLASS DISPLAY FOR REPLAY S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7pt;mso-wrap-distance-left:9.05pt;mso-wrap-distance-right:9.05pt;mso-wrap-distance-top:0pt;mso-wrap-distance-bottom:0pt;margin-top:9.0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SEE BACKGLASS DISPLAY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99695</wp:posOffset>
                </wp:positionV>
                <wp:extent cx="1600200" cy="6858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7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3 BAL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99695</wp:posOffset>
                </wp:positionV>
                <wp:extent cx="2171700" cy="7080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1 PLAY – 1 QUART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4 PLAYS – 1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5.75pt;mso-wrap-distance-left:9.05pt;mso-wrap-distance-right:9.05pt;mso-wrap-distance-top:0pt;mso-wrap-distance-bottom:0pt;margin-top:7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1 PLAY – 1 QUART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Heading6"/>
                        <w:rPr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4 PLAYS – 1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76835</wp:posOffset>
                </wp:positionV>
                <wp:extent cx="6858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16-9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0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16-9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41275</wp:posOffset>
                </wp:positionV>
                <wp:extent cx="5838190" cy="30949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GB"/>
                              </w:rPr>
                              <w:t>Complete  either  “SHUTTLE”  or  “STATION”  to  score  lit  value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GB"/>
                              </w:rPr>
                              <w:t>Make  3-bank  Drop  Target  to advance  Bonus  “X”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GB"/>
                              </w:rPr>
                              <w:t>2X  –  3X  –  4X  –  5X  –  6X  –  7X  –  Lites  Extra  Ball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GB"/>
                              </w:rPr>
                              <w:t>U-S-A  lanes  light  “100,000”  target  &amp;  increase  “Stop  &amp;  Score”  multiplier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fr-FR"/>
                              </w:rPr>
                              <w:t>X2  –  X3  –  X4  –  X5  –  Lites  SPECIAL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GB"/>
                              </w:rPr>
                              <w:t>1-2-3  lanes  advance  Jet  Bumper  value  and  light  “Dock”  lights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GB"/>
                              </w:rPr>
                              <w:t>Docking  2  balls  and  making  either  Ball  Popper  shot  starts Multi-Ball™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GB"/>
                              </w:rPr>
                              <w:t>Repeating  this  sequence  during  Multi-Ball  scores  “Rescue  Jackpot”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GB"/>
                              </w:rPr>
                              <w:t>Multi-Ball  increases  “Bonus  Ball”  timer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GB"/>
                              </w:rPr>
                              <w:t>All  Qualifying  Players  play  “Bonus Ball”  after  last 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3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GB"/>
                        </w:rPr>
                        <w:t>Complete  either  “SHUTTLE”  or  “STATION”  to  score  lit  value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GB"/>
                        </w:rPr>
                        <w:t>Make  3-bank  Drop  Target  to advance  Bonus  “X”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GB"/>
                        </w:rPr>
                        <w:t>2X  –  3X  –  4X  –  5X  –  6X  –  7X  –  Lites  Extra  Ball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GB"/>
                        </w:rPr>
                        <w:t>U-S-A  lanes  light  “100,000”  target  &amp;  increase  “Stop  &amp;  Score”  multiplier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fr-FR"/>
                        </w:rPr>
                        <w:t>X2  –  X3  –  X4  –  X5  –  Lites  SPECIAL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GB"/>
                        </w:rPr>
                        <w:t>1-2-3  lanes  advance  Jet  Bumper  value  and  light  “Dock”  lights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GB"/>
                        </w:rPr>
                        <w:t>Docking  2  balls  and  making  either  Ball  Popper  shot  starts Multi-Ball™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GB"/>
                        </w:rPr>
                        <w:t>Repeating  this  sequence  during  Multi-Ball  scores  “Rescue  Jackpot”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GB"/>
                        </w:rPr>
                        <w:t>Multi-Ball  increases  “Bonus  Ball”  timer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GB"/>
                        </w:rPr>
                        <w:t>All  Qualifying  Players  play  “Bonus Ball”  after  last 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56007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outline/>
                                <w:sz w:val="54"/>
                                <w:lang w:val="en-GB"/>
                              </w:rPr>
                              <w:t xml:space="preserve">SPACE  STATION </w:t>
                            </w:r>
                            <w:r>
                              <w:rPr>
                                <w:rFonts w:cs="Arial" w:ascii="Britannic Bold" w:hAnsi="Britannic Bold"/>
                                <w:b/>
                                <w:bCs/>
                                <w:i w:val="false"/>
                                <w:iCs/>
                                <w:sz w:val="44"/>
                                <w:lang w:val="en-GB"/>
                              </w:rPr>
                              <w:t>Operations  Manual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outline/>
                                <w:sz w:val="5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outline/>
                                <w:sz w:val="5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6pt;mso-wrap-distance-left:9.05pt;mso-wrap-distance-right:9.05pt;mso-wrap-distance-top:0pt;mso-wrap-distance-bottom:0pt;margin-top:12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 w:val="false"/>
                          <w:iCs/>
                          <w:outline/>
                          <w:sz w:val="54"/>
                          <w:lang w:val="en-GB"/>
                        </w:rPr>
                        <w:t xml:space="preserve">SPACE  STATION </w:t>
                      </w:r>
                      <w:r>
                        <w:rPr>
                          <w:rFonts w:cs="Arial" w:ascii="Britannic Bold" w:hAnsi="Britannic Bold"/>
                          <w:b/>
                          <w:bCs/>
                          <w:i w:val="false"/>
                          <w:iCs/>
                          <w:sz w:val="44"/>
                          <w:lang w:val="en-GB"/>
                        </w:rPr>
                        <w:t>Operations  Manual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b/>
                          <w:b/>
                          <w:bCs/>
                          <w:i w:val="false"/>
                          <w:i w:val="false"/>
                          <w:iCs/>
                          <w:outline/>
                          <w:sz w:val="5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 w:val="false"/>
                          <w:iCs/>
                          <w:outline/>
                          <w:sz w:val="5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4425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7.2pt;width:21.75pt;height:23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5622249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425" w:dyaOrig="47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4.4pt;width:21.75pt;height:23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89944829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425" w:dyaOrig="47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6pt;width:21.75pt;height:23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71116512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425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pt;margin-top:2.45pt;width:21.75pt;height:23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39577464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425" w:dyaOrig="47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pt;margin-top:1.1pt;width:21.75pt;height:23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65045454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425" w:dyaOrig="47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pt;margin-top:7.6pt;width:21.75pt;height:23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8007667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16-55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16-55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64770</wp:posOffset>
                </wp:positionV>
                <wp:extent cx="5838190" cy="30949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5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4914900" cy="457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0.6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56007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SEE BACKGLASS DISPLAY FOR REPLAY S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7pt;mso-wrap-distance-left:9.05pt;mso-wrap-distance-right:9.05pt;mso-wrap-distance-top:0pt;mso-wrap-distance-bottom:0pt;margin-top:3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SEE BACKGLASS DISPLAY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2075</wp:posOffset>
                </wp:positionV>
                <wp:extent cx="16002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5 BI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PAR 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7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5 BI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PAR 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92075</wp:posOffset>
                </wp:positionV>
                <wp:extent cx="2400300" cy="70802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1 PARTIE – 3 X 1 FRANC</w:t>
                            </w:r>
                          </w:p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2 PARTIES – 5 FRANCS</w:t>
                            </w:r>
                          </w:p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5 PARTIES – 10 FRAN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5.75pt;mso-wrap-distance-left:9.05pt;mso-wrap-distance-right:9.05pt;mso-wrap-distance-top:0pt;mso-wrap-distance-bottom:0pt;margin-top:7.2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fr-FR"/>
                        </w:rPr>
                        <w:t>1 PARTIE – 3 X 1 FRANC</w:t>
                      </w:r>
                    </w:p>
                    <w:p>
                      <w:pPr>
                        <w:pStyle w:val="Heading6"/>
                        <w:rPr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fr-FR"/>
                        </w:rPr>
                        <w:t>2 PARTIES – 5 FRANCS</w:t>
                      </w:r>
                    </w:p>
                    <w:p>
                      <w:pPr>
                        <w:pStyle w:val="Heading6"/>
                        <w:rPr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fr-FR"/>
                        </w:rPr>
                        <w:t>5 PARTIES – 10 FRAN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  <w:t>16d-8727-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2"/>
                          <w:lang w:val="en-GB"/>
                        </w:rPr>
                      </w:pPr>
                      <w:r>
                        <w:rPr>
                          <w:sz w:val="12"/>
                          <w:lang w:val="en-GB"/>
                        </w:rPr>
                        <w:t>16d-8727-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8255</wp:posOffset>
                </wp:positionV>
                <wp:extent cx="6858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16-9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6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16-9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155</wp:posOffset>
                </wp:positionH>
                <wp:positionV relativeFrom="paragraph">
                  <wp:posOffset>41275</wp:posOffset>
                </wp:positionV>
                <wp:extent cx="5838190" cy="30949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3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49149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56007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SEE BACKGLASS DISPLAY FOR REPLAY S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7pt;mso-wrap-distance-left:9.05pt;mso-wrap-distance-right:9.05pt;mso-wrap-distance-top:0pt;mso-wrap-distance-bottom:0pt;margin-top:1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SEE BACKGLASS DISPLAY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1600200" cy="68580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3 BI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PAR 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0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3 BI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PAR 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7620</wp:posOffset>
                </wp:positionV>
                <wp:extent cx="2400300" cy="70802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1 PARTIE – 3 X 1 FRANC</w:t>
                            </w:r>
                          </w:p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2 PARTIES – 5 FRANCS</w:t>
                            </w:r>
                          </w:p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5 PARTIES – 10 FRANC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5.75pt;mso-wrap-distance-left:9.05pt;mso-wrap-distance-right:9.05pt;mso-wrap-distance-top:0pt;mso-wrap-distance-bottom:0pt;margin-top:0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fr-FR"/>
                        </w:rPr>
                        <w:t>1 PARTIE – 3 X 1 FRANC</w:t>
                      </w:r>
                    </w:p>
                    <w:p>
                      <w:pPr>
                        <w:pStyle w:val="Heading6"/>
                        <w:rPr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fr-FR"/>
                        </w:rPr>
                        <w:t>2 PARTIES – 5 FRANCS</w:t>
                      </w:r>
                    </w:p>
                    <w:p>
                      <w:pPr>
                        <w:pStyle w:val="Heading6"/>
                        <w:rPr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fr-FR"/>
                        </w:rPr>
                        <w:t>5 PARTIES – 10 FRANC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  <w:t>16d-8727-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2"/>
                          <w:lang w:val="en-GB"/>
                        </w:rPr>
                      </w:pPr>
                      <w:r>
                        <w:rPr>
                          <w:sz w:val="12"/>
                          <w:lang w:val="en-GB"/>
                        </w:rPr>
                        <w:t>16d-8727-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16-9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16-9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19050</wp:posOffset>
                </wp:positionV>
                <wp:extent cx="5838190" cy="309499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Space Station / No.2261 / Williams Electronics, Inc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December 1987, 4 players</w:t>
                            </w:r>
                          </w:p>
                          <w:p>
                            <w:pPr>
                              <w:pStyle w:val="Heading4"/>
                              <w:ind w:left="360" w:hanging="0"/>
                              <w:rPr/>
                            </w:pPr>
                            <w:r>
                              <w:rPr/>
                              <w:t>Model number: 55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Production run: 38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Theme: Outer Spac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Concept &amp; Design: Barry Oursler</w:t>
                            </w:r>
                          </w:p>
                          <w:p>
                            <w:pPr>
                              <w:pStyle w:val="Heading4"/>
                              <w:ind w:left="360" w:hanging="0"/>
                              <w:rPr/>
                            </w:pPr>
                            <w:r>
                              <w:rPr/>
                              <w:t>Art: Tim Elliot</w:t>
                            </w:r>
                          </w:p>
                          <w:p>
                            <w:pPr>
                              <w:pStyle w:val="Heading4"/>
                              <w:ind w:left="360" w:hanging="0"/>
                              <w:rPr/>
                            </w:pPr>
                            <w:r>
                              <w:rPr/>
                              <w:t>Music &amp; Sound: Brian Schmidt</w:t>
                            </w:r>
                          </w:p>
                          <w:p>
                            <w:pPr>
                              <w:pStyle w:val="Heading4"/>
                              <w:ind w:left="360" w:hanging="0"/>
                              <w:rPr/>
                            </w:pPr>
                            <w:r>
                              <w:rPr/>
                              <w:t>Software: Ed Bo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1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Space Station / No.2261 / Williams Electronics, Inc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December 1987, 4 players</w:t>
                      </w:r>
                    </w:p>
                    <w:p>
                      <w:pPr>
                        <w:pStyle w:val="Heading4"/>
                        <w:ind w:left="360" w:hanging="0"/>
                        <w:rPr/>
                      </w:pPr>
                      <w:r>
                        <w:rPr/>
                        <w:t>Model number: 552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Production run: 3800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Theme: Outer Space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Concept &amp; Design: Barry Oursler</w:t>
                      </w:r>
                    </w:p>
                    <w:p>
                      <w:pPr>
                        <w:pStyle w:val="Heading4"/>
                        <w:ind w:left="360" w:hanging="0"/>
                        <w:rPr/>
                      </w:pPr>
                      <w:r>
                        <w:rPr/>
                        <w:t>Art: Tim Elliot</w:t>
                      </w:r>
                    </w:p>
                    <w:p>
                      <w:pPr>
                        <w:pStyle w:val="Heading4"/>
                        <w:ind w:left="360" w:hanging="0"/>
                        <w:rPr/>
                      </w:pPr>
                      <w:r>
                        <w:rPr/>
                        <w:t>Music &amp; Sound: Brian Schmidt</w:t>
                      </w:r>
                    </w:p>
                    <w:p>
                      <w:pPr>
                        <w:pStyle w:val="Heading4"/>
                        <w:ind w:left="360" w:hanging="0"/>
                        <w:rPr/>
                      </w:pPr>
                      <w:r>
                        <w:rPr/>
                        <w:t>Software: Ed B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37795</wp:posOffset>
                </wp:positionV>
                <wp:extent cx="4000500" cy="45720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44"/>
                                <w:u w:val="single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10.8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44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44"/>
                          <w:u w:val="single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92075</wp:posOffset>
                </wp:positionV>
                <wp:extent cx="1600200" cy="5715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7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360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600200" cy="4572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009 5 Ball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009 3 Ball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52-1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D-8727-90 5 Ball French score card inser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D-8727-90 3 Ball French score card inser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ree play card is my own desig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14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5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outlineLvl w:val="8"/>
    </w:pPr>
    <w:rPr>
      <w:rFonts w:ascii="Arial" w:hAnsi="Arial" w:cs="Arial"/>
      <w:b/>
      <w:bCs/>
      <w:sz w:val="20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mailto:inkochnito@wanadoo.n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5:20:00Z</dcterms:created>
  <dc:creator>Inkochnito</dc:creator>
  <dc:description/>
  <dc:language>en-US</dc:language>
  <cp:lastModifiedBy>Inkochnito</cp:lastModifiedBy>
  <dcterms:modified xsi:type="dcterms:W3CDTF">2006-08-28T18:08:00Z</dcterms:modified>
  <cp:revision>7</cp:revision>
  <dc:subject>Score and instruction cards</dc:subject>
  <dc:title>Williams Space Station</dc:title>
</cp:coreProperties>
</file>