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720" w:right="0" w:hanging="0"/>
                              <w:jc w:val="left"/>
                              <w:rPr>
                                <w:rFonts w:ascii="CityDMed;Century Schoolbook" w:hAnsi="CityDMed;Century Schoolbook" w:cs="Times New Roman"/>
                                <w:spacing w:val="3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CityDMed;Century Schoolbook" w:hAnsi="CityDMed;Century Schoolbook"/>
                                <w:spacing w:val="8"/>
                                <w:sz w:val="50"/>
                                <w:lang w:val="en-US"/>
                              </w:rPr>
                              <w:t>SPACE SHUTTLE FLIGHT MANUAL</w:t>
                            </w:r>
                            <w:r>
                              <w:rPr>
                                <w:rFonts w:cs="Times New Roman" w:ascii="Helvetica" w:hAnsi="Helvetica"/>
                                <w:spacing w:val="-20"/>
                                <w:position w:val="16"/>
                                <w:sz w:val="24"/>
                                <w:lang w:val="en-US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Eras Demi ITC" w:hAnsi="Eras Demi ITC" w:cs="Eras Demi ITC"/>
                                <w:spacing w:val="34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pacing w:val="34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ind w:left="720" w:hanging="0"/>
                              <w:rPr>
                                <w:rFonts w:ascii="Eras Demi ITC" w:hAnsi="Eras Demi ITC" w:cs="Eras Demi ITC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en-US"/>
                              </w:rPr>
                              <w:t>TO: NEW ASTRONAUT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Eras Demi ITC" w:hAnsi="Eras Demi ITC" w:cs="Eras Demi ITC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S-H-U-T-T-L-E SPELLOUT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S-H-U-T-T-L-E value is selected randomly at the start of each</w:t>
                              <w:br/>
                              <w:t>ball.  Hitting right-ramp target re-selects value.  Hitting  “T”  drop target last awards</w:t>
                              <w:br/>
                              <w:t>100,000 bonu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STOP &amp; SCORE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Center-ramp shot freezes rolling numbers in score displays</w:t>
                              <w:br/>
                              <w:t>and  awards  frozen  value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HEAT SHIELD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Center-ramp shot raises heat shield between flipper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SPINNER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Drop-target three-bank increases spinner value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EXTRA BALL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Right ramp scores extra ball after multiplier reaches 7X or spinner</w:t>
                              <w:br/>
                              <w:t>reaches 7,0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720" w:right="0" w:hanging="0"/>
                        <w:jc w:val="left"/>
                        <w:rPr>
                          <w:rFonts w:ascii="CityDMed;Century Schoolbook" w:hAnsi="CityDMed;Century Schoolbook" w:cs="Times New Roman"/>
                          <w:spacing w:val="34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CityDMed;Century Schoolbook" w:hAnsi="CityDMed;Century Schoolbook"/>
                          <w:spacing w:val="8"/>
                          <w:sz w:val="50"/>
                          <w:lang w:val="en-US"/>
                        </w:rPr>
                        <w:t>SPACE SHUTTLE FLIGHT MANUAL</w:t>
                      </w:r>
                      <w:r>
                        <w:rPr>
                          <w:rFonts w:cs="Times New Roman" w:ascii="Helvetica" w:hAnsi="Helvetica"/>
                          <w:spacing w:val="-20"/>
                          <w:position w:val="16"/>
                          <w:sz w:val="24"/>
                          <w:lang w:val="en-US"/>
                        </w:rPr>
                        <w:t>™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Eras Demi ITC" w:hAnsi="Eras Demi ITC" w:cs="Eras Demi ITC"/>
                          <w:spacing w:val="34"/>
                          <w:sz w:val="12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spacing w:val="34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ind w:left="720" w:hanging="0"/>
                        <w:rPr>
                          <w:rFonts w:ascii="Eras Demi ITC" w:hAnsi="Eras Demi ITC" w:cs="Eras Demi ITC"/>
                          <w:sz w:val="28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en-US"/>
                        </w:rPr>
                        <w:t>TO: NEW ASTRONAUT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Eras Demi ITC" w:hAnsi="Eras Demi ITC" w:cs="Eras Demi ITC"/>
                          <w:sz w:val="8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S-H-U-T-T-L-E SPELLOUT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S-H-U-T-T-L-E value is selected randomly at the start of each</w:t>
                        <w:br/>
                        <w:t>ball.  Hitting right-ramp target re-selects value.  Hitting  “T”  drop target last awards</w:t>
                        <w:br/>
                        <w:t>100,000 bonus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STOP &amp; SCORE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Center-ramp shot freezes rolling numbers in score displays</w:t>
                        <w:br/>
                        <w:t>and  awards  frozen  value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HEAT SHIELD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Center-ramp shot raises heat shield between flippers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SPINNER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Drop-target three-bank increases spinner value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EXTRA BALL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Right ramp scores extra ball after multiplier reaches 7X or spinner</w:t>
                        <w:br/>
                        <w:t>reaches 7,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675</wp:posOffset>
                </wp:positionH>
                <wp:positionV relativeFrom="paragraph">
                  <wp:posOffset>71755</wp:posOffset>
                </wp:positionV>
                <wp:extent cx="4572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5.65pt" to="415.2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en-GB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en-GB"/>
                              </w:rPr>
                              <w:t>DIRECTOR OF CREW TR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Demi ITC" w:hAnsi="Eras Demi ITC" w:cs="Eras Demi ITC"/>
                          <w:sz w:val="2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en-GB"/>
                        </w:rPr>
                        <w:t>SINCERELY,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sz w:val="2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en-GB"/>
                        </w:rPr>
                        <w:t>DIRECTOR OF CREW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  <w:t>16-53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  <w:t>16-53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d fonts: Eras light, Eras Demi, CityDM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3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ityDMed">
    <w:altName w:val="Century Schoolbook"/>
    <w:charset w:val="00"/>
    <w:family w:val="roman"/>
    <w:pitch w:val="variable"/>
  </w:font>
  <w:font w:name="Eras Demi ITC">
    <w:charset w:val="00"/>
    <w:family w:val="swiss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25:00Z</dcterms:created>
  <dc:creator>Inkochnito</dc:creator>
  <dc:description/>
  <dc:language>en-US</dc:language>
  <cp:lastModifiedBy>Inkochnito</cp:lastModifiedBy>
  <cp:lastPrinted>2007-01-29T22:06:00Z</cp:lastPrinted>
  <dcterms:modified xsi:type="dcterms:W3CDTF">2007-08-15T20:03:00Z</dcterms:modified>
  <cp:revision>8</cp:revision>
  <dc:subject>Score and instruction cards</dc:subject>
  <dc:title>Williams Space Shuttle</dc:title>
</cp:coreProperties>
</file>