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330</wp:posOffset>
                </wp:positionH>
                <wp:positionV relativeFrom="paragraph">
                  <wp:posOffset>44450</wp:posOffset>
                </wp:positionV>
                <wp:extent cx="5474335" cy="29908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3.5pt;mso-position-vertical-relative:text;margin-left:17.9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b w:val="false"/>
                          <w:b w:val="false"/>
                          <w:bCs w:val="false"/>
                          <w:sz w:val="26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148590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Helvetica" w:hAnsi="Helvetica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4"/>
                              </w:rPr>
                              <w:t>For Amus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2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Helvetica" w:hAnsi="Helvetica" w:cs="Arial"/>
                          <w:sz w:val="24"/>
                        </w:rPr>
                      </w:pPr>
                      <w:r>
                        <w:rPr>
                          <w:rFonts w:cs="Arial" w:ascii="Helvetica" w:hAnsi="Helvetica"/>
                          <w:sz w:val="24"/>
                        </w:rPr>
                        <w:t>For Amuseme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3716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One or T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One or T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21717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Std Medium" w:hAnsi="Futura Std Medium" w:cs="Arial"/>
                                <w:b/>
                                <w:b/>
                                <w:bCs/>
                                <w:sz w:val="36"/>
                                <w:u w:val="thick"/>
                              </w:rPr>
                            </w:pPr>
                            <w:r>
                              <w:rPr>
                                <w:rFonts w:cs="Arial" w:ascii="Futura Std Medium" w:hAnsi="Futura Std Medium"/>
                                <w:b/>
                                <w:bCs/>
                                <w:sz w:val="36"/>
                                <w:u w:val="thick"/>
                              </w:rPr>
                              <w:t>Space Odyss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2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Std Medium" w:hAnsi="Futura Std Medium" w:cs="Arial"/>
                          <w:b/>
                          <w:b/>
                          <w:bCs/>
                          <w:sz w:val="36"/>
                          <w:u w:val="thick"/>
                        </w:rPr>
                      </w:pPr>
                      <w:r>
                        <w:rPr>
                          <w:rFonts w:cs="Arial" w:ascii="Futura Std Medium" w:hAnsi="Futura Std Medium"/>
                          <w:b/>
                          <w:bCs/>
                          <w:sz w:val="36"/>
                          <w:u w:val="thick"/>
                        </w:rPr>
                        <w:t>Space Odyss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44780</wp:posOffset>
                </wp:positionV>
                <wp:extent cx="2514600" cy="800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168,000  SCORES  1  REPLAY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197,000  SCORES  1  REPLAY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11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168,000  SCORES  1  REPLAY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197,000  SCORES  1  REPLAY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1257300" cy="6858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32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9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Md BT" w:hAnsi="Futura Md BT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32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21920</wp:posOffset>
                </wp:positionV>
                <wp:extent cx="2971800" cy="685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Md BT" w:hAnsi="Futura Md BT" w:cs="Futura Md BT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lang w:val="en-GB"/>
                              </w:rPr>
                              <w:t>1 PLAY – QUAR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9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Md BT" w:hAnsi="Futura Md BT" w:cs="Futura Md BT"/>
                          <w:sz w:val="1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Md BT" w:hAnsi="Futura Md BT" w:cs="Futura Md BT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lang w:val="en-GB"/>
                        </w:rPr>
                        <w:t>1 PLAY –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62A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62A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</wp:posOffset>
                </wp:positionH>
                <wp:positionV relativeFrom="paragraph">
                  <wp:posOffset>14605</wp:posOffset>
                </wp:positionV>
                <wp:extent cx="5474335" cy="299085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.15pt;mso-position-vertical-relative:text;margin-left:17.9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b w:val="false"/>
                          <w:b w:val="false"/>
                          <w:bCs w:val="false"/>
                          <w:sz w:val="26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30175</wp:posOffset>
                </wp:positionV>
                <wp:extent cx="1485900" cy="5715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Helvetica" w:hAnsi="Helvetica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4"/>
                              </w:rPr>
                              <w:t>For Amus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Helvetica" w:hAnsi="Helvetica" w:cs="Arial"/>
                          <w:sz w:val="24"/>
                        </w:rPr>
                      </w:pPr>
                      <w:r>
                        <w:rPr>
                          <w:rFonts w:cs="Arial" w:ascii="Helvetica" w:hAnsi="Helvetica"/>
                          <w:sz w:val="24"/>
                        </w:rPr>
                        <w:t>For Amuseme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130175</wp:posOffset>
                </wp:positionV>
                <wp:extent cx="1371600" cy="5715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One or T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0.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One or T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130175</wp:posOffset>
                </wp:positionV>
                <wp:extent cx="2171700" cy="4572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Std Medium" w:hAnsi="Futura Std Medium" w:cs="Arial"/>
                                <w:b/>
                                <w:b/>
                                <w:bCs/>
                                <w:sz w:val="3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Arial" w:ascii="Futura Std Medium" w:hAnsi="Futura Std Medium"/>
                                <w:b/>
                                <w:bCs/>
                                <w:sz w:val="36"/>
                                <w:u w:val="thick"/>
                                <w:lang w:val="en-GB"/>
                              </w:rPr>
                              <w:t>Space Odyss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0.2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Std Medium" w:hAnsi="Futura Std Medium" w:cs="Arial"/>
                          <w:b/>
                          <w:b/>
                          <w:bCs/>
                          <w:sz w:val="36"/>
                          <w:u w:val="thick"/>
                          <w:lang w:val="en-GB"/>
                        </w:rPr>
                      </w:pPr>
                      <w:r>
                        <w:rPr>
                          <w:rFonts w:cs="Arial" w:ascii="Futura Std Medium" w:hAnsi="Futura Std Medium"/>
                          <w:b/>
                          <w:bCs/>
                          <w:sz w:val="36"/>
                          <w:u w:val="thick"/>
                          <w:lang w:val="en-GB"/>
                        </w:rPr>
                        <w:t>Space Odyss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14935</wp:posOffset>
                </wp:positionV>
                <wp:extent cx="2514600" cy="9988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9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168,000  SCORES  1  REPLAY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197,000  SCORES  1  REPLAY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8.65pt;mso-wrap-distance-left:9.05pt;mso-wrap-distance-right:9.05pt;mso-wrap-distance-top:0pt;mso-wrap-distance-bottom:0pt;margin-top:9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168,000  SCORES  1  REPLAY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197,000  SCORES  1  REPLAY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1257300" cy="6858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32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9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Md BT" w:hAnsi="Futura Md BT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32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21920</wp:posOffset>
                </wp:positionV>
                <wp:extent cx="2971800" cy="6858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Md BT" w:hAnsi="Futura Md BT" w:cs="Futura Md BT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lang w:val="en-GB"/>
                              </w:rPr>
                              <w:t>1 PLAY – QUAR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9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Md BT" w:hAnsi="Futura Md BT" w:cs="Futura Md BT"/>
                          <w:sz w:val="1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Md BT" w:hAnsi="Futura Md BT" w:cs="Futura Md BT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lang w:val="en-GB"/>
                        </w:rPr>
                        <w:t>1 PLAY –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13017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62A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2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62A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330</wp:posOffset>
                </wp:positionH>
                <wp:positionV relativeFrom="paragraph">
                  <wp:posOffset>52070</wp:posOffset>
                </wp:positionV>
                <wp:extent cx="5474335" cy="299085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77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/>
                              <w:ind w:left="539" w:right="414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lang w:val="en-US"/>
                              </w:rPr>
                              <w:tab/>
                              <w:t xml:space="preserve">Insert coin and wait 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>for machine to reset before inserting coin</w:t>
                              <w:br/>
                              <w:tab/>
                              <w:t>for  next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80" w:after="0"/>
                              <w:ind w:left="539" w:right="412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>Each Player shoots one ball at a time as indicated on back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80" w:after="0"/>
                              <w:ind w:left="539" w:right="412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>Tilt  penalty  —  Ball  in  play  —  Tilt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80" w:after="0"/>
                              <w:ind w:left="539" w:right="772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>Making  A,  B  or  C  lites  eject  hole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80" w:after="0"/>
                              <w:ind w:left="539" w:right="412" w:hanging="0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lang w:val="en-US"/>
                              </w:rPr>
                              <w:t>Eject  holes,  when  lit,  lite  double 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 w:before="80" w:after="0"/>
                              <w:ind w:left="539" w:right="412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position w:val="-6"/>
                                <w:sz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2"/>
                                <w:lang w:val="en-US"/>
                              </w:rPr>
                              <w:t>When A, B or C  is  lit,  position  of  swinging  target  lite  increases</w:t>
                              <w:br/>
                              <w:tab/>
                              <w:t>spinner  value  and  lites  extra ball rollover lane at top of playfiel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 w:before="80" w:after="0"/>
                              <w:ind w:left="539" w:right="412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position w:val="-6"/>
                                <w:sz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2"/>
                                <w:lang w:val="en-US"/>
                              </w:rPr>
                              <w:t>Making  A,  B  AND  C  lites  bottom rollover lanes, alternately, for</w:t>
                              <w:br/>
                              <w:t xml:space="preserve"> </w:t>
                              <w:tab/>
                              <w:t>______________________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 w:before="80" w:after="0"/>
                              <w:ind w:left="539" w:right="412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position w:val="-6"/>
                                <w:sz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2"/>
                                <w:lang w:val="en-US"/>
                              </w:rPr>
                              <w:t>Matching last two numbers in score to number that appears on</w:t>
                              <w:br/>
                              <w:t xml:space="preserve"> </w:t>
                              <w:tab/>
                              <w:t>back glass, after game is over, scores _____________1 REPLAY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4.1pt;mso-position-vertical-relative:text;margin-left:1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77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/>
                        <w:ind w:left="539" w:right="414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2"/>
                          <w:lang w:val="en-US"/>
                        </w:rPr>
                        <w:tab/>
                        <w:t xml:space="preserve">Insert coin and wait </w:t>
                      </w:r>
                      <w:r>
                        <w:rPr>
                          <w:rFonts w:cs="Helvetica" w:ascii="Helvetica" w:hAnsi="Helvetica"/>
                          <w:sz w:val="22"/>
                        </w:rPr>
                        <w:t>for machine to reset before inserting coin</w:t>
                        <w:br/>
                        <w:tab/>
                        <w:t>for  next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80" w:after="0"/>
                        <w:ind w:left="539" w:right="412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lang w:val="en-US"/>
                        </w:rPr>
                        <w:t>•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</w:rPr>
                        <w:t>Each Player shoots one ball at a time as indicated on back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80" w:after="0"/>
                        <w:ind w:left="539" w:right="412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lang w:val="en-US"/>
                        </w:rPr>
                        <w:t>•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</w:rPr>
                        <w:t>Tilt  penalty  —  Ball  in  play  —  Tilt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80" w:after="0"/>
                        <w:ind w:left="539" w:right="772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lang w:val="en-US"/>
                        </w:rPr>
                        <w:t>•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</w:rPr>
                        <w:t>Making  A,  B  or  C  lites  eject  hole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80" w:after="0"/>
                        <w:ind w:left="539" w:right="412" w:hanging="0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lang w:val="en-US"/>
                        </w:rPr>
                        <w:t>•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lang w:val="en-US"/>
                        </w:rPr>
                        <w:t>Eject  holes,  when  lit,  lite  double 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40" w:before="80" w:after="0"/>
                        <w:ind w:left="539" w:right="412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position w:val="-6"/>
                          <w:sz w:val="32"/>
                          <w:lang w:val="en-US"/>
                        </w:rPr>
                        <w:t>•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2"/>
                          <w:lang w:val="en-US"/>
                        </w:rPr>
                        <w:t>When A, B or C  is  lit,  position  of  swinging  target  lite  increases</w:t>
                        <w:br/>
                        <w:tab/>
                        <w:t>spinner  value  and  lites  extra ball rollover lane at top of playfiel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40" w:before="80" w:after="0"/>
                        <w:ind w:left="539" w:right="412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position w:val="-6"/>
                          <w:sz w:val="32"/>
                          <w:lang w:val="en-US"/>
                        </w:rPr>
                        <w:t>•</w:t>
                      </w:r>
                      <w:r>
                        <w:rPr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2"/>
                          <w:lang w:val="en-US"/>
                        </w:rPr>
                        <w:t>Making  A,  B  AND  C  lites  bottom rollover lanes, alternately, for</w:t>
                        <w:br/>
                        <w:t xml:space="preserve"> </w:t>
                        <w:tab/>
                        <w:t>______________________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40" w:before="80" w:after="0"/>
                        <w:ind w:left="539" w:right="412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position w:val="-6"/>
                          <w:sz w:val="32"/>
                          <w:lang w:val="en-US"/>
                        </w:rPr>
                        <w:t>•</w:t>
                      </w:r>
                      <w:r>
                        <w:rPr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2"/>
                          <w:lang w:val="en-US"/>
                        </w:rPr>
                        <w:t>Matching last two numbers in score to number that appears on</w:t>
                        <w:br/>
                        <w:t xml:space="preserve"> </w:t>
                        <w:tab/>
                        <w:t>back glass, after game is over, scores _____________1 REPLAY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2743200" cy="4572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3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6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6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7330</wp:posOffset>
                </wp:positionH>
                <wp:positionV relativeFrom="paragraph">
                  <wp:posOffset>52070</wp:posOffset>
                </wp:positionV>
                <wp:extent cx="5474335" cy="299085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77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/>
                              <w:ind w:left="539" w:right="414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lang w:val="en-US"/>
                              </w:rPr>
                              <w:tab/>
                              <w:t xml:space="preserve">Insert coin and wait 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>for machine to reset before inserting coin</w:t>
                              <w:br/>
                              <w:tab/>
                              <w:t>for  next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80" w:after="0"/>
                              <w:ind w:left="539" w:right="412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>Each Player shoots one ball at a time as indicated on back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80" w:after="0"/>
                              <w:ind w:left="539" w:right="412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>Tilt  penalty  —  Ball  in  play  —  Tilt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80" w:after="0"/>
                              <w:ind w:left="539" w:right="772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>Making  A,  B  or  C  lites  eject  hole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80" w:after="0"/>
                              <w:ind w:left="539" w:right="412" w:hanging="0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lang w:val="en-US"/>
                              </w:rPr>
                              <w:t>Eject  holes,  when  lit,  lite  double 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 w:before="80" w:after="0"/>
                              <w:ind w:left="539" w:right="412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position w:val="-6"/>
                                <w:sz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2"/>
                                <w:lang w:val="en-US"/>
                              </w:rPr>
                              <w:t>When A, B or C  is  lit,  position  of  swinging  target  lite  increases</w:t>
                              <w:br/>
                              <w:tab/>
                              <w:t>spinner  value  and  lites  extra ball rollover lane at top of playfiel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 w:before="80" w:after="0"/>
                              <w:ind w:left="539" w:right="412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position w:val="-6"/>
                                <w:sz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2"/>
                                <w:lang w:val="en-US"/>
                              </w:rPr>
                              <w:t>Making  A,  B  AND  C  lites  bottom rollover lanes, alternately, for</w:t>
                              <w:br/>
                              <w:t xml:space="preserve"> </w:t>
                              <w:tab/>
                              <w:t>______________________1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 w:before="80" w:after="0"/>
                              <w:ind w:left="539" w:right="412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position w:val="-6"/>
                                <w:sz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2"/>
                                <w:lang w:val="en-US"/>
                              </w:rPr>
                              <w:t>Maximum  1  extra  ball  per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4.1pt;mso-position-vertical-relative:text;margin-left:1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77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/>
                        <w:ind w:left="539" w:right="414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2"/>
                          <w:lang w:val="en-US"/>
                        </w:rPr>
                        <w:tab/>
                        <w:t xml:space="preserve">Insert coin and wait </w:t>
                      </w:r>
                      <w:r>
                        <w:rPr>
                          <w:rFonts w:cs="Helvetica" w:ascii="Helvetica" w:hAnsi="Helvetica"/>
                          <w:sz w:val="22"/>
                        </w:rPr>
                        <w:t>for machine to reset before inserting coin</w:t>
                        <w:br/>
                        <w:tab/>
                        <w:t>for  next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80" w:after="0"/>
                        <w:ind w:left="539" w:right="412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lang w:val="en-US"/>
                        </w:rPr>
                        <w:t>•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</w:rPr>
                        <w:t>Each Player shoots one ball at a time as indicated on back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80" w:after="0"/>
                        <w:ind w:left="539" w:right="412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lang w:val="en-US"/>
                        </w:rPr>
                        <w:t>•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</w:rPr>
                        <w:t>Tilt  penalty  —  Ball  in  play  —  Tilt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80" w:after="0"/>
                        <w:ind w:left="539" w:right="772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lang w:val="en-US"/>
                        </w:rPr>
                        <w:t>•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</w:rPr>
                        <w:t>Making  A,  B  or  C  lites  eject  hole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80" w:after="0"/>
                        <w:ind w:left="539" w:right="412" w:hanging="0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lang w:val="en-US"/>
                        </w:rPr>
                        <w:t>•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lang w:val="en-US"/>
                        </w:rPr>
                        <w:t>Eject  holes,  when  lit,  lite  double 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40" w:before="80" w:after="0"/>
                        <w:ind w:left="539" w:right="412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position w:val="-6"/>
                          <w:sz w:val="32"/>
                          <w:lang w:val="en-US"/>
                        </w:rPr>
                        <w:t>•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2"/>
                          <w:lang w:val="en-US"/>
                        </w:rPr>
                        <w:t>When A, B or C  is  lit,  position  of  swinging  target  lite  increases</w:t>
                        <w:br/>
                        <w:tab/>
                        <w:t>spinner  value  and  lites  extra ball rollover lane at top of playfiel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40" w:before="80" w:after="0"/>
                        <w:ind w:left="539" w:right="412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position w:val="-6"/>
                          <w:sz w:val="32"/>
                          <w:lang w:val="en-US"/>
                        </w:rPr>
                        <w:t>•</w:t>
                      </w:r>
                      <w:r>
                        <w:rPr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2"/>
                          <w:lang w:val="en-US"/>
                        </w:rPr>
                        <w:t>Making  A,  B  AND  C  lites  bottom rollover lanes, alternately, for</w:t>
                        <w:br/>
                        <w:t xml:space="preserve"> </w:t>
                        <w:tab/>
                        <w:t>______________________1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40" w:before="80" w:after="0"/>
                        <w:ind w:left="539" w:right="412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position w:val="-6"/>
                          <w:sz w:val="32"/>
                          <w:lang w:val="en-US"/>
                        </w:rPr>
                        <w:t>•</w:t>
                      </w:r>
                      <w:r>
                        <w:rPr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2"/>
                          <w:lang w:val="en-US"/>
                        </w:rPr>
                        <w:t>Maximum  1  extra  ball  per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2743200" cy="4572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3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62-5-E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62-5-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Furuta Md BT, Futura ExtraBold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462A-1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462A-2 is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462-3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462-5-EB is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Std Medium">
    <w:charset w:val="00"/>
    <w:family w:val="swiss"/>
    <w:pitch w:val="variable"/>
  </w:font>
  <w:font w:name="Futura Md BT">
    <w:charset w:val="00"/>
    <w:family w:val="swiss"/>
    <w:pitch w:val="variable"/>
  </w:font>
  <w:font w:name="Futura Extra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9:57:00Z</dcterms:created>
  <dc:creator>Inkochnito</dc:creator>
  <dc:description/>
  <dc:language>en-US</dc:language>
  <cp:lastModifiedBy>Inkochnito</cp:lastModifiedBy>
  <cp:lastPrinted>2007-11-23T20:36:00Z</cp:lastPrinted>
  <dcterms:modified xsi:type="dcterms:W3CDTF">2007-11-23T20:08:00Z</dcterms:modified>
  <cp:revision>5</cp:revision>
  <dc:subject>score and instruction cards</dc:subject>
  <dc:title>Williams Space Odyssey</dc:title>
</cp:coreProperties>
</file>