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</wp:posOffset>
                </wp:positionH>
                <wp:positionV relativeFrom="paragraph">
                  <wp:posOffset>14605</wp:posOffset>
                </wp:positionV>
                <wp:extent cx="5474335" cy="29908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1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1485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13716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e to F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0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e to F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21717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Std Medium" w:hAnsi="Futura Std Medium" w:cs="Arial"/>
                                <w:b/>
                                <w:b/>
                                <w:bCs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Arial" w:ascii="Futura Std Medium" w:hAnsi="Futura Std Medium"/>
                                <w:b/>
                                <w:bCs/>
                                <w:sz w:val="36"/>
                                <w:u w:val="thick"/>
                                <w:lang w:val="en-GB"/>
                              </w:rPr>
                              <w:t>Space 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0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Std Medium" w:hAnsi="Futura Std Medium" w:cs="Arial"/>
                          <w:b/>
                          <w:b/>
                          <w:bCs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Arial" w:ascii="Futura Std Medium" w:hAnsi="Futura Std Medium"/>
                          <w:b/>
                          <w:bCs/>
                          <w:sz w:val="36"/>
                          <w:u w:val="thick"/>
                          <w:lang w:val="en-GB"/>
                        </w:rPr>
                        <w:t>Space 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25146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42,000  SCORES  1  REPLAY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73,000  SCORES  1  REPLAY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98,000  SCORES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9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42,000  SCORES  1  REPLAY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73,000  SCORES  1  REPLAY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98,000  SCORES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</wp:posOffset>
                </wp:positionV>
                <wp:extent cx="34290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XBlk BT" w:hAnsi="Futura XBlk BT" w:cs="Futura XBlk BT"/>
                                <w:sz w:val="48"/>
                              </w:rPr>
                            </w:pPr>
                            <w:r>
                              <w:rPr>
                                <w:rFonts w:cs="Futura XBlk BT" w:ascii="Futura XBlk BT" w:hAnsi="Futura XBlk BT"/>
                                <w:sz w:val="48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7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XBlk BT" w:hAnsi="Futura XBlk BT" w:cs="Futura XBlk BT"/>
                          <w:sz w:val="48"/>
                        </w:rPr>
                      </w:pPr>
                      <w:r>
                        <w:rPr>
                          <w:rFonts w:cs="Futura XBlk BT" w:ascii="Futura XBlk BT" w:hAnsi="Futura XBlk BT"/>
                          <w:sz w:val="48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e to F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e to F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21717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Std Medium" w:hAnsi="Futura Std Medium" w:cs="Arial"/>
                                <w:b/>
                                <w:b/>
                                <w:bCs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Std Medium" w:hAnsi="Futura Std Medium"/>
                                <w:b/>
                                <w:bCs/>
                                <w:sz w:val="36"/>
                                <w:u w:val="thick"/>
                              </w:rPr>
                              <w:t>Space 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Std Medium" w:hAnsi="Futura Std Medium" w:cs="Arial"/>
                          <w:b/>
                          <w:b/>
                          <w:bCs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Std Medium" w:hAnsi="Futura Std Medium"/>
                          <w:b/>
                          <w:bCs/>
                          <w:sz w:val="36"/>
                          <w:u w:val="thick"/>
                        </w:rPr>
                        <w:t>Space 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2514600" cy="8001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42,000  SCORES  1  REPLAY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73,000  SCORES  1  REPLAY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98,000  SCORES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11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42,000  SCORES  1  REPLAY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73,000  SCORES  1  REPLAY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98,000  SCORES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3429000" cy="5715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XBlk BT" w:hAnsi="Futura XBlk BT" w:cs="Futura XBlk BT"/>
                                <w:sz w:val="48"/>
                              </w:rPr>
                            </w:pPr>
                            <w:r>
                              <w:rPr>
                                <w:rFonts w:cs="Futura XBlk BT" w:ascii="Futura XBlk BT" w:hAnsi="Futura XBlk BT"/>
                                <w:sz w:val="48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9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XBlk BT" w:hAnsi="Futura XBlk BT" w:cs="Futura XBlk BT"/>
                          <w:sz w:val="48"/>
                        </w:rPr>
                      </w:pPr>
                      <w:r>
                        <w:rPr>
                          <w:rFonts w:cs="Futura XBlk BT" w:ascii="Futura XBlk BT" w:hAnsi="Futura XBlk BT"/>
                          <w:sz w:val="48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330</wp:posOffset>
                </wp:positionH>
                <wp:positionV relativeFrom="paragraph">
                  <wp:posOffset>52070</wp:posOffset>
                </wp:positionV>
                <wp:extent cx="5474335" cy="29908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/>
                              <w:ind w:left="539" w:right="414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 xml:space="preserve">Insert coin and wait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Tilt  Penalty  -  Ball  In  Play  -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77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Making  A,  B  or  C  lites  eject  hol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Eject  holes,  when  lit,  lite  double 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When A, B or C is lit, position of swinging target lite increases spinner</w:t>
                              <w:br/>
                              <w:tab/>
                              <w:t>value  and  lites  extra ball rollover lane at top of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4680" w:leader="none"/>
                              </w:tabs>
                              <w:spacing w:lineRule="exact" w:line="240" w:before="80" w:after="0"/>
                              <w:ind w:left="539" w:right="41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Making  A,  B  AND  C  lites  bottom rollover lanes, alternately, for</w:t>
                              <w:br/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……………………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4680" w:leader="none"/>
                              </w:tabs>
                              <w:spacing w:lineRule="exact" w:line="240" w:before="80" w:after="0"/>
                              <w:ind w:left="539" w:right="41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Matching last two numbers in score to number that appears on back</w:t>
                              <w:br/>
                              <w:t xml:space="preserve"> </w:t>
                              <w:tab/>
                              <w:t xml:space="preserve">glass, after game is over, scores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……………………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4.1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/>
                        <w:ind w:left="539" w:right="414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 xml:space="preserve">Insert coin and wait 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Tilt  Penalty  -  Ball  In  Play  -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77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Making  A,  B  or  C  lites  eject  hol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Eject  holes,  when  lit,  lite  double 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US"/>
                        </w:rPr>
                        <w:t>When A, B or C is lit, position of swinging target lite increases spinner</w:t>
                        <w:br/>
                        <w:tab/>
                        <w:t>value  and  lites  extra ball rollover lane at top of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4680" w:leader="none"/>
                        </w:tabs>
                        <w:spacing w:lineRule="exact" w:line="240" w:before="80" w:after="0"/>
                        <w:ind w:left="539" w:right="412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US"/>
                        </w:rPr>
                        <w:t>Making  A,  B  AND  C  lites  bottom rollover lanes, alternately, for</w:t>
                        <w:br/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……………………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US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4680" w:leader="none"/>
                        </w:tabs>
                        <w:spacing w:lineRule="exact" w:line="240" w:before="80" w:after="0"/>
                        <w:ind w:left="539" w:right="41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US"/>
                        </w:rPr>
                        <w:t>Matching last two numbers in score to number that appears on back</w:t>
                        <w:br/>
                        <w:t xml:space="preserve"> </w:t>
                        <w:tab/>
                        <w:t xml:space="preserve">glass, after game is over, scores </w:t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……………………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US"/>
                        </w:rPr>
                        <w:t>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330</wp:posOffset>
                </wp:positionH>
                <wp:positionV relativeFrom="paragraph">
                  <wp:posOffset>52070</wp:posOffset>
                </wp:positionV>
                <wp:extent cx="5474335" cy="299085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/>
                              <w:ind w:left="539" w:right="414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 xml:space="preserve">Insert coin and wait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Tilt  Penalty  -  Ball  In  Play  -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77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Making  A,  B  or  C  lites  eject  hol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Eject  holes,  when  lit,  lite  double 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When A, B or C is lit, position of swinging target lite increases spinner</w:t>
                              <w:br/>
                              <w:tab/>
                              <w:t>value  and  lites  extra ball rollover lane at top of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4680" w:leader="none"/>
                              </w:tabs>
                              <w:spacing w:lineRule="exact" w:line="240" w:before="80" w:after="0"/>
                              <w:ind w:left="539" w:right="41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Making  A,  B  AND  C  lites  bottom rollover lanes, alternately, for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……………………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  <w:t>Maximum  1  extra  ball  per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4.1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/>
                        <w:ind w:left="539" w:right="414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 xml:space="preserve">Insert coin and wait 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Tilt  Penalty  -  Ball  In  Play  -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77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Making  A,  B  or  C  lites  eject  hol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Eject  holes,  when  lit,  lite  double 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US"/>
                        </w:rPr>
                        <w:t>When A, B or C is lit, position of swinging target lite increases spinner</w:t>
                        <w:br/>
                        <w:tab/>
                        <w:t>value  and  lites  extra ball rollover lane at top of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4680" w:leader="none"/>
                        </w:tabs>
                        <w:spacing w:lineRule="exact" w:line="240" w:before="80" w:after="0"/>
                        <w:ind w:left="539" w:right="412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US"/>
                        </w:rPr>
                        <w:t>Making  A,  B  AND  C  lites  bottom rollover lanes, alternately, for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……………………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US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US"/>
                        </w:rPr>
                        <w:t>Maximum  1  extra  ball  per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4-5-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4-5-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Furuta Md BT, Futura ExtraBol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64-1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64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64-3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64-5-E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Std Medium">
    <w:charset w:val="00"/>
    <w:family w:val="swiss"/>
    <w:pitch w:val="variable"/>
  </w:font>
  <w:font w:name="Futura XBlk BT">
    <w:charset w:val="00"/>
    <w:family w:val="swiss"/>
    <w:pitch w:val="variable"/>
  </w:font>
  <w:font w:name="Futura Extra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26:00Z</dcterms:created>
  <dc:creator>Inkochnito</dc:creator>
  <dc:description/>
  <dc:language>en-US</dc:language>
  <cp:lastModifiedBy>Inkochnito</cp:lastModifiedBy>
  <cp:lastPrinted>2007-11-23T21:06:00Z</cp:lastPrinted>
  <dcterms:modified xsi:type="dcterms:W3CDTF">2007-11-23T20:06:00Z</dcterms:modified>
  <cp:revision>5</cp:revision>
  <dc:subject>score and instruction cards</dc:subject>
  <dc:title>Williams Space Mission</dc:title>
</cp:coreProperties>
</file>