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48895</wp:posOffset>
                </wp:positionV>
                <wp:extent cx="1794510" cy="14287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4600" cy="142884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85pt" to="159.1pt,116.3pt" stroked="t" o:allowincell="f" style="position:absolute;flip:x">
                <v:stroke color="gray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4146550" cy="2166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40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  <w:t>• Shoot the Moon by advancing Rocket from</w:t>
                              <w:br/>
                              <w:tab/>
                              <w:t>firing position to the Moon.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eastAsia="Rockwel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• Rocket advances each time 1-5 bumpers are</w:t>
                              <w:br/>
                              <w:t xml:space="preserve"> </w:t>
                              <w:tab/>
                              <w:tab/>
                              <w:t>made in rotation. Top rollovers spot corresponding</w:t>
                              <w:br/>
                              <w:t xml:space="preserve"> </w:t>
                              <w:tab/>
                              <w:t>bumper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260"/>
                                <w:tab w:val="clear" w:pos="1620"/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/>
                              <w:tab/>
                              <w:tab/>
                              <w:t>• Rocket advances by ball thru side channels and bot-</w:t>
                              <w:br/>
                              <w:t xml:space="preserve"> </w:t>
                              <w:tab/>
                              <w:t>tom side channels when li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260"/>
                                <w:tab w:val="clear" w:pos="1620"/>
                                <w:tab w:val="clear" w:pos="1980"/>
                                <w:tab w:val="left" w:pos="360" w:leader="none"/>
                                <w:tab w:val="left" w:pos="56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eastAsia="Rockwel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>• Channels lite for replays when Moon has been lit by ad-</w:t>
                              <w:br/>
                              <w:t xml:space="preserve"> </w:t>
                              <w:tab/>
                              <w:t>vancing Rocke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260"/>
                                <w:tab w:val="clear" w:pos="1620"/>
                                <w:tab w:val="clear" w:pos="1980"/>
                                <w:tab w:val="left" w:pos="360" w:leader="none"/>
                                <w:tab w:val="left" w:pos="560" w:leader="none"/>
                              </w:tabs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24"/>
                              </w:rPr>
                              <w:t>THIS  GAME  FOR  AMUSEMENT  ONLY</w:t>
                              <w:br/>
                            </w:r>
                            <w:r>
                              <w:rPr/>
                              <w:t>NO MINORS PERMITTED TO PLAY</w:t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6.5pt;height:170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 inset="0in,0.0513888888888889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40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Futura Hv BT" w:ascii="Futura Hv BT" w:hAnsi="Futura Hv BT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  <w:t>• Shoot the Moon by advancing Rocket from</w:t>
                        <w:br/>
                        <w:tab/>
                        <w:t>firing position to the Moon.</w:t>
                      </w:r>
                    </w:p>
                    <w:p>
                      <w:pPr>
                        <w:pStyle w:val="TextBody"/>
                        <w:spacing w:lineRule="exact" w:line="220" w:before="80" w:after="0"/>
                        <w:rPr/>
                      </w:pPr>
                      <w:r>
                        <w:rPr>
                          <w:rFonts w:eastAsia="Rockwel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• Rocket advances each time 1-5 bumpers are</w:t>
                        <w:br/>
                        <w:t xml:space="preserve"> </w:t>
                        <w:tab/>
                        <w:tab/>
                        <w:t>made in rotation. Top rollovers spot corresponding</w:t>
                        <w:br/>
                        <w:t xml:space="preserve"> </w:t>
                        <w:tab/>
                        <w:t>bumpers.</w:t>
                      </w:r>
                    </w:p>
                    <w:p>
                      <w:pPr>
                        <w:pStyle w:val="TextBody"/>
                        <w:tabs>
                          <w:tab w:val="clear" w:pos="1260"/>
                          <w:tab w:val="clear" w:pos="1620"/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80" w:after="0"/>
                        <w:rPr/>
                      </w:pPr>
                      <w:r>
                        <w:rPr/>
                        <w:tab/>
                        <w:tab/>
                        <w:t>• Rocket advances by ball thru side channels and bot-</w:t>
                        <w:br/>
                        <w:t xml:space="preserve"> </w:t>
                        <w:tab/>
                        <w:t>tom side channels when lit.</w:t>
                      </w:r>
                    </w:p>
                    <w:p>
                      <w:pPr>
                        <w:pStyle w:val="TextBody"/>
                        <w:tabs>
                          <w:tab w:val="clear" w:pos="1260"/>
                          <w:tab w:val="clear" w:pos="1620"/>
                          <w:tab w:val="clear" w:pos="1980"/>
                          <w:tab w:val="left" w:pos="360" w:leader="none"/>
                          <w:tab w:val="left" w:pos="56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eastAsia="Rockwel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>• Channels lite for replays when Moon has been lit by ad-</w:t>
                        <w:br/>
                        <w:t xml:space="preserve"> </w:t>
                        <w:tab/>
                        <w:t>vancing Rocket.</w:t>
                      </w:r>
                    </w:p>
                    <w:p>
                      <w:pPr>
                        <w:pStyle w:val="TextBody"/>
                        <w:tabs>
                          <w:tab w:val="clear" w:pos="1260"/>
                          <w:tab w:val="clear" w:pos="1620"/>
                          <w:tab w:val="clear" w:pos="1980"/>
                          <w:tab w:val="left" w:pos="360" w:leader="none"/>
                          <w:tab w:val="left" w:pos="560" w:leader="none"/>
                        </w:tabs>
                        <w:spacing w:before="80" w:after="0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b/>
                          <w:bCs/>
                          <w:sz w:val="24"/>
                        </w:rPr>
                        <w:t>THIS  GAME  FOR  AMUSEMENT  ONLY</w:t>
                        <w:br/>
                      </w:r>
                      <w:r>
                        <w:rPr/>
                        <w:t>NO MINORS PERMITTED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778125" cy="3858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WAYS  TO 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2,300,000  or over…….……..……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2,500,000  or over…………………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3,000,000  or over…………………3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3,200,000  or over…………………4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3,500,000  or over…………………5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………….  or over…………………6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Rockwell" w:hAnsi="Rockwell" w:cs="Rockwel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8"/>
                                <w:lang w:val="en-GB"/>
                              </w:rPr>
                              <w:tab/>
                              <w:t>………….  or over…………………7 Replay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Rockwell" w:hAnsi="Rockwell" w:cs="Rockwel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Rockwell" w:hAnsi="Rockwell" w:cs="Rockwel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  <w:tab/>
                              <w:t>• 1 Replay for Shooting the Mo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Rockwell" w:hAnsi="Rockwell" w:cs="Rockwel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  <w:tab/>
                              <w:t>• 1 Replay for Ball thru either Side Chan-</w:t>
                              <w:br/>
                              <w:t xml:space="preserve"> </w:t>
                              <w:tab/>
                              <w:t xml:space="preserve">   nel when li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260"/>
                                <w:tab w:val="clear" w:pos="1620"/>
                                <w:tab w:val="clear" w:pos="198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Rockwel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>• 1 Replay for Ball thru Bottom Channel</w:t>
                              <w:br/>
                              <w:t xml:space="preserve"> </w:t>
                              <w:tab/>
                              <w:t xml:space="preserve">  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Rockwell" w:hAnsi="Rockwell" w:cs="Rockwel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Rockwell" w:hAnsi="Rockwell" w:cs="Rockwel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lang w:val="en-GB"/>
                              </w:rPr>
                              <w:t>SCORE  VOID  IF  TILTED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75pt;height:303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9"/>
                        <w:spacing w:before="120" w:after="0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WAYS  TO  SCORE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2,300,000  or over…….……..……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2,500,000  or over…………………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3,000,000  or over…………………3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3,200,000  or over…………………4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3,500,000  or over…………………5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………….  or over…………………6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Rockwell" w:hAnsi="Rockwell" w:cs="Rockwell"/>
                          <w:sz w:val="18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18"/>
                          <w:lang w:val="en-GB"/>
                        </w:rPr>
                        <w:tab/>
                        <w:t>………….  or over…………………7 Replay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Rockwell" w:hAnsi="Rockwell" w:cs="Rockwell"/>
                          <w:sz w:val="20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20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Rockwell" w:hAnsi="Rockwell" w:cs="Rockwell"/>
                          <w:sz w:val="20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  <w:tab/>
                        <w:t>• 1 Replay for Shooting the Mo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Rockwell" w:hAnsi="Rockwell" w:cs="Rockwell"/>
                          <w:sz w:val="20"/>
                          <w:lang w:val="en-GB"/>
                        </w:rPr>
                      </w:pPr>
                      <w:r>
                        <w:rPr>
                          <w:rFonts w:eastAsia="Rockwell" w:cs="Rockwell" w:ascii="Rockwell" w:hAnsi="Rockwel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  <w:tab/>
                        <w:t>• 1 Replay for Ball thru either Side Chan-</w:t>
                        <w:br/>
                        <w:t xml:space="preserve"> </w:t>
                        <w:tab/>
                        <w:t xml:space="preserve">   nel when lit</w:t>
                      </w:r>
                    </w:p>
                    <w:p>
                      <w:pPr>
                        <w:pStyle w:val="TextBody"/>
                        <w:tabs>
                          <w:tab w:val="clear" w:pos="1260"/>
                          <w:tab w:val="clear" w:pos="1620"/>
                          <w:tab w:val="clear" w:pos="1980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Rockwell"/>
                        </w:rPr>
                        <w:t xml:space="preserve"> </w:t>
                      </w:r>
                      <w:r>
                        <w:rPr/>
                        <w:tab/>
                        <w:t>• 1 Replay for Ball thru Bottom Channel</w:t>
                        <w:br/>
                        <w:t xml:space="preserve"> </w:t>
                        <w:tab/>
                        <w:t xml:space="preserve">  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Rockwell" w:hAnsi="Rockwell" w:cs="Rockwell"/>
                          <w:sz w:val="20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Rockwell" w:hAnsi="Rockwell" w:cs="Rockwell"/>
                          <w:sz w:val="20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Futura Md BT" w:hAnsi="Futura Md BT" w:cs="Futura Md BT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/>
                          <w:bCs/>
                          <w:lang w:val="en-GB"/>
                        </w:rPr>
                        <w:t>SCORE  VOID  IF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Rockwell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The score card is 7,7cm by 10,7cm (3 x 4.25 inches) and the instruction card is 11,5cm by 6cm (2.375 x 4.5 inches).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The diagonal starts 2 cm up the left side to 6,5 cm from the top right corner.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Thanks to Chris Hughes for the info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0"/>
          <w:lang w:val="en-GB"/>
        </w:rPr>
      </w:pPr>
      <w:r>
        <w:rPr>
          <w:rFonts w:cs="Arial" w:ascii="Arial" w:hAnsi="Arial"/>
          <w:b/>
          <w:bCs/>
          <w:sz w:val="16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1620" w:leader="none"/>
        <w:tab w:val="left" w:pos="1980" w:leader="none"/>
      </w:tabs>
    </w:pPr>
    <w:rPr>
      <w:rFonts w:ascii="Rockwell" w:hAnsi="Rockwell" w:cs="Rockwel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8:00Z</dcterms:created>
  <dc:creator>Inkochnito</dc:creator>
  <dc:description/>
  <dc:language>en-US</dc:language>
  <cp:lastModifiedBy>Inkochnito</cp:lastModifiedBy>
  <cp:lastPrinted>2008-04-30T15:02:00Z</cp:lastPrinted>
  <dcterms:modified xsi:type="dcterms:W3CDTF">2008-04-30T13:02:00Z</dcterms:modified>
  <cp:revision>8</cp:revision>
  <dc:subject>score and instruction cards</dc:subject>
  <dc:title>Williams Shoot the Moon</dc:title>
</cp:coreProperties>
</file>