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1714500" cy="459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Narrow" w:hAnsi="Helvetica Narrow" w:cs="Helvetica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635" tIns="4762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.15pt;mso-wrap-distance-left:9.05pt;mso-wrap-distance-right:9.05pt;mso-wrap-distance-top:0pt;mso-wrap-distance-bottom:0pt;margin-top:13.2pt;mso-position-vertical-relative:text;margin-left:36pt;mso-position-horizontal-relative:text">
                <v:fill opacity="0f"/>
                <v:textbox inset="0.000694444444444445in,0.0520833333333333in,0.000694444444444445in,0.000694444444444445in">
                  <w:txbxContent>
                    <w:p>
                      <w:pPr>
                        <w:pStyle w:val="Normal"/>
                        <w:rPr>
                          <w:rFonts w:ascii="Helvetica Narrow" w:hAnsi="Helvetica Narrow" w:cs="Helvetica Narrow"/>
                          <w:b/>
                          <w:b/>
                          <w:bCs/>
                        </w:rPr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1257300" cy="459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lang w:val="nl-NL"/>
                              </w:rPr>
                              <w:t>1 TO 4 PLAYERS</w:t>
                            </w:r>
                          </w:p>
                        </w:txbxContent>
                      </wps:txbx>
                      <wps:bodyPr anchor="t" lIns="635" tIns="4762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15pt;mso-wrap-distance-left:9.05pt;mso-wrap-distance-right:9.05pt;mso-wrap-distance-top:0pt;mso-wrap-distance-bottom:0pt;margin-top:13.2pt;mso-position-vertical-relative:text;margin-left:333pt;mso-position-horizontal-relative:text">
                <v:fill opacity="0f"/>
                <v:textbox inset="0.000694444444444445in,0.0520833333333333in,0.000694444444444445in,0.000694444444444445in">
                  <w:txbxContent>
                    <w:p>
                      <w:pPr>
                        <w:pStyle w:val="TextBody"/>
                        <w:jc w:val="center"/>
                        <w:rPr>
                          <w:sz w:val="24"/>
                          <w:lang w:val="nl-NL"/>
                        </w:rPr>
                      </w:pPr>
                      <w:r>
                        <w:rPr>
                          <w:sz w:val="24"/>
                          <w:lang w:val="nl-NL"/>
                        </w:rPr>
                        <w:t>1 TO 4 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58115</wp:posOffset>
                </wp:positionV>
                <wp:extent cx="22860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 w:before="80" w:after="0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bCs/>
                                <w:spacing w:val="20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bCs/>
                                <w:spacing w:val="20"/>
                                <w:sz w:val="36"/>
                                <w:u w:val="single"/>
                              </w:rPr>
                              <w:t>SCORP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2.45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60" w:before="80" w:after="0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bCs/>
                          <w:spacing w:val="20"/>
                          <w:sz w:val="36"/>
                          <w:u w:val="single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bCs/>
                          <w:spacing w:val="20"/>
                          <w:sz w:val="36"/>
                          <w:u w:val="single"/>
                        </w:rPr>
                        <w:t>SCORP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30480</wp:posOffset>
                </wp:positionV>
                <wp:extent cx="3429000" cy="10287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48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  <w:t>77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1pt;mso-wrap-distance-left:9.05pt;mso-wrap-distance-right:9.05pt;mso-wrap-distance-top:0pt;mso-wrap-distance-bottom:0pt;margin-top:2.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lang w:val="en-GB"/>
                        </w:rPr>
                        <w:t>48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4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lang w:val="fr-FR"/>
                        </w:rPr>
                        <w:t>77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4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129540</wp:posOffset>
                </wp:positionV>
                <wp:extent cx="1485900" cy="6858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Hv BT" w:hAnsi="Futura Hv BT" w:cs="Arial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32"/>
                                <w:lang w:val="de-DE"/>
                              </w:rPr>
                              <w:t>5 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32"/>
                                <w:lang w:val="de-DE"/>
                              </w:rPr>
                              <w:t>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0.2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Hv BT" w:hAnsi="Futura Hv BT" w:cs="Arial"/>
                          <w:sz w:val="32"/>
                          <w:lang w:val="de-DE"/>
                        </w:rPr>
                      </w:pPr>
                      <w:r>
                        <w:rPr>
                          <w:rFonts w:cs="Arial" w:ascii="Futura Hv BT" w:hAnsi="Futura Hv BT"/>
                          <w:sz w:val="32"/>
                          <w:lang w:val="de-DE"/>
                        </w:rPr>
                        <w:t>5 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sz w:val="32"/>
                          <w:lang w:val="de-DE"/>
                        </w:rPr>
                      </w:pPr>
                      <w:r>
                        <w:rPr>
                          <w:rFonts w:cs="Arial" w:ascii="Futura Hv BT" w:hAnsi="Futura Hv BT"/>
                          <w:sz w:val="32"/>
                          <w:lang w:val="de-DE"/>
                        </w:rPr>
                        <w:t>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29540</wp:posOffset>
                </wp:positionV>
                <wp:extent cx="2857500" cy="8001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lang w:val="de-DE"/>
                              </w:rPr>
                              <w:t>1  PLA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lang w:val="en-GB"/>
                              </w:rPr>
                              <w:t>Y  –  1  QUAR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Futura Hv BT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32"/>
                                <w:lang w:val="en-GB"/>
                              </w:rPr>
                              <w:t>4  PLAYS  –  1  DOL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0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lang w:val="de-DE"/>
                        </w:rPr>
                        <w:t>1  PLA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lang w:val="en-GB"/>
                        </w:rPr>
                        <w:t>Y  –  1  QUAR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Futura Hv BT"/>
                          <w:sz w:val="3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z w:val="32"/>
                          <w:lang w:val="en-GB"/>
                        </w:rPr>
                        <w:t>4  PLAYS  –  1  DOL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2286000" cy="2286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de-DE"/>
                              </w:rPr>
                              <w:t>MAXIMUM CREDITS –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0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de-DE"/>
                        </w:rPr>
                        <w:t>MAXIMUM CREDITS –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  <w:t>494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de-DE"/>
                        </w:rPr>
                        <w:t>49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520</wp:posOffset>
                </wp:positionH>
                <wp:positionV relativeFrom="paragraph">
                  <wp:posOffset>22225</wp:posOffset>
                </wp:positionV>
                <wp:extent cx="5478145" cy="299466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.7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1714500" cy="459105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Narrow" w:hAnsi="Helvetica Narrow" w:cs="Helvetica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635" tIns="4762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.15pt;mso-wrap-distance-left:9.05pt;mso-wrap-distance-right:9.05pt;mso-wrap-distance-top:0pt;mso-wrap-distance-bottom:0pt;margin-top:13.2pt;mso-position-vertical-relative:text;margin-left:36pt;mso-position-horizontal-relative:text">
                <v:fill opacity="0f"/>
                <v:textbox inset="0.000694444444444445in,0.0520833333333333in,0.000694444444444445in,0.000694444444444445in">
                  <w:txbxContent>
                    <w:p>
                      <w:pPr>
                        <w:pStyle w:val="Normal"/>
                        <w:rPr>
                          <w:rFonts w:ascii="Helvetica Narrow" w:hAnsi="Helvetica Narrow" w:cs="Helvetica Narrow"/>
                          <w:b/>
                          <w:b/>
                          <w:bCs/>
                        </w:rPr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1257300" cy="45910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lang w:val="nl-NL"/>
                              </w:rPr>
                              <w:t>1 TO 4 PLAYERS</w:t>
                            </w:r>
                          </w:p>
                        </w:txbxContent>
                      </wps:txbx>
                      <wps:bodyPr anchor="t" lIns="635" tIns="4762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15pt;mso-wrap-distance-left:9.05pt;mso-wrap-distance-right:9.05pt;mso-wrap-distance-top:0pt;mso-wrap-distance-bottom:0pt;margin-top:13.2pt;mso-position-vertical-relative:text;margin-left:333pt;mso-position-horizontal-relative:text">
                <v:fill opacity="0f"/>
                <v:textbox inset="0.000694444444444445in,0.0520833333333333in,0.000694444444444445in,0.000694444444444445in">
                  <w:txbxContent>
                    <w:p>
                      <w:pPr>
                        <w:pStyle w:val="TextBody"/>
                        <w:jc w:val="center"/>
                        <w:rPr>
                          <w:sz w:val="24"/>
                          <w:lang w:val="nl-NL"/>
                        </w:rPr>
                      </w:pPr>
                      <w:r>
                        <w:rPr>
                          <w:sz w:val="24"/>
                          <w:lang w:val="nl-NL"/>
                        </w:rPr>
                        <w:t>1 TO 4 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158115</wp:posOffset>
                </wp:positionV>
                <wp:extent cx="2286000" cy="4572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 w:before="80" w:after="0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bCs/>
                                <w:spacing w:val="20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bCs/>
                                <w:spacing w:val="20"/>
                                <w:sz w:val="36"/>
                                <w:u w:val="single"/>
                              </w:rPr>
                              <w:t>SCORP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2.45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60" w:before="80" w:after="0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bCs/>
                          <w:spacing w:val="20"/>
                          <w:sz w:val="36"/>
                          <w:u w:val="single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bCs/>
                          <w:spacing w:val="20"/>
                          <w:sz w:val="36"/>
                          <w:u w:val="single"/>
                        </w:rPr>
                        <w:t>SCORP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30480</wp:posOffset>
                </wp:positionV>
                <wp:extent cx="3429000" cy="10287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37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  <w:t>58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1pt;mso-wrap-distance-left:9.05pt;mso-wrap-distance-right:9.05pt;mso-wrap-distance-top:0pt;mso-wrap-distance-bottom:0pt;margin-top:2.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lang w:val="en-GB"/>
                        </w:rPr>
                        <w:t>37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4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lang w:val="fr-FR"/>
                        </w:rPr>
                        <w:t>58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4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129540</wp:posOffset>
                </wp:positionV>
                <wp:extent cx="1485900" cy="6858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Hv BT" w:hAnsi="Futura Hv BT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32"/>
                              </w:rPr>
                              <w:t>3 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32"/>
                              </w:rPr>
                              <w:t>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0.2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Hv BT" w:hAnsi="Futura Hv BT" w:cs="Arial"/>
                          <w:sz w:val="32"/>
                        </w:rPr>
                      </w:pPr>
                      <w:r>
                        <w:rPr>
                          <w:rFonts w:cs="Arial" w:ascii="Futura Hv BT" w:hAnsi="Futura Hv BT"/>
                          <w:sz w:val="32"/>
                        </w:rPr>
                        <w:t>3 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sz w:val="32"/>
                        </w:rPr>
                      </w:pPr>
                      <w:r>
                        <w:rPr>
                          <w:rFonts w:cs="Arial" w:ascii="Futura Hv BT" w:hAnsi="Futura Hv BT"/>
                          <w:sz w:val="32"/>
                        </w:rPr>
                        <w:t>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29540</wp:posOffset>
                </wp:positionV>
                <wp:extent cx="2857500" cy="8001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lang w:val="en-GB"/>
                              </w:rPr>
                              <w:t>1  PLAY  –  1  QUAR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Futura Hv BT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32"/>
                                <w:lang w:val="en-GB"/>
                              </w:rPr>
                              <w:t>4  PLAYS  –  1  DOL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0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lang w:val="en-GB"/>
                        </w:rPr>
                        <w:t>1  PLAY  –  1  QUAR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Futura Hv BT"/>
                          <w:sz w:val="3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z w:val="32"/>
                          <w:lang w:val="en-GB"/>
                        </w:rPr>
                        <w:t>4  PLAYS  –  1  DOL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2286000" cy="22860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>MAXIMUM CREDITS –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>MAXIMUM CREDITS –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94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94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357" w:right="42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360" w:right="42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360" w:right="42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lineRule="exact" w:line="160"/>
                              <w:ind w:left="357" w:right="420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-4"/>
                                <w:sz w:val="24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>Insert Coin And Wait For Machine To Reset Before Inserting Coin For Next Player.</w:t>
                              <w:br/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-4"/>
                                <w:sz w:val="24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  <w:t>Making 1 – 2 – 3 or 4 – 5 – 6 Lites A Jet Bumper. Spinner Lites For 1000’s When</w:t>
                              <w:br/>
                              <w:tab/>
                              <w:t>Second  Jet  Bumper  Is  Li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lineRule="exact" w:line="160"/>
                              <w:ind w:left="357" w:right="420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-4"/>
                                <w:sz w:val="24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  <w:t>Making  Both  3  Banks  At  Top,  Scores  And  Advances  Lit  Value;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lineRule="exact" w:line="160"/>
                              <w:ind w:left="357" w:right="420" w:hanging="0"/>
                              <w:rPr>
                                <w:rFonts w:ascii="Helvetica 55 Roman" w:hAnsi="Helvetica 55 Roman" w:cs="Helvetica 55 Roman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  <w:t>10,000  –  20,000  –  30,000  –  50,000  –  Speci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lineRule="exact" w:line="160"/>
                              <w:ind w:left="708" w:right="420" w:hanging="351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-4"/>
                                <w:sz w:val="24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  <w:t>Putting Ball Into Either Eject Hole Collects Bonus, Locks Ball &amp; Releases Another</w:t>
                              <w:br/>
                              <w:t>Ball From Outhole. Putting That Ball Into The Other Eject Hole Collects Both</w:t>
                              <w:br/>
                              <w:t>Bonuses, Starts Timer &amp; Ejects Both Balls. Timer Is Displayed In Ball In Play Window</w:t>
                              <w:br/>
                              <w:t>&amp; Ball In Play Moves To The Last Digit of Scores While in Multi-Ball Play. Timer</w:t>
                              <w:br/>
                              <w:t>Continues  Running  As  Long  As  Both  Balls  Are  In  Play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lineRule="exact" w:line="160"/>
                              <w:ind w:left="357" w:right="420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-4"/>
                                <w:sz w:val="24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  <w:t>Right Top Side Lane Lites For 50,000 – Extra Ball or Special at Set Times 50,000</w:t>
                              <w:br/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ind w:left="357" w:right="420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8"/>
                                <w:sz w:val="16"/>
                                <w:szCs w:val="26"/>
                                <w:lang w:val="en-US"/>
                              </w:rPr>
                              <w:t>50,000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28"/>
                                <w:szCs w:val="26"/>
                                <w:lang w:val="en-US"/>
                              </w:rPr>
                              <w:t xml:space="preserve">  15  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8"/>
                                <w:sz w:val="16"/>
                                <w:szCs w:val="26"/>
                                <w:lang w:val="en-US"/>
                              </w:rPr>
                              <w:t>Sec.     Extra Ball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28"/>
                                <w:szCs w:val="26"/>
                                <w:lang w:val="en-US"/>
                              </w:rPr>
                              <w:t xml:space="preserve">  35  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8"/>
                                <w:sz w:val="16"/>
                                <w:szCs w:val="26"/>
                                <w:lang w:val="en-US"/>
                              </w:rPr>
                              <w:t>Sec.     Special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28"/>
                                <w:szCs w:val="26"/>
                                <w:lang w:val="en-US"/>
                              </w:rPr>
                              <w:t xml:space="preserve">  50  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8"/>
                                <w:sz w:val="16"/>
                                <w:szCs w:val="26"/>
                                <w:lang w:val="en-US"/>
                              </w:rPr>
                              <w:t>Sec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-4"/>
                                <w:sz w:val="24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  <w:t>Getting Multi-Ball Again Or Entering Outhole Scores 1000 For Each Second On</w:t>
                              <w:br/>
                              <w:tab/>
                              <w:t>Timer. When In Multi-Ball Play. Completing 5 Bank Lites Outlanes For Double</w:t>
                              <w:br/>
                              <w:tab/>
                              <w:t>Timer  Bonu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lineRule="exact" w:line="160"/>
                              <w:ind w:left="357" w:right="58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-4"/>
                                <w:sz w:val="24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  <w:t>Making  5  Bank ADV.  “X” 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lineRule="exact" w:line="160"/>
                              <w:ind w:left="357" w:right="58" w:hanging="0"/>
                              <w:rPr>
                                <w:rFonts w:ascii="Helvetica 55 Roman" w:hAnsi="Helvetica 55 Roman" w:cs="Helvetica 55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-4"/>
                                <w:sz w:val="24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  <w:t>Tilt  Penalty  -  Ball  In  Play  -  Does  Not  Disqualify 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620" w:leader="none"/>
                              </w:tabs>
                              <w:spacing w:lineRule="exact" w:line="160"/>
                              <w:ind w:left="357" w:right="420" w:hanging="0"/>
                              <w:jc w:val="both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-4"/>
                                <w:szCs w:val="18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  <w:t xml:space="preserve">Special  Scores  </w:t>
                            </w: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position w:val="6"/>
                                <w:sz w:val="16"/>
                                <w:szCs w:val="26"/>
                                <w:lang w:val="en-US"/>
                              </w:rPr>
                              <w:t xml:space="preserve">______________________________________________________________ </w:t>
                            </w: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 xml:space="preserve"> 1 CREDIT</w:t>
                              <w:br/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-4"/>
                                <w:szCs w:val="18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  <w:t xml:space="preserve">Beating  Highest  Score  awards  </w:t>
                            </w: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position w:val="6"/>
                                <w:sz w:val="16"/>
                                <w:szCs w:val="26"/>
                                <w:lang w:val="en-US"/>
                              </w:rPr>
                              <w:t>______________________________________________</w:t>
                            </w: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 xml:space="preserve">  3 CREDITS</w:t>
                              <w:br/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-4"/>
                                <w:szCs w:val="18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  <w:t>Matching Last Two Score Numbers With Number In Match Window On Backglass</w:t>
                              <w:br/>
                              <w:tab/>
                              <w:t xml:space="preserve">Scores  </w:t>
                            </w: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position w:val="6"/>
                                <w:sz w:val="16"/>
                                <w:szCs w:val="26"/>
                                <w:lang w:val="en-US"/>
                              </w:rPr>
                              <w:t>_____________________________________________________________________</w:t>
                            </w: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 xml:space="preserve">  1 CREDIT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357" w:right="42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360" w:right="42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360" w:right="42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lineRule="exact" w:line="160"/>
                        <w:ind w:left="357" w:right="420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-4"/>
                          <w:sz w:val="24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18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>Insert Coin And Wait For Machine To Reset Before Inserting Coin For Next Player.</w:t>
                        <w:br/>
                      </w:r>
                      <w:r>
                        <w:rPr>
                          <w:rFonts w:cs="Helvetica 55 Roman" w:ascii="Helvetica 55 Roman" w:hAnsi="Helvetica 55 Roman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 55 Roman" w:ascii="Helvetica 55 Roman" w:hAnsi="Helvetica 55 Roman"/>
                          <w:position w:val="-4"/>
                          <w:sz w:val="24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  <w:t>Making 1 – 2 – 3 or 4 – 5 – 6 Lites A Jet Bumper. Spinner Lites For 1000’s When</w:t>
                        <w:br/>
                        <w:tab/>
                        <w:t>Second  Jet  Bumper  Is  Li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lineRule="exact" w:line="160"/>
                        <w:ind w:left="357" w:right="420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 55 Roman" w:ascii="Helvetica 55 Roman" w:hAnsi="Helvetica 55 Roman"/>
                          <w:position w:val="-4"/>
                          <w:sz w:val="24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  <w:t>Making  Both  3  Banks  At  Top,  Scores  And  Advances  Lit  Value;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lineRule="exact" w:line="160"/>
                        <w:ind w:left="357" w:right="420" w:hanging="0"/>
                        <w:rPr>
                          <w:rFonts w:ascii="Helvetica 55 Roman" w:hAnsi="Helvetica 55 Roman" w:cs="Helvetica 55 Roman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  <w:t>10,000  –  20,000  –  30,000  –  50,000  –  Speci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lineRule="exact" w:line="160"/>
                        <w:ind w:left="708" w:right="420" w:hanging="351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 55 Roman" w:ascii="Helvetica 55 Roman" w:hAnsi="Helvetica 55 Roman"/>
                          <w:position w:val="-4"/>
                          <w:sz w:val="24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  <w:t>Putting Ball Into Either Eject Hole Collects Bonus, Locks Ball &amp; Releases Another</w:t>
                        <w:br/>
                        <w:t>Ball From Outhole. Putting That Ball Into The Other Eject Hole Collects Both</w:t>
                        <w:br/>
                        <w:t>Bonuses, Starts Timer &amp; Ejects Both Balls. Timer Is Displayed In Ball In Play Window</w:t>
                        <w:br/>
                        <w:t>&amp; Ball In Play Moves To The Last Digit of Scores While in Multi-Ball Play. Timer</w:t>
                        <w:br/>
                        <w:t>Continues  Running  As  Long  As  Both  Balls  Are  In  Play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lineRule="exact" w:line="160"/>
                        <w:ind w:left="357" w:right="420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 55 Roman" w:ascii="Helvetica 55 Roman" w:hAnsi="Helvetica 55 Roman"/>
                          <w:position w:val="-4"/>
                          <w:sz w:val="24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  <w:t>Right Top Side Lane Lites For 50,000 – Extra Ball or Special at Set Times 50,000</w:t>
                        <w:br/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ind w:left="357" w:right="420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position w:val="8"/>
                          <w:sz w:val="16"/>
                          <w:szCs w:val="26"/>
                          <w:lang w:val="en-US"/>
                        </w:rPr>
                        <w:t>50,000</w:t>
                      </w:r>
                      <w:r>
                        <w:rPr>
                          <w:rFonts w:cs="Helvetica 55 Roman" w:ascii="Helvetica 55 Roman" w:hAnsi="Helvetica 55 Roman"/>
                          <w:sz w:val="28"/>
                          <w:szCs w:val="26"/>
                          <w:lang w:val="en-US"/>
                        </w:rPr>
                        <w:t xml:space="preserve">  15  </w:t>
                      </w:r>
                      <w:r>
                        <w:rPr>
                          <w:rFonts w:cs="Helvetica 55 Roman" w:ascii="Helvetica 55 Roman" w:hAnsi="Helvetica 55 Roman"/>
                          <w:position w:val="8"/>
                          <w:sz w:val="16"/>
                          <w:szCs w:val="26"/>
                          <w:lang w:val="en-US"/>
                        </w:rPr>
                        <w:t>Sec.     Extra Ball</w:t>
                      </w:r>
                      <w:r>
                        <w:rPr>
                          <w:rFonts w:cs="Helvetica 55 Roman" w:ascii="Helvetica 55 Roman" w:hAnsi="Helvetica 55 Roman"/>
                          <w:sz w:val="28"/>
                          <w:szCs w:val="26"/>
                          <w:lang w:val="en-US"/>
                        </w:rPr>
                        <w:t xml:space="preserve">  35  </w:t>
                      </w:r>
                      <w:r>
                        <w:rPr>
                          <w:rFonts w:cs="Helvetica 55 Roman" w:ascii="Helvetica 55 Roman" w:hAnsi="Helvetica 55 Roman"/>
                          <w:position w:val="8"/>
                          <w:sz w:val="16"/>
                          <w:szCs w:val="26"/>
                          <w:lang w:val="en-US"/>
                        </w:rPr>
                        <w:t>Sec.     Special</w:t>
                      </w:r>
                      <w:r>
                        <w:rPr>
                          <w:rFonts w:cs="Helvetica 55 Roman" w:ascii="Helvetica 55 Roman" w:hAnsi="Helvetica 55 Roman"/>
                          <w:sz w:val="28"/>
                          <w:szCs w:val="26"/>
                          <w:lang w:val="en-US"/>
                        </w:rPr>
                        <w:t xml:space="preserve">  50  </w:t>
                      </w:r>
                      <w:r>
                        <w:rPr>
                          <w:rFonts w:cs="Helvetica 55 Roman" w:ascii="Helvetica 55 Roman" w:hAnsi="Helvetica 55 Roman"/>
                          <w:position w:val="8"/>
                          <w:sz w:val="16"/>
                          <w:szCs w:val="26"/>
                          <w:lang w:val="en-US"/>
                        </w:rPr>
                        <w:t>Sec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-4"/>
                          <w:sz w:val="24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  <w:t>Getting Multi-Ball Again Or Entering Outhole Scores 1000 For Each Second On</w:t>
                        <w:br/>
                        <w:tab/>
                        <w:t>Timer. When In Multi-Ball Play. Completing 5 Bank Lites Outlanes For Double</w:t>
                        <w:br/>
                        <w:tab/>
                        <w:t>Timer  Bonu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lineRule="exact" w:line="160"/>
                        <w:ind w:left="357" w:right="58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 55 Roman" w:ascii="Helvetica 55 Roman" w:hAnsi="Helvetica 55 Roman"/>
                          <w:position w:val="-4"/>
                          <w:sz w:val="24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  <w:t>Making  5  Bank ADV.  “X” 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lineRule="exact" w:line="160"/>
                        <w:ind w:left="357" w:right="58" w:hanging="0"/>
                        <w:rPr>
                          <w:rFonts w:ascii="Helvetica 55 Roman" w:hAnsi="Helvetica 55 Roman" w:cs="Helvetica 55 Roman"/>
                          <w:sz w:val="1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 55 Roman" w:ascii="Helvetica 55 Roman" w:hAnsi="Helvetica 55 Roman"/>
                          <w:position w:val="-4"/>
                          <w:sz w:val="24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  <w:t>Tilt  Penalty  -  Ball  In  Play  -  Does  Not  Disqualify 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620" w:leader="none"/>
                        </w:tabs>
                        <w:spacing w:lineRule="exact" w:line="160"/>
                        <w:ind w:left="357" w:right="420" w:hanging="0"/>
                        <w:jc w:val="both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 55 Roman" w:ascii="Helvetica 55 Roman" w:hAnsi="Helvetica 55 Roman"/>
                          <w:position w:val="-4"/>
                          <w:szCs w:val="18"/>
                          <w:lang w:val="en-US"/>
                        </w:rPr>
                        <w:t>•</w:t>
                      </w: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  <w:t xml:space="preserve">Special  Scores  </w:t>
                      </w:r>
                      <w:r>
                        <w:rPr>
                          <w:rFonts w:cs="Arial" w:ascii="Helvetica 55 Roman" w:hAnsi="Helvetica 55 Roman"/>
                          <w:b/>
                          <w:bCs/>
                          <w:position w:val="6"/>
                          <w:sz w:val="16"/>
                          <w:szCs w:val="26"/>
                          <w:lang w:val="en-US"/>
                        </w:rPr>
                        <w:t xml:space="preserve">______________________________________________________________ </w:t>
                      </w: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szCs w:val="26"/>
                          <w:lang w:val="en-US"/>
                        </w:rPr>
                        <w:t xml:space="preserve"> 1 CREDIT</w:t>
                        <w:br/>
                      </w:r>
                      <w:r>
                        <w:rPr>
                          <w:rFonts w:cs="Helvetica 55 Roman" w:ascii="Helvetica 55 Roman" w:hAnsi="Helvetica 55 Roman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 55 Roman" w:ascii="Helvetica 55 Roman" w:hAnsi="Helvetica 55 Roman"/>
                          <w:position w:val="-4"/>
                          <w:szCs w:val="18"/>
                          <w:lang w:val="en-US"/>
                        </w:rPr>
                        <w:t>•</w:t>
                      </w: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  <w:t xml:space="preserve">Beating  Highest  Score  awards  </w:t>
                      </w:r>
                      <w:r>
                        <w:rPr>
                          <w:rFonts w:cs="Arial" w:ascii="Helvetica 55 Roman" w:hAnsi="Helvetica 55 Roman"/>
                          <w:b/>
                          <w:bCs/>
                          <w:position w:val="6"/>
                          <w:sz w:val="16"/>
                          <w:szCs w:val="26"/>
                          <w:lang w:val="en-US"/>
                        </w:rPr>
                        <w:t>______________________________________________</w:t>
                      </w: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szCs w:val="26"/>
                          <w:lang w:val="en-US"/>
                        </w:rPr>
                        <w:t xml:space="preserve">  3 CREDITS</w:t>
                        <w:br/>
                      </w:r>
                      <w:r>
                        <w:rPr>
                          <w:rFonts w:cs="Helvetica 55 Roman" w:ascii="Helvetica 55 Roman" w:hAnsi="Helvetica 55 Roman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 55 Roman" w:ascii="Helvetica 55 Roman" w:hAnsi="Helvetica 55 Roman"/>
                          <w:position w:val="-4"/>
                          <w:szCs w:val="18"/>
                          <w:lang w:val="en-US"/>
                        </w:rPr>
                        <w:t>•</w:t>
                      </w: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  <w:t>Matching Last Two Score Numbers With Number In Match Window On Backglass</w:t>
                        <w:br/>
                        <w:tab/>
                        <w:t xml:space="preserve">Scores  </w:t>
                      </w:r>
                      <w:r>
                        <w:rPr>
                          <w:rFonts w:cs="Arial" w:ascii="Helvetica 55 Roman" w:hAnsi="Helvetica 55 Roman"/>
                          <w:b/>
                          <w:bCs/>
                          <w:position w:val="6"/>
                          <w:sz w:val="16"/>
                          <w:szCs w:val="26"/>
                          <w:lang w:val="en-US"/>
                        </w:rPr>
                        <w:t>_____________________________________________________________________</w:t>
                      </w: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szCs w:val="26"/>
                          <w:lang w:val="en-US"/>
                        </w:rPr>
                        <w:t xml:space="preserve">  1 CREDIT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2857500" cy="4572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12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94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94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357" w:right="42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360" w:right="42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360" w:right="42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lineRule="exact" w:line="180"/>
                              <w:ind w:left="357" w:right="420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-4"/>
                                <w:sz w:val="24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>Insert Coin And Wait For Machine To Reset Before Inserting Coin For Next Player.</w:t>
                              <w:br/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-4"/>
                                <w:sz w:val="24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  <w:t>Making 1 – 2 – 3 or 4 – 5 – 6 Lites A Jet Bumper. Spinner Lites For 1000’s When</w:t>
                              <w:br/>
                              <w:tab/>
                              <w:t>Second  Jet  Bumper  Is  Li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lineRule="exact" w:line="180"/>
                              <w:ind w:left="357" w:right="420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-4"/>
                                <w:sz w:val="24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  <w:t>Making  Both  3  Banks  At  Top,  Scores  And  Advances  Lit  Value;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lineRule="exact" w:line="180"/>
                              <w:ind w:left="357" w:right="420" w:hanging="0"/>
                              <w:rPr>
                                <w:rFonts w:ascii="Helvetica 55 Roman" w:hAnsi="Helvetica 55 Roman" w:cs="Helvetica 55 Roman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  <w:t>10,000  –  20,000  –  30,000  –  50,000  –  Speci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lineRule="exact" w:line="180"/>
                              <w:ind w:left="708" w:right="420" w:hanging="351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-4"/>
                                <w:sz w:val="24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  <w:t>Putting Ball Into Either Eject Hole Collects Bonus, Locks Ball &amp; Releases Another</w:t>
                              <w:br/>
                              <w:t>Ball From Outhole. Putting That Ball Into The Other Eject Hole Collects Both</w:t>
                              <w:br/>
                              <w:t>Bonuses, Starts Timer &amp; Ejects Both Balls. Timer Is Displayed In Ball In Play Window</w:t>
                              <w:br/>
                              <w:t>&amp; Ball In Play Moves To The Last Digit of Scores While in Multi-Ball Play. Timer</w:t>
                              <w:br/>
                              <w:t>Continues  Running  As  Long  As  Both  Balls  Are  In  Play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lineRule="exact" w:line="180"/>
                              <w:ind w:left="357" w:right="420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-4"/>
                                <w:sz w:val="24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  <w:t>Right Top Side Lane Lites For 50,000 – Extra Ball or Special at Set Times 50,000</w:t>
                              <w:br/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lineRule="exact" w:line="280"/>
                              <w:ind w:left="357" w:right="420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8"/>
                                <w:sz w:val="16"/>
                                <w:szCs w:val="26"/>
                                <w:lang w:val="en-US"/>
                              </w:rPr>
                              <w:t>50,000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28"/>
                                <w:szCs w:val="26"/>
                                <w:lang w:val="en-US"/>
                              </w:rPr>
                              <w:t xml:space="preserve">  15  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8"/>
                                <w:sz w:val="16"/>
                                <w:szCs w:val="26"/>
                                <w:lang w:val="en-US"/>
                              </w:rPr>
                              <w:t>Sec.     Extra Ball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28"/>
                                <w:szCs w:val="26"/>
                                <w:lang w:val="en-US"/>
                              </w:rPr>
                              <w:t xml:space="preserve">  35  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8"/>
                                <w:sz w:val="16"/>
                                <w:szCs w:val="26"/>
                                <w:lang w:val="en-US"/>
                              </w:rPr>
                              <w:t>Sec.     Special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28"/>
                                <w:szCs w:val="26"/>
                                <w:lang w:val="en-US"/>
                              </w:rPr>
                              <w:t xml:space="preserve">  50  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8"/>
                                <w:sz w:val="16"/>
                                <w:szCs w:val="26"/>
                                <w:lang w:val="en-US"/>
                              </w:rPr>
                              <w:t>Sec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-4"/>
                                <w:sz w:val="24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  <w:t>Getting Multi-Ball Again Or Entering Outhole Scores 1000 For Each Second On</w:t>
                              <w:br/>
                              <w:tab/>
                              <w:t>Timer. When In Multi-Ball Play. Completing 5 Bank Lites Outlanes For Double</w:t>
                              <w:br/>
                              <w:tab/>
                              <w:t>Timer  Bonu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lineRule="exact" w:line="180"/>
                              <w:ind w:left="357" w:right="58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-4"/>
                                <w:sz w:val="24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  <w:t>Making  5  Bank ADV.  “X” 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lineRule="exact" w:line="180"/>
                              <w:ind w:left="357" w:right="58" w:hanging="0"/>
                              <w:rPr>
                                <w:rFonts w:ascii="Helvetica 55 Roman" w:hAnsi="Helvetica 55 Roman" w:cs="Helvetica 55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-4"/>
                                <w:sz w:val="24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  <w:t>Tilt  Penalty  -  Ball  In  Play  -  Does  Not  Disqualify 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620" w:leader="none"/>
                              </w:tabs>
                              <w:spacing w:lineRule="exact" w:line="180"/>
                              <w:ind w:left="357" w:right="420" w:hanging="0"/>
                              <w:jc w:val="both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-4"/>
                                <w:szCs w:val="18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  <w:t xml:space="preserve">Special  Scores  </w:t>
                            </w: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position w:val="6"/>
                                <w:sz w:val="16"/>
                                <w:szCs w:val="26"/>
                                <w:lang w:val="en-US"/>
                              </w:rPr>
                              <w:t xml:space="preserve">__________________________________________________________ </w:t>
                            </w: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 xml:space="preserve"> 1 EXTRA BALL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357" w:right="42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360" w:right="42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360" w:right="42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lineRule="exact" w:line="180"/>
                        <w:ind w:left="357" w:right="420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-4"/>
                          <w:sz w:val="24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18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>Insert Coin And Wait For Machine To Reset Before Inserting Coin For Next Player.</w:t>
                        <w:br/>
                      </w:r>
                      <w:r>
                        <w:rPr>
                          <w:rFonts w:cs="Helvetica 55 Roman" w:ascii="Helvetica 55 Roman" w:hAnsi="Helvetica 55 Roman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 55 Roman" w:ascii="Helvetica 55 Roman" w:hAnsi="Helvetica 55 Roman"/>
                          <w:position w:val="-4"/>
                          <w:sz w:val="24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  <w:t>Making 1 – 2 – 3 or 4 – 5 – 6 Lites A Jet Bumper. Spinner Lites For 1000’s When</w:t>
                        <w:br/>
                        <w:tab/>
                        <w:t>Second  Jet  Bumper  Is  Li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lineRule="exact" w:line="180"/>
                        <w:ind w:left="357" w:right="420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 55 Roman" w:ascii="Helvetica 55 Roman" w:hAnsi="Helvetica 55 Roman"/>
                          <w:position w:val="-4"/>
                          <w:sz w:val="24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  <w:t>Making  Both  3  Banks  At  Top,  Scores  And  Advances  Lit  Value;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lineRule="exact" w:line="180"/>
                        <w:ind w:left="357" w:right="420" w:hanging="0"/>
                        <w:rPr>
                          <w:rFonts w:ascii="Helvetica 55 Roman" w:hAnsi="Helvetica 55 Roman" w:cs="Helvetica 55 Roman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  <w:t>10,000  –  20,000  –  30,000  –  50,000  –  Speci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lineRule="exact" w:line="180"/>
                        <w:ind w:left="708" w:right="420" w:hanging="351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 55 Roman" w:ascii="Helvetica 55 Roman" w:hAnsi="Helvetica 55 Roman"/>
                          <w:position w:val="-4"/>
                          <w:sz w:val="24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  <w:t>Putting Ball Into Either Eject Hole Collects Bonus, Locks Ball &amp; Releases Another</w:t>
                        <w:br/>
                        <w:t>Ball From Outhole. Putting That Ball Into The Other Eject Hole Collects Both</w:t>
                        <w:br/>
                        <w:t>Bonuses, Starts Timer &amp; Ejects Both Balls. Timer Is Displayed In Ball In Play Window</w:t>
                        <w:br/>
                        <w:t>&amp; Ball In Play Moves To The Last Digit of Scores While in Multi-Ball Play. Timer</w:t>
                        <w:br/>
                        <w:t>Continues  Running  As  Long  As  Both  Balls  Are  In  Play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lineRule="exact" w:line="180"/>
                        <w:ind w:left="357" w:right="420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 55 Roman" w:ascii="Helvetica 55 Roman" w:hAnsi="Helvetica 55 Roman"/>
                          <w:position w:val="-4"/>
                          <w:sz w:val="24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  <w:t>Right Top Side Lane Lites For 50,000 – Extra Ball or Special at Set Times 50,000</w:t>
                        <w:br/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lineRule="exact" w:line="280"/>
                        <w:ind w:left="357" w:right="420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position w:val="8"/>
                          <w:sz w:val="16"/>
                          <w:szCs w:val="26"/>
                          <w:lang w:val="en-US"/>
                        </w:rPr>
                        <w:t>50,000</w:t>
                      </w:r>
                      <w:r>
                        <w:rPr>
                          <w:rFonts w:cs="Helvetica 55 Roman" w:ascii="Helvetica 55 Roman" w:hAnsi="Helvetica 55 Roman"/>
                          <w:sz w:val="28"/>
                          <w:szCs w:val="26"/>
                          <w:lang w:val="en-US"/>
                        </w:rPr>
                        <w:t xml:space="preserve">  15  </w:t>
                      </w:r>
                      <w:r>
                        <w:rPr>
                          <w:rFonts w:cs="Helvetica 55 Roman" w:ascii="Helvetica 55 Roman" w:hAnsi="Helvetica 55 Roman"/>
                          <w:position w:val="8"/>
                          <w:sz w:val="16"/>
                          <w:szCs w:val="26"/>
                          <w:lang w:val="en-US"/>
                        </w:rPr>
                        <w:t>Sec.     Extra Ball</w:t>
                      </w:r>
                      <w:r>
                        <w:rPr>
                          <w:rFonts w:cs="Helvetica 55 Roman" w:ascii="Helvetica 55 Roman" w:hAnsi="Helvetica 55 Roman"/>
                          <w:sz w:val="28"/>
                          <w:szCs w:val="26"/>
                          <w:lang w:val="en-US"/>
                        </w:rPr>
                        <w:t xml:space="preserve">  35  </w:t>
                      </w:r>
                      <w:r>
                        <w:rPr>
                          <w:rFonts w:cs="Helvetica 55 Roman" w:ascii="Helvetica 55 Roman" w:hAnsi="Helvetica 55 Roman"/>
                          <w:position w:val="8"/>
                          <w:sz w:val="16"/>
                          <w:szCs w:val="26"/>
                          <w:lang w:val="en-US"/>
                        </w:rPr>
                        <w:t>Sec.     Special</w:t>
                      </w:r>
                      <w:r>
                        <w:rPr>
                          <w:rFonts w:cs="Helvetica 55 Roman" w:ascii="Helvetica 55 Roman" w:hAnsi="Helvetica 55 Roman"/>
                          <w:sz w:val="28"/>
                          <w:szCs w:val="26"/>
                          <w:lang w:val="en-US"/>
                        </w:rPr>
                        <w:t xml:space="preserve">  50  </w:t>
                      </w:r>
                      <w:r>
                        <w:rPr>
                          <w:rFonts w:cs="Helvetica 55 Roman" w:ascii="Helvetica 55 Roman" w:hAnsi="Helvetica 55 Roman"/>
                          <w:position w:val="8"/>
                          <w:sz w:val="16"/>
                          <w:szCs w:val="26"/>
                          <w:lang w:val="en-US"/>
                        </w:rPr>
                        <w:t>Sec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-4"/>
                          <w:sz w:val="24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  <w:t>Getting Multi-Ball Again Or Entering Outhole Scores 1000 For Each Second On</w:t>
                        <w:br/>
                        <w:tab/>
                        <w:t>Timer. When In Multi-Ball Play. Completing 5 Bank Lites Outlanes For Double</w:t>
                        <w:br/>
                        <w:tab/>
                        <w:t>Timer  Bonu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lineRule="exact" w:line="180"/>
                        <w:ind w:left="357" w:right="58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 55 Roman" w:ascii="Helvetica 55 Roman" w:hAnsi="Helvetica 55 Roman"/>
                          <w:position w:val="-4"/>
                          <w:sz w:val="24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  <w:t>Making  5  Bank ADV.  “X” 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lineRule="exact" w:line="180"/>
                        <w:ind w:left="357" w:right="58" w:hanging="0"/>
                        <w:rPr>
                          <w:rFonts w:ascii="Helvetica 55 Roman" w:hAnsi="Helvetica 55 Roman" w:cs="Helvetica 55 Roman"/>
                          <w:sz w:val="1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 55 Roman" w:ascii="Helvetica 55 Roman" w:hAnsi="Helvetica 55 Roman"/>
                          <w:position w:val="-4"/>
                          <w:sz w:val="24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  <w:t>Tilt  Penalty  -  Ball  In  Play  -  Does  Not  Disqualify 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620" w:leader="none"/>
                        </w:tabs>
                        <w:spacing w:lineRule="exact" w:line="180"/>
                        <w:ind w:left="357" w:right="420" w:hanging="0"/>
                        <w:jc w:val="both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 55 Roman" w:ascii="Helvetica 55 Roman" w:hAnsi="Helvetica 55 Roman"/>
                          <w:position w:val="-4"/>
                          <w:szCs w:val="18"/>
                          <w:lang w:val="en-US"/>
                        </w:rPr>
                        <w:t>•</w:t>
                      </w: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  <w:t xml:space="preserve">Special  Scores  </w:t>
                      </w:r>
                      <w:r>
                        <w:rPr>
                          <w:rFonts w:cs="Arial" w:ascii="Helvetica 55 Roman" w:hAnsi="Helvetica 55 Roman"/>
                          <w:b/>
                          <w:bCs/>
                          <w:position w:val="6"/>
                          <w:sz w:val="16"/>
                          <w:szCs w:val="26"/>
                          <w:lang w:val="en-US"/>
                        </w:rPr>
                        <w:t xml:space="preserve">__________________________________________________________ </w:t>
                      </w: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szCs w:val="26"/>
                          <w:lang w:val="en-US"/>
                        </w:rPr>
                        <w:t xml:space="preserve"> 1 EXTRA BALL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2857500" cy="45720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12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145415</wp:posOffset>
                </wp:positionV>
                <wp:extent cx="685800" cy="2286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94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1.4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94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357" w:right="42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360" w:right="42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360" w:right="42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lineRule="exact" w:line="180"/>
                              <w:ind w:left="357" w:right="420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-4"/>
                                <w:sz w:val="24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>Insert Coin And Wait For Machine To Reset Before Inserting Coin For Next Player.</w:t>
                              <w:br/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-4"/>
                                <w:sz w:val="24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  <w:t>Making 1 – 2 – 3 or 4 – 5 – 6 Lites A Jet Bumper. Spinner Lites For 1000’s When</w:t>
                              <w:br/>
                              <w:tab/>
                              <w:t>Second  Jet  Bumper  Is  Li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lineRule="exact" w:line="180"/>
                              <w:ind w:left="357" w:right="420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-4"/>
                                <w:sz w:val="24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  <w:t>Making  Both  3  Banks  At  Top,  Scores  And  Advances  Lit  Value;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lineRule="exact" w:line="180"/>
                              <w:ind w:left="357" w:right="420" w:hanging="0"/>
                              <w:rPr>
                                <w:rFonts w:ascii="Helvetica 55 Roman" w:hAnsi="Helvetica 55 Roman" w:cs="Helvetica 55 Roman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  <w:t>10,000  –  20,000  –  30,000  –  50,000  –  Speci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lineRule="exact" w:line="180"/>
                              <w:ind w:left="708" w:right="420" w:hanging="351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-4"/>
                                <w:sz w:val="24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  <w:t>Putting Ball Into Either Eject Hole Collects Bonus, Locks Ball &amp; Releases Another</w:t>
                              <w:br/>
                              <w:t>Ball From Outhole. Putting That Ball Into The Other Eject Hole Collects Both</w:t>
                              <w:br/>
                              <w:t>Bonuses, Starts Timer &amp; Ejects Both Balls. Timer Is Displayed In Ball In Play Window</w:t>
                              <w:br/>
                              <w:t>&amp; Ball In Play Moves To The Last Digit of Scores While in Multi-Ball Play. Timer</w:t>
                              <w:br/>
                              <w:t>Continues  Running  As  Long  As  Both  Balls  Are  In  Play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lineRule="exact" w:line="180"/>
                              <w:ind w:left="357" w:right="420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-4"/>
                                <w:sz w:val="24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  <w:t>Right Top Side Lane Lites For 50,000 – Extra Ball or Special at Set Times 50,000</w:t>
                              <w:br/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ind w:left="357" w:right="420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8"/>
                                <w:sz w:val="16"/>
                                <w:szCs w:val="26"/>
                                <w:lang w:val="en-US"/>
                              </w:rPr>
                              <w:t>50,000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28"/>
                                <w:szCs w:val="26"/>
                                <w:lang w:val="en-US"/>
                              </w:rPr>
                              <w:t xml:space="preserve">  15  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8"/>
                                <w:sz w:val="16"/>
                                <w:szCs w:val="26"/>
                                <w:lang w:val="en-US"/>
                              </w:rPr>
                              <w:t>Sec.     Extra Ball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28"/>
                                <w:szCs w:val="26"/>
                                <w:lang w:val="en-US"/>
                              </w:rPr>
                              <w:t xml:space="preserve">  35  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8"/>
                                <w:sz w:val="16"/>
                                <w:szCs w:val="26"/>
                                <w:lang w:val="en-US"/>
                              </w:rPr>
                              <w:t>Sec.     Special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28"/>
                                <w:szCs w:val="26"/>
                                <w:lang w:val="en-US"/>
                              </w:rPr>
                              <w:t xml:space="preserve">  50  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8"/>
                                <w:sz w:val="16"/>
                                <w:szCs w:val="26"/>
                                <w:lang w:val="en-US"/>
                              </w:rPr>
                              <w:t>Sec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-4"/>
                                <w:sz w:val="24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  <w:t>Getting Multi-Ball Again Or Entering Outhole Scores 1000 For Each Second On</w:t>
                              <w:br/>
                              <w:tab/>
                              <w:t>Timer. When In Multi-Ball Play. Completing 5 Bank Lites Outlanes For Double</w:t>
                              <w:br/>
                              <w:tab/>
                              <w:t>Timer  Bonu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lineRule="exact" w:line="180"/>
                              <w:ind w:left="357" w:right="58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-4"/>
                                <w:sz w:val="24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  <w:t>Making  5  Bank ADV.  “X” 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lineRule="exact" w:line="180"/>
                              <w:ind w:left="357" w:right="58" w:hanging="0"/>
                              <w:rPr>
                                <w:rFonts w:ascii="Helvetica 55 Roman" w:hAnsi="Helvetica 55 Roman" w:cs="Helvetica 55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-4"/>
                                <w:sz w:val="24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  <w:t>Tilt  Penalty  -  Ball  In  Play  -  Does  Not  Disqualify 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620" w:leader="none"/>
                              </w:tabs>
                              <w:spacing w:lineRule="exact" w:line="180"/>
                              <w:ind w:left="357" w:right="420" w:hanging="0"/>
                              <w:jc w:val="both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-4"/>
                                <w:szCs w:val="18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  <w:t xml:space="preserve">Special  Scores  </w:t>
                            </w: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position w:val="6"/>
                                <w:sz w:val="16"/>
                                <w:szCs w:val="26"/>
                                <w:lang w:val="en-US"/>
                              </w:rPr>
                              <w:t xml:space="preserve">______________________________________________________________ </w:t>
                            </w: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 xml:space="preserve"> 1 CREDIT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357" w:right="42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360" w:right="42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360" w:right="42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lineRule="exact" w:line="180"/>
                        <w:ind w:left="357" w:right="420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-4"/>
                          <w:sz w:val="24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18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>Insert Coin And Wait For Machine To Reset Before Inserting Coin For Next Player.</w:t>
                        <w:br/>
                      </w:r>
                      <w:r>
                        <w:rPr>
                          <w:rFonts w:cs="Helvetica 55 Roman" w:ascii="Helvetica 55 Roman" w:hAnsi="Helvetica 55 Roman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 55 Roman" w:ascii="Helvetica 55 Roman" w:hAnsi="Helvetica 55 Roman"/>
                          <w:position w:val="-4"/>
                          <w:sz w:val="24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  <w:t>Making 1 – 2 – 3 or 4 – 5 – 6 Lites A Jet Bumper. Spinner Lites For 1000’s When</w:t>
                        <w:br/>
                        <w:tab/>
                        <w:t>Second  Jet  Bumper  Is  Li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lineRule="exact" w:line="180"/>
                        <w:ind w:left="357" w:right="420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 55 Roman" w:ascii="Helvetica 55 Roman" w:hAnsi="Helvetica 55 Roman"/>
                          <w:position w:val="-4"/>
                          <w:sz w:val="24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  <w:t>Making  Both  3  Banks  At  Top,  Scores  And  Advances  Lit  Value;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lineRule="exact" w:line="180"/>
                        <w:ind w:left="357" w:right="420" w:hanging="0"/>
                        <w:rPr>
                          <w:rFonts w:ascii="Helvetica 55 Roman" w:hAnsi="Helvetica 55 Roman" w:cs="Helvetica 55 Roman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  <w:t>10,000  –  20,000  –  30,000  –  50,000  –  Speci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lineRule="exact" w:line="180"/>
                        <w:ind w:left="708" w:right="420" w:hanging="351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 55 Roman" w:ascii="Helvetica 55 Roman" w:hAnsi="Helvetica 55 Roman"/>
                          <w:position w:val="-4"/>
                          <w:sz w:val="24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  <w:t>Putting Ball Into Either Eject Hole Collects Bonus, Locks Ball &amp; Releases Another</w:t>
                        <w:br/>
                        <w:t>Ball From Outhole. Putting That Ball Into The Other Eject Hole Collects Both</w:t>
                        <w:br/>
                        <w:t>Bonuses, Starts Timer &amp; Ejects Both Balls. Timer Is Displayed In Ball In Play Window</w:t>
                        <w:br/>
                        <w:t>&amp; Ball In Play Moves To The Last Digit of Scores While in Multi-Ball Play. Timer</w:t>
                        <w:br/>
                        <w:t>Continues  Running  As  Long  As  Both  Balls  Are  In  Play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lineRule="exact" w:line="180"/>
                        <w:ind w:left="357" w:right="420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 55 Roman" w:ascii="Helvetica 55 Roman" w:hAnsi="Helvetica 55 Roman"/>
                          <w:position w:val="-4"/>
                          <w:sz w:val="24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  <w:t>Right Top Side Lane Lites For 50,000 – Extra Ball or Special at Set Times 50,000</w:t>
                        <w:br/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ind w:left="357" w:right="420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position w:val="8"/>
                          <w:sz w:val="16"/>
                          <w:szCs w:val="26"/>
                          <w:lang w:val="en-US"/>
                        </w:rPr>
                        <w:t>50,000</w:t>
                      </w:r>
                      <w:r>
                        <w:rPr>
                          <w:rFonts w:cs="Helvetica 55 Roman" w:ascii="Helvetica 55 Roman" w:hAnsi="Helvetica 55 Roman"/>
                          <w:sz w:val="28"/>
                          <w:szCs w:val="26"/>
                          <w:lang w:val="en-US"/>
                        </w:rPr>
                        <w:t xml:space="preserve">  15  </w:t>
                      </w:r>
                      <w:r>
                        <w:rPr>
                          <w:rFonts w:cs="Helvetica 55 Roman" w:ascii="Helvetica 55 Roman" w:hAnsi="Helvetica 55 Roman"/>
                          <w:position w:val="8"/>
                          <w:sz w:val="16"/>
                          <w:szCs w:val="26"/>
                          <w:lang w:val="en-US"/>
                        </w:rPr>
                        <w:t>Sec.     Extra Ball</w:t>
                      </w:r>
                      <w:r>
                        <w:rPr>
                          <w:rFonts w:cs="Helvetica 55 Roman" w:ascii="Helvetica 55 Roman" w:hAnsi="Helvetica 55 Roman"/>
                          <w:sz w:val="28"/>
                          <w:szCs w:val="26"/>
                          <w:lang w:val="en-US"/>
                        </w:rPr>
                        <w:t xml:space="preserve">  35  </w:t>
                      </w:r>
                      <w:r>
                        <w:rPr>
                          <w:rFonts w:cs="Helvetica 55 Roman" w:ascii="Helvetica 55 Roman" w:hAnsi="Helvetica 55 Roman"/>
                          <w:position w:val="8"/>
                          <w:sz w:val="16"/>
                          <w:szCs w:val="26"/>
                          <w:lang w:val="en-US"/>
                        </w:rPr>
                        <w:t>Sec.     Special</w:t>
                      </w:r>
                      <w:r>
                        <w:rPr>
                          <w:rFonts w:cs="Helvetica 55 Roman" w:ascii="Helvetica 55 Roman" w:hAnsi="Helvetica 55 Roman"/>
                          <w:sz w:val="28"/>
                          <w:szCs w:val="26"/>
                          <w:lang w:val="en-US"/>
                        </w:rPr>
                        <w:t xml:space="preserve">  50  </w:t>
                      </w:r>
                      <w:r>
                        <w:rPr>
                          <w:rFonts w:cs="Helvetica 55 Roman" w:ascii="Helvetica 55 Roman" w:hAnsi="Helvetica 55 Roman"/>
                          <w:position w:val="8"/>
                          <w:sz w:val="16"/>
                          <w:szCs w:val="26"/>
                          <w:lang w:val="en-US"/>
                        </w:rPr>
                        <w:t>Sec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-4"/>
                          <w:sz w:val="24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  <w:t>Getting Multi-Ball Again Or Entering Outhole Scores 1000 For Each Second On</w:t>
                        <w:br/>
                        <w:tab/>
                        <w:t>Timer. When In Multi-Ball Play. Completing 5 Bank Lites Outlanes For Double</w:t>
                        <w:br/>
                        <w:tab/>
                        <w:t>Timer  Bonu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lineRule="exact" w:line="180"/>
                        <w:ind w:left="357" w:right="58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 55 Roman" w:ascii="Helvetica 55 Roman" w:hAnsi="Helvetica 55 Roman"/>
                          <w:position w:val="-4"/>
                          <w:sz w:val="24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  <w:t>Making  5  Bank ADV.  “X” 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lineRule="exact" w:line="180"/>
                        <w:ind w:left="357" w:right="58" w:hanging="0"/>
                        <w:rPr>
                          <w:rFonts w:ascii="Helvetica 55 Roman" w:hAnsi="Helvetica 55 Roman" w:cs="Helvetica 55 Roman"/>
                          <w:sz w:val="1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 55 Roman" w:ascii="Helvetica 55 Roman" w:hAnsi="Helvetica 55 Roman"/>
                          <w:position w:val="-4"/>
                          <w:sz w:val="24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  <w:t>Tilt  Penalty  -  Ball  In  Play  -  Does  Not  Disqualify 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620" w:leader="none"/>
                        </w:tabs>
                        <w:spacing w:lineRule="exact" w:line="180"/>
                        <w:ind w:left="357" w:right="420" w:hanging="0"/>
                        <w:jc w:val="both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 55 Roman" w:ascii="Helvetica 55 Roman" w:hAnsi="Helvetica 55 Roman"/>
                          <w:position w:val="-4"/>
                          <w:szCs w:val="18"/>
                          <w:lang w:val="en-US"/>
                        </w:rPr>
                        <w:t>•</w:t>
                      </w: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  <w:t xml:space="preserve">Special  Scores  </w:t>
                      </w:r>
                      <w:r>
                        <w:rPr>
                          <w:rFonts w:cs="Arial" w:ascii="Helvetica 55 Roman" w:hAnsi="Helvetica 55 Roman"/>
                          <w:b/>
                          <w:bCs/>
                          <w:position w:val="6"/>
                          <w:sz w:val="16"/>
                          <w:szCs w:val="26"/>
                          <w:lang w:val="en-US"/>
                        </w:rPr>
                        <w:t xml:space="preserve">______________________________________________________________ </w:t>
                      </w: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szCs w:val="26"/>
                          <w:lang w:val="en-US"/>
                        </w:rPr>
                        <w:t xml:space="preserve"> 1 CREDIT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2857500" cy="45720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12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94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94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357" w:right="42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360" w:right="42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360" w:right="42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lineRule="exact" w:line="160"/>
                              <w:ind w:left="357" w:right="420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-4"/>
                                <w:sz w:val="24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>Insert Coin And Wait For Machine To Reset Before Inserting Coin For Next Player.</w:t>
                              <w:br/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-4"/>
                                <w:sz w:val="24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  <w:t>Making 1 – 2 – 3 or 4 – 5 – 6 Lites A Jet Bumper. Spinner Lites For 1000’s When</w:t>
                              <w:br/>
                              <w:tab/>
                              <w:t>Second  Jet  Bumper  Is  Li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lineRule="exact" w:line="160"/>
                              <w:ind w:left="357" w:right="420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-4"/>
                                <w:sz w:val="24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  <w:t>Making  Both  3  Banks  At  Top,  Scores  And  Advances  Lit  Value;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lineRule="exact" w:line="160"/>
                              <w:ind w:left="357" w:right="420" w:hanging="0"/>
                              <w:rPr>
                                <w:rFonts w:ascii="Helvetica 55 Roman" w:hAnsi="Helvetica 55 Roman" w:cs="Helvetica 55 Roman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  <w:t>10,000  –  20,000  –  30,000  –  50,000  –  Speci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lineRule="exact" w:line="160"/>
                              <w:ind w:left="708" w:right="420" w:hanging="351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-4"/>
                                <w:sz w:val="24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  <w:t>Putting Ball Into Either Eject Hole Collects Bonus, Locks Ball &amp; Releases Another</w:t>
                              <w:br/>
                              <w:t>Ball From Outhole. Putting That Ball Into The Other Eject Hole Collects Both</w:t>
                              <w:br/>
                              <w:t>Bonuses, Starts Timer &amp; Ejects Both Balls. Timer Is Displayed In Ball In Play Window</w:t>
                              <w:br/>
                              <w:t>&amp; Ball In Play Moves To The Last Digit of Scores While in Multi-Ball Play. Timer</w:t>
                              <w:br/>
                              <w:t>Continues  Running  As  Long  As  Both  Balls  Are  In  Play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lineRule="exact" w:line="160"/>
                              <w:ind w:left="357" w:right="420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-4"/>
                                <w:sz w:val="24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  <w:t>Right Top Side Lane Lites For 50,000 – Extra Ball or Special at Set Times 50,000</w:t>
                              <w:br/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ind w:left="357" w:right="420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8"/>
                                <w:sz w:val="16"/>
                                <w:szCs w:val="26"/>
                                <w:lang w:val="en-US"/>
                              </w:rPr>
                              <w:t>50,000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28"/>
                                <w:szCs w:val="26"/>
                                <w:lang w:val="en-US"/>
                              </w:rPr>
                              <w:t xml:space="preserve">  15  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8"/>
                                <w:sz w:val="16"/>
                                <w:szCs w:val="26"/>
                                <w:lang w:val="en-US"/>
                              </w:rPr>
                              <w:t>Sec.     Extra Ball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28"/>
                                <w:szCs w:val="26"/>
                                <w:lang w:val="en-US"/>
                              </w:rPr>
                              <w:t xml:space="preserve">  35  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8"/>
                                <w:sz w:val="16"/>
                                <w:szCs w:val="26"/>
                                <w:lang w:val="en-US"/>
                              </w:rPr>
                              <w:t>Sec.     Special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28"/>
                                <w:szCs w:val="26"/>
                                <w:lang w:val="en-US"/>
                              </w:rPr>
                              <w:t xml:space="preserve">  50  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8"/>
                                <w:sz w:val="16"/>
                                <w:szCs w:val="26"/>
                                <w:lang w:val="en-US"/>
                              </w:rPr>
                              <w:t>Sec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-4"/>
                                <w:sz w:val="24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  <w:t>Getting Multi-Ball Again Or Entering Outhole Scores 1000 For Each Second On</w:t>
                              <w:br/>
                              <w:tab/>
                              <w:t>Timer. When In Multi-Ball Play. Completing 5 Bank Lites Outlanes For Double</w:t>
                              <w:br/>
                              <w:tab/>
                              <w:t>Timer  Bonu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lineRule="exact" w:line="160"/>
                              <w:ind w:left="357" w:right="58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-4"/>
                                <w:sz w:val="24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  <w:t>Making  5  Bank ADV.  “X” 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720" w:leader="none"/>
                              </w:tabs>
                              <w:spacing w:lineRule="exact" w:line="160"/>
                              <w:ind w:left="357" w:right="58" w:hanging="0"/>
                              <w:rPr>
                                <w:rFonts w:ascii="Helvetica 55 Roman" w:hAnsi="Helvetica 55 Roman" w:cs="Helvetica 55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-4"/>
                                <w:sz w:val="24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  <w:t>Tilt  Penalty  -  Ball  In  Play  -  Does  Not  Disqualify 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620" w:leader="none"/>
                              </w:tabs>
                              <w:spacing w:lineRule="exact" w:line="160"/>
                              <w:ind w:left="357" w:right="420" w:hanging="0"/>
                              <w:jc w:val="both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-4"/>
                                <w:szCs w:val="18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  <w:t xml:space="preserve">Special  Scores  </w:t>
                            </w: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position w:val="6"/>
                                <w:sz w:val="16"/>
                                <w:szCs w:val="26"/>
                                <w:lang w:val="en-US"/>
                              </w:rPr>
                              <w:t xml:space="preserve">__________________________________________________________ </w:t>
                            </w: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 xml:space="preserve"> 50,000 POINTS</w:t>
                              <w:br/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-4"/>
                                <w:szCs w:val="18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  <w:t xml:space="preserve">Beating  Highest  Score  awards  </w:t>
                            </w: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position w:val="6"/>
                                <w:sz w:val="16"/>
                                <w:szCs w:val="26"/>
                                <w:lang w:val="en-US"/>
                              </w:rPr>
                              <w:t>______________________________________________</w:t>
                            </w: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 xml:space="preserve">  3 CREDITS</w:t>
                              <w:br/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2"/>
                                <w:sz w:val="10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-4"/>
                                <w:szCs w:val="18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  <w:t>Matching Last Two Score Numbers With Number In Match Window On Backglass</w:t>
                              <w:br/>
                              <w:tab/>
                              <w:t xml:space="preserve">Scores  </w:t>
                            </w: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position w:val="6"/>
                                <w:sz w:val="16"/>
                                <w:szCs w:val="26"/>
                                <w:lang w:val="en-US"/>
                              </w:rPr>
                              <w:t>_____________________________________________________________________</w:t>
                            </w: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 xml:space="preserve">  1 CREDIT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357" w:right="42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360" w:right="42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360" w:right="42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lineRule="exact" w:line="160"/>
                        <w:ind w:left="357" w:right="420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-4"/>
                          <w:sz w:val="24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18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>Insert Coin And Wait For Machine To Reset Before Inserting Coin For Next Player.</w:t>
                        <w:br/>
                      </w:r>
                      <w:r>
                        <w:rPr>
                          <w:rFonts w:cs="Helvetica 55 Roman" w:ascii="Helvetica 55 Roman" w:hAnsi="Helvetica 55 Roman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 55 Roman" w:ascii="Helvetica 55 Roman" w:hAnsi="Helvetica 55 Roman"/>
                          <w:position w:val="-4"/>
                          <w:sz w:val="24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  <w:t>Making 1 – 2 – 3 or 4 – 5 – 6 Lites A Jet Bumper. Spinner Lites For 1000’s When</w:t>
                        <w:br/>
                        <w:tab/>
                        <w:t>Second  Jet  Bumper  Is  Li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lineRule="exact" w:line="160"/>
                        <w:ind w:left="357" w:right="420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 55 Roman" w:ascii="Helvetica 55 Roman" w:hAnsi="Helvetica 55 Roman"/>
                          <w:position w:val="-4"/>
                          <w:sz w:val="24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  <w:t>Making  Both  3  Banks  At  Top,  Scores  And  Advances  Lit  Value;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lineRule="exact" w:line="160"/>
                        <w:ind w:left="357" w:right="420" w:hanging="0"/>
                        <w:rPr>
                          <w:rFonts w:ascii="Helvetica 55 Roman" w:hAnsi="Helvetica 55 Roman" w:cs="Helvetica 55 Roman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  <w:t>10,000  –  20,000  –  30,000  –  50,000  –  Speci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lineRule="exact" w:line="160"/>
                        <w:ind w:left="708" w:right="420" w:hanging="351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 55 Roman" w:ascii="Helvetica 55 Roman" w:hAnsi="Helvetica 55 Roman"/>
                          <w:position w:val="-4"/>
                          <w:sz w:val="24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  <w:t>Putting Ball Into Either Eject Hole Collects Bonus, Locks Ball &amp; Releases Another</w:t>
                        <w:br/>
                        <w:t>Ball From Outhole. Putting That Ball Into The Other Eject Hole Collects Both</w:t>
                        <w:br/>
                        <w:t>Bonuses, Starts Timer &amp; Ejects Both Balls. Timer Is Displayed In Ball In Play Window</w:t>
                        <w:br/>
                        <w:t>&amp; Ball In Play Moves To The Last Digit of Scores While in Multi-Ball Play. Timer</w:t>
                        <w:br/>
                        <w:t>Continues  Running  As  Long  As  Both  Balls  Are  In  Play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lineRule="exact" w:line="160"/>
                        <w:ind w:left="357" w:right="420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 55 Roman" w:ascii="Helvetica 55 Roman" w:hAnsi="Helvetica 55 Roman"/>
                          <w:position w:val="-4"/>
                          <w:sz w:val="24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  <w:t>Right Top Side Lane Lites For 50,000 – Extra Ball or Special at Set Times 50,000</w:t>
                        <w:br/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ind w:left="357" w:right="420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position w:val="8"/>
                          <w:sz w:val="16"/>
                          <w:szCs w:val="26"/>
                          <w:lang w:val="en-US"/>
                        </w:rPr>
                        <w:t>50,000</w:t>
                      </w:r>
                      <w:r>
                        <w:rPr>
                          <w:rFonts w:cs="Helvetica 55 Roman" w:ascii="Helvetica 55 Roman" w:hAnsi="Helvetica 55 Roman"/>
                          <w:sz w:val="28"/>
                          <w:szCs w:val="26"/>
                          <w:lang w:val="en-US"/>
                        </w:rPr>
                        <w:t xml:space="preserve">  15  </w:t>
                      </w:r>
                      <w:r>
                        <w:rPr>
                          <w:rFonts w:cs="Helvetica 55 Roman" w:ascii="Helvetica 55 Roman" w:hAnsi="Helvetica 55 Roman"/>
                          <w:position w:val="8"/>
                          <w:sz w:val="16"/>
                          <w:szCs w:val="26"/>
                          <w:lang w:val="en-US"/>
                        </w:rPr>
                        <w:t>Sec.     Extra Ball</w:t>
                      </w:r>
                      <w:r>
                        <w:rPr>
                          <w:rFonts w:cs="Helvetica 55 Roman" w:ascii="Helvetica 55 Roman" w:hAnsi="Helvetica 55 Roman"/>
                          <w:sz w:val="28"/>
                          <w:szCs w:val="26"/>
                          <w:lang w:val="en-US"/>
                        </w:rPr>
                        <w:t xml:space="preserve">  35  </w:t>
                      </w:r>
                      <w:r>
                        <w:rPr>
                          <w:rFonts w:cs="Helvetica 55 Roman" w:ascii="Helvetica 55 Roman" w:hAnsi="Helvetica 55 Roman"/>
                          <w:position w:val="8"/>
                          <w:sz w:val="16"/>
                          <w:szCs w:val="26"/>
                          <w:lang w:val="en-US"/>
                        </w:rPr>
                        <w:t>Sec.     Special</w:t>
                      </w:r>
                      <w:r>
                        <w:rPr>
                          <w:rFonts w:cs="Helvetica 55 Roman" w:ascii="Helvetica 55 Roman" w:hAnsi="Helvetica 55 Roman"/>
                          <w:sz w:val="28"/>
                          <w:szCs w:val="26"/>
                          <w:lang w:val="en-US"/>
                        </w:rPr>
                        <w:t xml:space="preserve">  50  </w:t>
                      </w:r>
                      <w:r>
                        <w:rPr>
                          <w:rFonts w:cs="Helvetica 55 Roman" w:ascii="Helvetica 55 Roman" w:hAnsi="Helvetica 55 Roman"/>
                          <w:position w:val="8"/>
                          <w:sz w:val="16"/>
                          <w:szCs w:val="26"/>
                          <w:lang w:val="en-US"/>
                        </w:rPr>
                        <w:t>Sec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-4"/>
                          <w:sz w:val="24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  <w:t>Getting Multi-Ball Again Or Entering Outhole Scores 1000 For Each Second On</w:t>
                        <w:br/>
                        <w:tab/>
                        <w:t>Timer. When In Multi-Ball Play. Completing 5 Bank Lites Outlanes For Double</w:t>
                        <w:br/>
                        <w:tab/>
                        <w:t>Timer  Bonu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lineRule="exact" w:line="160"/>
                        <w:ind w:left="357" w:right="58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 55 Roman" w:ascii="Helvetica 55 Roman" w:hAnsi="Helvetica 55 Roman"/>
                          <w:position w:val="-4"/>
                          <w:sz w:val="24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  <w:t>Making  5  Bank ADV.  “X” 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720" w:leader="none"/>
                        </w:tabs>
                        <w:spacing w:lineRule="exact" w:line="160"/>
                        <w:ind w:left="357" w:right="58" w:hanging="0"/>
                        <w:rPr>
                          <w:rFonts w:ascii="Helvetica 55 Roman" w:hAnsi="Helvetica 55 Roman" w:cs="Helvetica 55 Roman"/>
                          <w:sz w:val="1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 55 Roman" w:ascii="Helvetica 55 Roman" w:hAnsi="Helvetica 55 Roman"/>
                          <w:position w:val="-4"/>
                          <w:sz w:val="24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  <w:t>Tilt  Penalty  -  Ball  In  Play  -  Does  Not  Disqualify 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620" w:leader="none"/>
                        </w:tabs>
                        <w:spacing w:lineRule="exact" w:line="160"/>
                        <w:ind w:left="357" w:right="420" w:hanging="0"/>
                        <w:jc w:val="both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 55 Roman" w:ascii="Helvetica 55 Roman" w:hAnsi="Helvetica 55 Roman"/>
                          <w:position w:val="-4"/>
                          <w:szCs w:val="18"/>
                          <w:lang w:val="en-US"/>
                        </w:rPr>
                        <w:t>•</w:t>
                      </w: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  <w:t xml:space="preserve">Special  Scores  </w:t>
                      </w:r>
                      <w:r>
                        <w:rPr>
                          <w:rFonts w:cs="Arial" w:ascii="Helvetica 55 Roman" w:hAnsi="Helvetica 55 Roman"/>
                          <w:b/>
                          <w:bCs/>
                          <w:position w:val="6"/>
                          <w:sz w:val="16"/>
                          <w:szCs w:val="26"/>
                          <w:lang w:val="en-US"/>
                        </w:rPr>
                        <w:t xml:space="preserve">__________________________________________________________ </w:t>
                      </w: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szCs w:val="26"/>
                          <w:lang w:val="en-US"/>
                        </w:rPr>
                        <w:t xml:space="preserve"> 50,000 POINTS</w:t>
                        <w:br/>
                      </w:r>
                      <w:r>
                        <w:rPr>
                          <w:rFonts w:cs="Helvetica 55 Roman" w:ascii="Helvetica 55 Roman" w:hAnsi="Helvetica 55 Roman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 55 Roman" w:ascii="Helvetica 55 Roman" w:hAnsi="Helvetica 55 Roman"/>
                          <w:position w:val="-4"/>
                          <w:szCs w:val="18"/>
                          <w:lang w:val="en-US"/>
                        </w:rPr>
                        <w:t>•</w:t>
                      </w: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  <w:t xml:space="preserve">Beating  Highest  Score  awards  </w:t>
                      </w:r>
                      <w:r>
                        <w:rPr>
                          <w:rFonts w:cs="Arial" w:ascii="Helvetica 55 Roman" w:hAnsi="Helvetica 55 Roman"/>
                          <w:b/>
                          <w:bCs/>
                          <w:position w:val="6"/>
                          <w:sz w:val="16"/>
                          <w:szCs w:val="26"/>
                          <w:lang w:val="en-US"/>
                        </w:rPr>
                        <w:t>______________________________________________</w:t>
                      </w: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szCs w:val="26"/>
                          <w:lang w:val="en-US"/>
                        </w:rPr>
                        <w:t xml:space="preserve">  3 CREDITS</w:t>
                        <w:br/>
                      </w:r>
                      <w:r>
                        <w:rPr>
                          <w:rFonts w:cs="Helvetica 55 Roman" w:ascii="Helvetica 55 Roman" w:hAnsi="Helvetica 55 Roman"/>
                          <w:position w:val="2"/>
                          <w:sz w:val="10"/>
                          <w:szCs w:val="18"/>
                        </w:rPr>
                        <w:t></w:t>
                      </w:r>
                      <w:r>
                        <w:rPr>
                          <w:rFonts w:cs="Helvetica 55 Roman" w:ascii="Helvetica 55 Roman" w:hAnsi="Helvetica 55 Roman"/>
                          <w:position w:val="-4"/>
                          <w:szCs w:val="18"/>
                          <w:lang w:val="en-US"/>
                        </w:rPr>
                        <w:t>•</w:t>
                      </w: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  <w:t>Matching Last Two Score Numbers With Number In Match Window On Backglass</w:t>
                        <w:br/>
                        <w:tab/>
                        <w:t xml:space="preserve">Scores  </w:t>
                      </w:r>
                      <w:r>
                        <w:rPr>
                          <w:rFonts w:cs="Arial" w:ascii="Helvetica 55 Roman" w:hAnsi="Helvetica 55 Roman"/>
                          <w:b/>
                          <w:bCs/>
                          <w:position w:val="6"/>
                          <w:sz w:val="16"/>
                          <w:szCs w:val="26"/>
                          <w:lang w:val="en-US"/>
                        </w:rPr>
                        <w:t>_____________________________________________________________________</w:t>
                      </w: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szCs w:val="26"/>
                          <w:lang w:val="en-US"/>
                        </w:rPr>
                        <w:t xml:space="preserve">  1 CREDIT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2857500" cy="45720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12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06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94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94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 Helvetica Narrow, Helvetica 55 Roman, Futura ExtraBold, Futura Hv B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494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494-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494-3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494-4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494-5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494-6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altName w:val="Courier New"/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Futura ExtraBold">
    <w:charset w:val="00"/>
    <w:family w:val="swiss"/>
    <w:pitch w:val="variable"/>
  </w:font>
  <w:font w:name="Futura Hv BT">
    <w:charset w:val="00"/>
    <w:family w:val="swiss"/>
    <w:pitch w:val="variable"/>
  </w:font>
  <w:font w:name="Helvetica 55 Rom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;Courier New" w:hAnsi="Lynda Cursive;Courier New" w:cs="Lynda Cursive;Courier New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lvetica Narrow" w:hAnsi="Helvetica Narrow" w:cs="Helvetica Narrow"/>
      <w:b/>
      <w:bCs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Plattetekst2">
    <w:name w:val="Platte tekst 2"/>
    <w:basedOn w:val="Normal"/>
    <w:qFormat/>
    <w:pPr>
      <w:tabs>
        <w:tab w:val="clear" w:pos="708"/>
        <w:tab w:val="left" w:pos="360" w:leader="none"/>
      </w:tabs>
    </w:pPr>
    <w:rPr>
      <w:rFonts w:ascii="Helvetica" w:hAnsi="Helvetica" w:cs="Helvetica"/>
      <w:sz w:val="18"/>
      <w:szCs w:val="26"/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3:34:00Z</dcterms:created>
  <dc:creator>Inkochnito</dc:creator>
  <dc:description/>
  <dc:language>en-US</dc:language>
  <cp:lastModifiedBy>Inkochnito</cp:lastModifiedBy>
  <cp:lastPrinted>2006-06-24T10:12:00Z</cp:lastPrinted>
  <dcterms:modified xsi:type="dcterms:W3CDTF">2008-11-20T13:46:00Z</dcterms:modified>
  <cp:revision>4</cp:revision>
  <dc:subject>score and instruction cards</dc:subject>
  <dc:title>Williams Scorpion</dc:title>
</cp:coreProperties>
</file>