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346" w:hanging="0"/>
                              <w:jc w:val="center"/>
                              <w:rPr>
                                <w:rFonts w:ascii="Helvetica" w:hAnsi="Helvetica" w:cs="Raavi"/>
                                <w:b/>
                                <w:b/>
                                <w:sz w:val="18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Raavi" w:ascii="Helvetica" w:hAnsi="Helvetica"/>
                                <w:b/>
                                <w:sz w:val="18"/>
                                <w:szCs w:val="17"/>
                                <w:lang w:val="en-GB"/>
                              </w:rPr>
                              <w:t>ROAD SHOW!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181" w:right="346" w:hanging="0"/>
                              <w:jc w:val="both"/>
                              <w:rPr/>
                            </w:pPr>
                            <w:r>
                              <w:rPr>
                                <w:rFonts w:cs="Tunga" w:ascii="Helvetica" w:hAnsi="Helvetica"/>
                                <w:bCs/>
                                <w:sz w:val="16"/>
                                <w:szCs w:val="15"/>
                                <w:lang w:val="en-GB"/>
                              </w:rPr>
                              <w:t xml:space="preserve">OBJECT: </w:t>
                            </w:r>
                            <w:r>
                              <w:rPr>
                                <w:rFonts w:cs="Tunga" w:ascii="Helvetica" w:hAnsi="Helvetica"/>
                                <w:sz w:val="16"/>
                                <w:szCs w:val="15"/>
                                <w:lang w:val="en-GB"/>
                              </w:rPr>
                              <w:t xml:space="preserve">Wreck roads </w:t>
                            </w:r>
                            <w:r>
                              <w:rPr>
                                <w:rFonts w:cs="Tunga" w:ascii="Helvetica" w:hAnsi="Helvetica"/>
                                <w:sz w:val="17"/>
                                <w:szCs w:val="15"/>
                                <w:lang w:val="en-GB"/>
                              </w:rPr>
                              <w:t>across the U.S.A. from east to west with  RED &amp; TED. Make it to the west coast</w:t>
                              <w:br/>
                              <w:t>and visit as many cities as possible.</w:t>
                            </w:r>
                          </w:p>
                          <w:p>
                            <w:pPr>
                              <w:pStyle w:val="Bloktekst"/>
                              <w:spacing w:before="80" w:after="0"/>
                              <w:ind w:left="181" w:right="346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MULTI-BALL: Each hit on the front of TED’S Bulldozer advances the day of the week. On Friday collect</w:t>
                              <w:br/>
                              <w:t>a PAYCHECK and LOCK a ball. After 2 BALLS are LOCKED start MULTI-BALL by shooting the third ball</w:t>
                              <w:br/>
                              <w:t>into TED’S OPEN MOUTH.</w:t>
                            </w:r>
                          </w:p>
                          <w:p>
                            <w:pPr>
                              <w:pStyle w:val="Bloktekst"/>
                              <w:spacing w:before="80" w:after="0"/>
                              <w:ind w:left="181" w:right="346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JACKPOT: While TED is sleeping shoot a ball into his OPEN MOUTH. Jackpot can be RE-LIT by hitting</w:t>
                              <w:br/>
                              <w:t>RED in the JAW.</w:t>
                            </w:r>
                          </w:p>
                          <w:p>
                            <w:pPr>
                              <w:pStyle w:val="Bloktekst"/>
                              <w:spacing w:before="80" w:after="0"/>
                              <w:ind w:left="181" w:right="346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EXTRA-BALL: There is an extra ball available on the Blast Wheel, the Flying Rock Ramp, and by</w:t>
                              <w:br/>
                              <w:t>repeatedly hitting the Blast Zone.</w:t>
                            </w:r>
                          </w:p>
                          <w:p>
                            <w:pPr>
                              <w:pStyle w:val="Bloktekst"/>
                              <w:spacing w:before="80" w:after="0"/>
                              <w:ind w:left="181" w:right="346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BLAST WHEEL VALUES: The WHEEL is LIT by making BRIDGE OUT SHOTS when the danger signs</w:t>
                              <w:br/>
                              <w:t>are flashing. The WHEEL is COLLECTED by making the SPINNER SHOT or the BLAST HOLE SHOT.</w:t>
                              <w:br/>
                              <w:t>The SPINNER MOVES the CURRENT WHEEL VALUE. The BLAST HOLE COLLECTS the CURRENT</w:t>
                              <w:br/>
                              <w:t>WHEEL VALUE.</w:t>
                            </w:r>
                          </w:p>
                          <w:p>
                            <w:pPr>
                              <w:pStyle w:val="Bloktekst"/>
                              <w:spacing w:before="80" w:after="0"/>
                              <w:ind w:left="181" w:right="346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BRIGE-OUT: The 2 flipper lanes light the bridge-out signs on the ramps.  BONUS-X is advanced and</w:t>
                              <w:br/>
                              <w:t>the blast wheel is lit by bridge-out shots.</w:t>
                            </w:r>
                          </w:p>
                          <w:p>
                            <w:pPr>
                              <w:pStyle w:val="Bloktekst"/>
                              <w:spacing w:before="80" w:after="0"/>
                              <w:ind w:left="181" w:right="346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VISIT CITIES: The different SHOTS all AWARD MILES. Once the CORRECT MILES BETWEEN</w:t>
                              <w:br/>
                              <w:t>CITIES have been travelled, a CITY EVENT can be started by shooting into the lit START CITY HOLE.</w:t>
                            </w:r>
                          </w:p>
                          <w:p>
                            <w:pPr>
                              <w:pStyle w:val="Bloktekst"/>
                              <w:spacing w:before="80" w:after="0"/>
                              <w:ind w:left="181" w:right="346" w:hanging="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HINT: VISIT THE WEST COAST FOR A SUPER PAYDAY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right="346" w:hanging="0"/>
                        <w:jc w:val="center"/>
                        <w:rPr>
                          <w:rFonts w:ascii="Helvetica" w:hAnsi="Helvetica" w:cs="Raavi"/>
                          <w:b/>
                          <w:b/>
                          <w:sz w:val="18"/>
                          <w:szCs w:val="17"/>
                          <w:lang w:val="en-GB"/>
                        </w:rPr>
                      </w:pPr>
                      <w:r>
                        <w:rPr>
                          <w:rFonts w:cs="Raavi" w:ascii="Helvetica" w:hAnsi="Helvetica"/>
                          <w:b/>
                          <w:sz w:val="18"/>
                          <w:szCs w:val="17"/>
                          <w:lang w:val="en-GB"/>
                        </w:rPr>
                        <w:t>ROAD SHOW!</w:t>
                      </w:r>
                    </w:p>
                    <w:p>
                      <w:pPr>
                        <w:pStyle w:val="Normal"/>
                        <w:spacing w:before="80" w:after="0"/>
                        <w:ind w:left="181" w:right="346" w:hanging="0"/>
                        <w:jc w:val="both"/>
                        <w:rPr/>
                      </w:pPr>
                      <w:r>
                        <w:rPr>
                          <w:rFonts w:cs="Tunga" w:ascii="Helvetica" w:hAnsi="Helvetica"/>
                          <w:bCs/>
                          <w:sz w:val="16"/>
                          <w:szCs w:val="15"/>
                          <w:lang w:val="en-GB"/>
                        </w:rPr>
                        <w:t xml:space="preserve">OBJECT: </w:t>
                      </w:r>
                      <w:r>
                        <w:rPr>
                          <w:rFonts w:cs="Tunga" w:ascii="Helvetica" w:hAnsi="Helvetica"/>
                          <w:sz w:val="16"/>
                          <w:szCs w:val="15"/>
                          <w:lang w:val="en-GB"/>
                        </w:rPr>
                        <w:t xml:space="preserve">Wreck roads </w:t>
                      </w:r>
                      <w:r>
                        <w:rPr>
                          <w:rFonts w:cs="Tunga" w:ascii="Helvetica" w:hAnsi="Helvetica"/>
                          <w:sz w:val="17"/>
                          <w:szCs w:val="15"/>
                          <w:lang w:val="en-GB"/>
                        </w:rPr>
                        <w:t>across the U.S.A. from east to west with  RED &amp; TED. Make it to the west coast</w:t>
                        <w:br/>
                        <w:t>and visit as many cities as possible.</w:t>
                      </w:r>
                    </w:p>
                    <w:p>
                      <w:pPr>
                        <w:pStyle w:val="Bloktekst"/>
                        <w:spacing w:before="80" w:after="0"/>
                        <w:ind w:left="181" w:right="346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MULTI-BALL: Each hit on the front of TED’S Bulldozer advances the day of the week. On Friday collect</w:t>
                        <w:br/>
                        <w:t>a PAYCHECK and LOCK a ball. After 2 BALLS are LOCKED start MULTI-BALL by shooting the third ball</w:t>
                        <w:br/>
                        <w:t>into TED’S OPEN MOUTH.</w:t>
                      </w:r>
                    </w:p>
                    <w:p>
                      <w:pPr>
                        <w:pStyle w:val="Bloktekst"/>
                        <w:spacing w:before="80" w:after="0"/>
                        <w:ind w:left="181" w:right="346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JACKPOT: While TED is sleeping shoot a ball into his OPEN MOUTH. Jackpot can be RE-LIT by hitting</w:t>
                        <w:br/>
                        <w:t>RED in the JAW.</w:t>
                      </w:r>
                    </w:p>
                    <w:p>
                      <w:pPr>
                        <w:pStyle w:val="Bloktekst"/>
                        <w:spacing w:before="80" w:after="0"/>
                        <w:ind w:left="181" w:right="346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EXTRA-BALL: There is an extra ball available on the Blast Wheel, the Flying Rock Ramp, and by</w:t>
                        <w:br/>
                        <w:t>repeatedly hitting the Blast Zone.</w:t>
                      </w:r>
                    </w:p>
                    <w:p>
                      <w:pPr>
                        <w:pStyle w:val="Bloktekst"/>
                        <w:spacing w:before="80" w:after="0"/>
                        <w:ind w:left="181" w:right="346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BLAST WHEEL VALUES: The WHEEL is LIT by making BRIDGE OUT SHOTS when the danger signs</w:t>
                        <w:br/>
                        <w:t>are flashing. The WHEEL is COLLECTED by making the SPINNER SHOT or the BLAST HOLE SHOT.</w:t>
                        <w:br/>
                        <w:t>The SPINNER MOVES the CURRENT WHEEL VALUE. The BLAST HOLE COLLECTS the CURRENT</w:t>
                        <w:br/>
                        <w:t>WHEEL VALUE.</w:t>
                      </w:r>
                    </w:p>
                    <w:p>
                      <w:pPr>
                        <w:pStyle w:val="Bloktekst"/>
                        <w:spacing w:before="80" w:after="0"/>
                        <w:ind w:left="181" w:right="346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BRIGE-OUT: The 2 flipper lanes light the bridge-out signs on the ramps.  BONUS-X is advanced and</w:t>
                        <w:br/>
                        <w:t>the blast wheel is lit by bridge-out shots.</w:t>
                      </w:r>
                    </w:p>
                    <w:p>
                      <w:pPr>
                        <w:pStyle w:val="Bloktekst"/>
                        <w:spacing w:before="80" w:after="0"/>
                        <w:ind w:left="181" w:right="346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VISIT CITIES: The different SHOTS all AWARD MILES. Once the CORRECT MILES BETWEEN</w:t>
                        <w:br/>
                        <w:t>CITIES have been travelled, a CITY EVENT can be started by shooting into the lit START CITY HOLE.</w:t>
                      </w:r>
                    </w:p>
                    <w:p>
                      <w:pPr>
                        <w:pStyle w:val="Bloktekst"/>
                        <w:spacing w:before="80" w:after="0"/>
                        <w:ind w:left="181" w:right="346" w:hanging="0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HINT: VISIT THE WEST COAST FOR A SUPER PAYDA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16-98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16-98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29845</wp:posOffset>
                </wp:positionV>
                <wp:extent cx="5474335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166" w:hanging="0"/>
                              <w:jc w:val="center"/>
                              <w:rPr>
                                <w:rFonts w:ascii="Helvetica" w:hAnsi="Helvetica" w:cs="Raavi"/>
                                <w:b/>
                                <w:b/>
                                <w:sz w:val="18"/>
                                <w:szCs w:val="17"/>
                                <w:lang w:val="en-GB"/>
                              </w:rPr>
                            </w:pPr>
                            <w:r>
                              <w:rPr>
                                <w:rFonts w:cs="Raavi" w:ascii="Helvetica" w:hAnsi="Helvetica"/>
                                <w:b/>
                                <w:sz w:val="18"/>
                                <w:szCs w:val="17"/>
                                <w:lang w:val="en-GB"/>
                              </w:rPr>
                              <w:t>ROAD SHOW!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181" w:right="166" w:hanging="0"/>
                              <w:jc w:val="both"/>
                              <w:rPr/>
                            </w:pPr>
                            <w:r>
                              <w:rPr>
                                <w:rFonts w:cs="Tunga" w:ascii="Helvetica" w:hAnsi="Helvetica"/>
                                <w:bCs/>
                                <w:sz w:val="17"/>
                                <w:szCs w:val="15"/>
                                <w:lang w:val="en-GB"/>
                              </w:rPr>
                              <w:t xml:space="preserve">OBJECT: </w:t>
                            </w:r>
                            <w:r>
                              <w:rPr>
                                <w:rFonts w:cs="Tunga" w:ascii="Helvetica" w:hAnsi="Helvetica"/>
                                <w:sz w:val="17"/>
                                <w:szCs w:val="15"/>
                                <w:lang w:val="en-GB"/>
                              </w:rPr>
                              <w:t>Wreck roads across the U.S.A. from east to west with  RED &amp; TED. Make it to the west coast</w:t>
                              <w:br/>
                              <w:t>and visit as many cities as possible.</w:t>
                            </w:r>
                          </w:p>
                          <w:p>
                            <w:pPr>
                              <w:pStyle w:val="Bloktekst"/>
                              <w:spacing w:before="80" w:after="0"/>
                              <w:ind w:left="181" w:right="166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MULTI-BALL: Each hit on the front of TED’S Bulldozer advances the day of the week. On Friday collect a</w:t>
                              <w:br/>
                              <w:t>PAYCHECK and LOCK a ball. After 2 BALLS are LOCKED start MULTI-BALL by shooting the third ball</w:t>
                              <w:br/>
                              <w:t>into TED’S OPEN MOUTH.</w:t>
                            </w:r>
                          </w:p>
                          <w:p>
                            <w:pPr>
                              <w:pStyle w:val="Bloktekst"/>
                              <w:spacing w:before="80" w:after="0"/>
                              <w:ind w:left="181" w:right="166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JACKPOT: While TED is sleeping shoot a ball into his OPEN MOUTH. Jackpot can be RE-LIT by hitting</w:t>
                              <w:br/>
                              <w:t>RED in the JAW.</w:t>
                            </w:r>
                          </w:p>
                          <w:p>
                            <w:pPr>
                              <w:pStyle w:val="Bloktekst"/>
                              <w:spacing w:before="80" w:after="0"/>
                              <w:ind w:left="181" w:right="166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EXTRA-BALL: There is an extra ball available on the Blast Wheel, the Flying Rock Ramp, and by</w:t>
                              <w:br/>
                              <w:t>repeatedly hitting the Blast Zone.</w:t>
                            </w:r>
                          </w:p>
                          <w:p>
                            <w:pPr>
                              <w:pStyle w:val="Bloktekst"/>
                              <w:spacing w:before="80" w:after="0"/>
                              <w:ind w:left="181" w:right="166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BLAST WHEEL VALUES: The WHEEL is LIT by making BRIDGE OUT SHOTS when the danger signs</w:t>
                              <w:br/>
                              <w:t>are flashing. The WHEEL is COLLECTED by making the SPINNER SHOT or the BLAST HOLE SHOT.</w:t>
                              <w:br/>
                              <w:t>The SPINNER MOVES the CURRENT WHEEL VALUE. The BLAST HOLE COLLECTS the CURRENT</w:t>
                              <w:br/>
                              <w:t>WHEEL VALUE.</w:t>
                            </w:r>
                          </w:p>
                          <w:p>
                            <w:pPr>
                              <w:pStyle w:val="Bloktekst"/>
                              <w:spacing w:before="80" w:after="0"/>
                              <w:ind w:left="181" w:right="166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BRIGE-OUT: The 2 flipper lanes light the bridge-out signs on the ramps.  BONUS-X is advanced and</w:t>
                              <w:br/>
                              <w:t>the blast wheel is lit by bridge-out shots.</w:t>
                            </w:r>
                          </w:p>
                          <w:p>
                            <w:pPr>
                              <w:pStyle w:val="Bloktekst"/>
                              <w:spacing w:before="80" w:after="0"/>
                              <w:ind w:left="181" w:right="166" w:hanging="0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VISIT CITIES: The different SHOTS all AWARD MILES. Once the CORRECT MILES BETWEEN CITIES</w:t>
                              <w:br/>
                              <w:t>have been travelled, a CITY EVENT can be started by shooting into the lit START CITY HOLE.</w:t>
                            </w:r>
                          </w:p>
                          <w:p>
                            <w:pPr>
                              <w:pStyle w:val="Bloktekst"/>
                              <w:spacing w:before="80" w:after="0"/>
                              <w:ind w:left="181" w:right="166" w:hanging="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HINT: VISIT THE WEST COAST FOR A SUPER PAYDAY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right="166" w:hanging="0"/>
                        <w:jc w:val="center"/>
                        <w:rPr>
                          <w:rFonts w:ascii="Helvetica" w:hAnsi="Helvetica" w:cs="Raavi"/>
                          <w:b/>
                          <w:b/>
                          <w:sz w:val="18"/>
                          <w:szCs w:val="17"/>
                          <w:lang w:val="en-GB"/>
                        </w:rPr>
                      </w:pPr>
                      <w:r>
                        <w:rPr>
                          <w:rFonts w:cs="Raavi" w:ascii="Helvetica" w:hAnsi="Helvetica"/>
                          <w:b/>
                          <w:sz w:val="18"/>
                          <w:szCs w:val="17"/>
                          <w:lang w:val="en-GB"/>
                        </w:rPr>
                        <w:t>ROAD SHOW!</w:t>
                      </w:r>
                    </w:p>
                    <w:p>
                      <w:pPr>
                        <w:pStyle w:val="Normal"/>
                        <w:spacing w:before="80" w:after="0"/>
                        <w:ind w:left="181" w:right="166" w:hanging="0"/>
                        <w:jc w:val="both"/>
                        <w:rPr/>
                      </w:pPr>
                      <w:r>
                        <w:rPr>
                          <w:rFonts w:cs="Tunga" w:ascii="Helvetica" w:hAnsi="Helvetica"/>
                          <w:bCs/>
                          <w:sz w:val="17"/>
                          <w:szCs w:val="15"/>
                          <w:lang w:val="en-GB"/>
                        </w:rPr>
                        <w:t xml:space="preserve">OBJECT: </w:t>
                      </w:r>
                      <w:r>
                        <w:rPr>
                          <w:rFonts w:cs="Tunga" w:ascii="Helvetica" w:hAnsi="Helvetica"/>
                          <w:sz w:val="17"/>
                          <w:szCs w:val="15"/>
                          <w:lang w:val="en-GB"/>
                        </w:rPr>
                        <w:t>Wreck roads across the U.S.A. from east to west with  RED &amp; TED. Make it to the west coast</w:t>
                        <w:br/>
                        <w:t>and visit as many cities as possible.</w:t>
                      </w:r>
                    </w:p>
                    <w:p>
                      <w:pPr>
                        <w:pStyle w:val="Bloktekst"/>
                        <w:spacing w:before="80" w:after="0"/>
                        <w:ind w:left="181" w:right="166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MULTI-BALL: Each hit on the front of TED’S Bulldozer advances the day of the week. On Friday collect a</w:t>
                        <w:br/>
                        <w:t>PAYCHECK and LOCK a ball. After 2 BALLS are LOCKED start MULTI-BALL by shooting the third ball</w:t>
                        <w:br/>
                        <w:t>into TED’S OPEN MOUTH.</w:t>
                      </w:r>
                    </w:p>
                    <w:p>
                      <w:pPr>
                        <w:pStyle w:val="Bloktekst"/>
                        <w:spacing w:before="80" w:after="0"/>
                        <w:ind w:left="181" w:right="166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JACKPOT: While TED is sleeping shoot a ball into his OPEN MOUTH. Jackpot can be RE-LIT by hitting</w:t>
                        <w:br/>
                        <w:t>RED in the JAW.</w:t>
                      </w:r>
                    </w:p>
                    <w:p>
                      <w:pPr>
                        <w:pStyle w:val="Bloktekst"/>
                        <w:spacing w:before="80" w:after="0"/>
                        <w:ind w:left="181" w:right="166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EXTRA-BALL: There is an extra ball available on the Blast Wheel, the Flying Rock Ramp, and by</w:t>
                        <w:br/>
                        <w:t>repeatedly hitting the Blast Zone.</w:t>
                      </w:r>
                    </w:p>
                    <w:p>
                      <w:pPr>
                        <w:pStyle w:val="Bloktekst"/>
                        <w:spacing w:before="80" w:after="0"/>
                        <w:ind w:left="181" w:right="166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BLAST WHEEL VALUES: The WHEEL is LIT by making BRIDGE OUT SHOTS when the danger signs</w:t>
                        <w:br/>
                        <w:t>are flashing. The WHEEL is COLLECTED by making the SPINNER SHOT or the BLAST HOLE SHOT.</w:t>
                        <w:br/>
                        <w:t>The SPINNER MOVES the CURRENT WHEEL VALUE. The BLAST HOLE COLLECTS the CURRENT</w:t>
                        <w:br/>
                        <w:t>WHEEL VALUE.</w:t>
                      </w:r>
                    </w:p>
                    <w:p>
                      <w:pPr>
                        <w:pStyle w:val="Bloktekst"/>
                        <w:spacing w:before="80" w:after="0"/>
                        <w:ind w:left="181" w:right="166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BRIGE-OUT: The 2 flipper lanes light the bridge-out signs on the ramps.  BONUS-X is advanced and</w:t>
                        <w:br/>
                        <w:t>the blast wheel is lit by bridge-out shots.</w:t>
                      </w:r>
                    </w:p>
                    <w:p>
                      <w:pPr>
                        <w:pStyle w:val="Bloktekst"/>
                        <w:spacing w:before="80" w:after="0"/>
                        <w:ind w:left="181" w:right="166" w:hanging="0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VISIT CITIES: The different SHOTS all AWARD MILES. Once the CORRECT MILES BETWEEN CITIES</w:t>
                        <w:br/>
                        <w:t>have been travelled, a CITY EVENT can be started by shooting into the lit START CITY HOLE.</w:t>
                      </w:r>
                    </w:p>
                    <w:p>
                      <w:pPr>
                        <w:pStyle w:val="Bloktekst"/>
                        <w:spacing w:before="80" w:after="0"/>
                        <w:ind w:left="181" w:right="166" w:hanging="0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HINT: VISIT THE WEST COAST FOR A SUPER PAYDA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16-9855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16-985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85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855-1 confirmed (same text, different format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Bloktekst">
    <w:name w:val="Bloktekst"/>
    <w:basedOn w:val="Normal"/>
    <w:qFormat/>
    <w:pPr>
      <w:spacing w:before="60" w:after="0"/>
      <w:ind w:left="180" w:right="144" w:hanging="0"/>
      <w:jc w:val="both"/>
    </w:pPr>
    <w:rPr>
      <w:rFonts w:ascii="Helvetica" w:hAnsi="Helvetica" w:cs="Helvetica"/>
      <w:sz w:val="18"/>
      <w:szCs w:val="15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8:25:00Z</dcterms:created>
  <dc:creator>Inkochnito</dc:creator>
  <dc:description/>
  <dc:language>en-US</dc:language>
  <cp:lastModifiedBy>Inkochnito</cp:lastModifiedBy>
  <cp:lastPrinted>2006-12-24T21:08:00Z</cp:lastPrinted>
  <dcterms:modified xsi:type="dcterms:W3CDTF">2007-08-12T18:05:00Z</dcterms:modified>
  <cp:revision>6</cp:revision>
  <dc:subject>Score and instruction cards</dc:subject>
  <dc:title>Williams Road Show</dc:title>
</cp:coreProperties>
</file>