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Old English Text MT" w:hAnsi="Old English Text MT" w:cs="Times New Roman"/>
                                <w:spacing w:val="20"/>
                                <w:position w:val="5"/>
                                <w:sz w:val="6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Old English Text MT" w:hAnsi="Old English Text MT"/>
                                <w:spacing w:val="20"/>
                                <w:position w:val="5"/>
                                <w:sz w:val="68"/>
                                <w:lang w:val="en-US"/>
                              </w:rPr>
                              <w:t>ROAD  KINGS</w:t>
                            </w:r>
                          </w:p>
                          <w:p>
                            <w:pPr>
                              <w:pStyle w:val="Plattetekstinspringen3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Making  R-O-A-D  or  K-I-N-G-S  lights  locks  and  Collects  Detour lamps.</w:t>
                            </w:r>
                          </w:p>
                          <w:p>
                            <w:pPr>
                              <w:pStyle w:val="Plattetekstinspringen3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Making  R-O-A-D-K-I-N-G-S  lights:  Power  Kick;  Extra Ball;  Special.</w:t>
                            </w:r>
                          </w:p>
                          <w:p>
                            <w:pPr>
                              <w:pStyle w:val="Plattetekstinspringen3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Center  Detour  shot  spots  Letter  and  increases  Detour 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Drop  target,  when  lit,  spot  Letter.</w:t>
                            </w:r>
                          </w:p>
                          <w:p>
                            <w:pPr>
                              <w:pStyle w:val="Plattetekstinspringen3"/>
                              <w:spacing w:lineRule="exact" w:line="260"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1-2-3-4  Lanes:   When  completed,  advances  bonus  multiplier  (2X,  3X,</w:t>
                              <w:br/>
                              <w:tab/>
                              <w:t>4X,  5X)  and  lights  Bonus  Hold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MULTI-BALL™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6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hoot  balls  in  2  lit  locks  and  get  Double-Score  Multi-ball™.  Lock</w:t>
                              <w:br/>
                              <w:tab/>
                              <w:t xml:space="preserve">balls  </w:t>
                            </w:r>
                            <w:r>
                              <w:rPr>
                                <w:sz w:val="26"/>
                                <w:u w:val="single"/>
                                <w:lang w:val="en-US"/>
                              </w:rPr>
                              <w:t>a  second  time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 xml:space="preserve">  to  start 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lang w:val="en-US"/>
                              </w:rPr>
                              <w:t>Time  Lock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 xml:space="preserve">.  Earning 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lang w:val="en-US"/>
                              </w:rPr>
                              <w:t>Time  Lock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 xml:space="preserve">  raises</w:t>
                              <w:br/>
                              <w:tab/>
                              <w:t xml:space="preserve">ramp  for  Extra  Ball  and 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lang w:val="en-US"/>
                              </w:rPr>
                              <w:t>Mega  Score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Old English Text MT" w:hAnsi="Old English Text MT" w:cs="Times New Roman"/>
                          <w:spacing w:val="20"/>
                          <w:position w:val="5"/>
                          <w:sz w:val="68"/>
                          <w:lang w:val="en-US"/>
                        </w:rPr>
                      </w:pPr>
                      <w:r>
                        <w:rPr>
                          <w:rFonts w:cs="Times New Roman" w:ascii="Old English Text MT" w:hAnsi="Old English Text MT"/>
                          <w:spacing w:val="20"/>
                          <w:position w:val="5"/>
                          <w:sz w:val="68"/>
                          <w:lang w:val="en-US"/>
                        </w:rPr>
                        <w:t>ROAD  KINGS</w:t>
                      </w:r>
                    </w:p>
                    <w:p>
                      <w:pPr>
                        <w:pStyle w:val="Plattetekstinspringen3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Making  R-O-A-D  or  K-I-N-G-S  lights  locks  and  Collects  Detour lamps.</w:t>
                      </w:r>
                    </w:p>
                    <w:p>
                      <w:pPr>
                        <w:pStyle w:val="Plattetekstinspringen3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Making  R-O-A-D-K-I-N-G-S  lights:  Power  Kick;  Extra Ball;  Special.</w:t>
                      </w:r>
                    </w:p>
                    <w:p>
                      <w:pPr>
                        <w:pStyle w:val="Plattetekstinspringen3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Center  Detour  shot  spots  Letter  and  increases  Detour 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Drop  target,  when  lit,  spot  Letter.</w:t>
                      </w:r>
                    </w:p>
                    <w:p>
                      <w:pPr>
                        <w:pStyle w:val="Plattetekstinspringen3"/>
                        <w:spacing w:lineRule="exact" w:line="260"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1-2-3-4  Lanes:   When  completed,  advances  bonus  multiplier  (2X,  3X,</w:t>
                        <w:br/>
                        <w:tab/>
                        <w:t>4X,  5X)  and  lights  Bonus  Hold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MULTI-BALL™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60"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ab/>
                        <w:t>Shoot  balls  in  2  lit  locks  and  get  Double-Score  Multi-ball™.  Lock</w:t>
                        <w:br/>
                        <w:tab/>
                        <w:t xml:space="preserve">balls  </w:t>
                      </w:r>
                      <w:r>
                        <w:rPr>
                          <w:sz w:val="26"/>
                          <w:u w:val="single"/>
                          <w:lang w:val="en-US"/>
                        </w:rPr>
                        <w:t>a  second  time</w:t>
                      </w:r>
                      <w:r>
                        <w:rPr>
                          <w:sz w:val="26"/>
                          <w:lang w:val="en-US"/>
                        </w:rPr>
                        <w:t xml:space="preserve">  to  start  </w:t>
                      </w:r>
                      <w:r>
                        <w:rPr>
                          <w:i/>
                          <w:iCs/>
                          <w:sz w:val="26"/>
                          <w:lang w:val="en-US"/>
                        </w:rPr>
                        <w:t>Time  Lock</w:t>
                      </w:r>
                      <w:r>
                        <w:rPr>
                          <w:sz w:val="26"/>
                          <w:lang w:val="en-US"/>
                        </w:rPr>
                        <w:t xml:space="preserve">.  Earning  </w:t>
                      </w:r>
                      <w:r>
                        <w:rPr>
                          <w:i/>
                          <w:iCs/>
                          <w:sz w:val="26"/>
                          <w:lang w:val="en-US"/>
                        </w:rPr>
                        <w:t>Time  Lock</w:t>
                      </w:r>
                      <w:r>
                        <w:rPr>
                          <w:sz w:val="26"/>
                          <w:lang w:val="en-US"/>
                        </w:rPr>
                        <w:t xml:space="preserve">  raises</w:t>
                        <w:br/>
                        <w:tab/>
                        <w:t xml:space="preserve">ramp  for  Extra  Ball  and  </w:t>
                      </w:r>
                      <w:r>
                        <w:rPr>
                          <w:i/>
                          <w:iCs/>
                          <w:sz w:val="26"/>
                          <w:lang w:val="en-US"/>
                        </w:rPr>
                        <w:t>Mega  Score</w:t>
                      </w:r>
                      <w:r>
                        <w:rPr>
                          <w:sz w:val="26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16-54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16-54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Old English Text MT, Times New Roman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42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19:00Z</dcterms:created>
  <dc:creator>Inkochnito</dc:creator>
  <dc:description/>
  <dc:language>en-US</dc:language>
  <cp:lastModifiedBy>Inkochnito</cp:lastModifiedBy>
  <cp:lastPrinted>2007-01-28T11:28:00Z</cp:lastPrinted>
  <dcterms:modified xsi:type="dcterms:W3CDTF">2007-08-12T15:12:00Z</dcterms:modified>
  <cp:revision>6</cp:revision>
  <dc:subject>Score and instruction cards</dc:subject>
  <dc:title>Williams Road Kings</dc:title>
</cp:coreProperties>
</file>