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324612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24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00" w:before="40" w:after="0"/>
                              <w:ind w:left="720" w:right="40" w:hanging="0"/>
                              <w:jc w:val="left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2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Futura Bk BT" w:ascii="Futura Bk BT" w:hAnsi="Futura Bk BT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sz w:val="20"/>
                                <w:szCs w:val="26"/>
                                <w:lang w:val="en-US"/>
                              </w:rPr>
                              <w:t>Lighting  cards  5  to  9,  lites  left  bottom  rollover  to  score  1  RE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00" w:before="80" w:after="0"/>
                              <w:ind w:left="720" w:right="4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2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Futura Bk BT" w:ascii="Futura Bk BT" w:hAnsi="Futura Bk BT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sz w:val="20"/>
                                <w:szCs w:val="26"/>
                                <w:lang w:val="en-US"/>
                              </w:rPr>
                              <w:t>Lighting  cards  10  to  Ace,  lites  right  bottom  rollover  to  score  1  RE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00" w:before="80" w:after="0"/>
                              <w:ind w:left="720" w:right="40" w:hanging="0"/>
                              <w:jc w:val="left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2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Futura Bk BT" w:ascii="Futura Bk BT" w:hAnsi="Futura Bk BT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sz w:val="20"/>
                                <w:szCs w:val="26"/>
                                <w:lang w:val="en-US"/>
                              </w:rPr>
                              <w:t>Lighting  all cards  scores  1  REPLAY  at  end  of  gam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00" w:before="80" w:after="0"/>
                              <w:ind w:left="720" w:right="40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2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Futura Bk BT" w:ascii="Futura Bk BT" w:hAnsi="Futura Bk BT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sz w:val="20"/>
                                <w:szCs w:val="26"/>
                                <w:lang w:val="en-US"/>
                              </w:rPr>
                              <w:t>Lighting  3  Jokers  with  one  ball,  lites  center  target and  top  rollover  to</w:t>
                              <w:br/>
                              <w:t xml:space="preserve"> </w:t>
                              <w:tab/>
                              <w:t>score  1  RE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00" w:before="80" w:after="0"/>
                              <w:ind w:left="720" w:right="40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2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Futura Bk BT" w:ascii="Futura Bk BT" w:hAnsi="Futura Bk BT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sz w:val="20"/>
                                <w:szCs w:val="26"/>
                                <w:lang w:val="en-US"/>
                              </w:rPr>
                              <w:t>Lighting  green  &amp;  yellow  jet  bumpers,  lites  roll-under  gate  to  score  100</w:t>
                              <w:br/>
                              <w:t xml:space="preserve"> </w:t>
                              <w:tab/>
                              <w:t>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00" w:before="80" w:after="0"/>
                              <w:ind w:left="720" w:right="40" w:hanging="0"/>
                              <w:jc w:val="left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2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Futura Bk BT" w:ascii="Futura Bk BT" w:hAnsi="Futura Bk BT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sz w:val="20"/>
                                <w:szCs w:val="26"/>
                                <w:lang w:val="en-US"/>
                              </w:rPr>
                              <w:t>Matching  last  number  in  point  score  to  lited  number  that  appears  on</w:t>
                              <w:br/>
                              <w:t xml:space="preserve"> </w:t>
                              <w:tab/>
                              <w:t>back  glass  when  game  is  over,  scores  1 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55.6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00" w:before="40" w:after="0"/>
                        <w:ind w:left="720" w:right="40" w:hanging="0"/>
                        <w:jc w:val="left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2"/>
                          <w:szCs w:val="18"/>
                        </w:rPr>
                        <w:t></w:t>
                      </w:r>
                      <w:r>
                        <w:rPr>
                          <w:rFonts w:cs="Futura Bk BT" w:ascii="Futura Bk BT" w:hAnsi="Futura Bk BT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sz w:val="20"/>
                          <w:szCs w:val="26"/>
                          <w:lang w:val="en-US"/>
                        </w:rPr>
                        <w:t>Lighting  cards  5  to  9,  lites  left  bottom  rollover  to  score  1  RE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00" w:before="80" w:after="0"/>
                        <w:ind w:left="720" w:right="4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2"/>
                          <w:szCs w:val="18"/>
                        </w:rPr>
                        <w:t></w:t>
                      </w:r>
                      <w:r>
                        <w:rPr>
                          <w:rFonts w:cs="Futura Bk BT" w:ascii="Futura Bk BT" w:hAnsi="Futura Bk BT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sz w:val="20"/>
                          <w:szCs w:val="26"/>
                          <w:lang w:val="en-US"/>
                        </w:rPr>
                        <w:t>Lighting  cards  10  to  Ace,  lites  right  bottom  rollover  to  score  1  RE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00" w:before="80" w:after="0"/>
                        <w:ind w:left="720" w:right="40" w:hanging="0"/>
                        <w:jc w:val="left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2"/>
                          <w:szCs w:val="18"/>
                        </w:rPr>
                        <w:t></w:t>
                      </w:r>
                      <w:r>
                        <w:rPr>
                          <w:rFonts w:cs="Futura Bk BT" w:ascii="Futura Bk BT" w:hAnsi="Futura Bk BT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sz w:val="20"/>
                          <w:szCs w:val="26"/>
                          <w:lang w:val="en-US"/>
                        </w:rPr>
                        <w:t>Lighting  all cards  scores  1  REPLAY  at  end  of  gam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00" w:before="80" w:after="0"/>
                        <w:ind w:left="720" w:right="40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</w:pPr>
                      <w:r>
                        <w:rPr>
                          <w:rFonts w:cs="Webdings" w:ascii="Webdings" w:hAnsi="Webdings"/>
                          <w:position w:val="2"/>
                          <w:sz w:val="12"/>
                          <w:szCs w:val="18"/>
                        </w:rPr>
                        <w:t></w:t>
                      </w:r>
                      <w:r>
                        <w:rPr>
                          <w:rFonts w:cs="Futura Bk BT" w:ascii="Futura Bk BT" w:hAnsi="Futura Bk BT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sz w:val="20"/>
                          <w:szCs w:val="26"/>
                          <w:lang w:val="en-US"/>
                        </w:rPr>
                        <w:t>Lighting  3  Jokers  with  one  ball,  lites  center  target and  top  rollover  to</w:t>
                        <w:br/>
                        <w:t xml:space="preserve"> </w:t>
                        <w:tab/>
                        <w:t>score  1  RE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00" w:before="80" w:after="0"/>
                        <w:ind w:left="720" w:right="40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</w:pPr>
                      <w:r>
                        <w:rPr>
                          <w:rFonts w:cs="Webdings" w:ascii="Webdings" w:hAnsi="Webdings"/>
                          <w:position w:val="2"/>
                          <w:sz w:val="12"/>
                          <w:szCs w:val="18"/>
                        </w:rPr>
                        <w:t></w:t>
                      </w:r>
                      <w:r>
                        <w:rPr>
                          <w:rFonts w:cs="Futura Bk BT" w:ascii="Futura Bk BT" w:hAnsi="Futura Bk BT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sz w:val="20"/>
                          <w:szCs w:val="26"/>
                          <w:lang w:val="en-US"/>
                        </w:rPr>
                        <w:t>Lighting  green  &amp;  yellow  jet  bumpers,  lites  roll-under  gate  to  score  100</w:t>
                        <w:br/>
                        <w:t xml:space="preserve"> </w:t>
                        <w:tab/>
                        <w:t>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00" w:before="80" w:after="0"/>
                        <w:ind w:left="720" w:right="40" w:hanging="0"/>
                        <w:jc w:val="left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2"/>
                          <w:szCs w:val="18"/>
                        </w:rPr>
                        <w:t></w:t>
                      </w:r>
                      <w:r>
                        <w:rPr>
                          <w:rFonts w:cs="Futura Bk BT" w:ascii="Futura Bk BT" w:hAnsi="Futura Bk BT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sz w:val="20"/>
                          <w:szCs w:val="26"/>
                          <w:lang w:val="en-US"/>
                        </w:rPr>
                        <w:t>Matching  last  number  in  point  score  to  lited  number  that  appears  on</w:t>
                        <w:br/>
                        <w:t xml:space="preserve"> </w:t>
                        <w:tab/>
                        <w:t>back  glass  when  game  is  over,  scores  1 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1828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rPr/>
                            </w:pPr>
                            <w:r>
                              <w:rPr/>
                              <w:t>For  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2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rPr/>
                      </w:pPr>
                      <w:r>
                        <w:rPr/>
                        <w:t>For  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Futura Bk BT" w:hAnsi="Futura Bk BT" w:cs="Futura Bk BT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4"/>
                              </w:rPr>
                              <w:t>Score  Void  if</w:t>
                              <w:br/>
                              <w:t>Game  is  Til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ascii="Futura Bk BT" w:hAnsi="Futura Bk BT" w:cs="Futura Bk BT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sz w:val="24"/>
                        </w:rPr>
                        <w:t>Score  Void  if</w:t>
                        <w:br/>
                        <w:t>Game  is  Til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  <w:sz w:val="32"/>
                                <w:u w:val="thick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  <w:sz w:val="32"/>
                                <w:u w:val="thick"/>
                              </w:rPr>
                              <w:t>RIVER BO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Hv BT" w:hAnsi="Futura Hv BT" w:cs="Arial"/>
                          <w:spacing w:val="20"/>
                          <w:sz w:val="32"/>
                          <w:u w:val="thick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  <w:sz w:val="32"/>
                          <w:u w:val="thick"/>
                        </w:rPr>
                        <w:t>RIVER BO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4229100" cy="914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0" w:after="4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3300  POINTS</w:t>
                            </w:r>
                          </w:p>
                          <w:p>
                            <w:pPr>
                              <w:pStyle w:val="Heading6"/>
                              <w:spacing w:before="0" w:after="4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4500  POINTS</w:t>
                            </w:r>
                          </w:p>
                          <w:p>
                            <w:pPr>
                              <w:pStyle w:val="Heading6"/>
                              <w:spacing w:before="0" w:after="4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5200  POINTS</w:t>
                            </w:r>
                          </w:p>
                          <w:p>
                            <w:pPr>
                              <w:pStyle w:val="Heading6"/>
                              <w:spacing w:before="0" w:after="4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59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2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0" w:after="4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3300  POINTS</w:t>
                      </w:r>
                    </w:p>
                    <w:p>
                      <w:pPr>
                        <w:pStyle w:val="Heading6"/>
                        <w:spacing w:before="0" w:after="4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4500  POINTS</w:t>
                      </w:r>
                    </w:p>
                    <w:p>
                      <w:pPr>
                        <w:pStyle w:val="Heading6"/>
                        <w:spacing w:before="0" w:after="4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5200  POINTS</w:t>
                      </w:r>
                    </w:p>
                    <w:p>
                      <w:pPr>
                        <w:pStyle w:val="Heading6"/>
                        <w:spacing w:before="0" w:after="4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59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Bk BT" w:hAnsi="Futura Bk BT" w:cs="Futura Bk BT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  <w:lang w:val="en-GB"/>
                              </w:rPr>
                              <w:t>5-299-1B</w:t>
                            </w:r>
                          </w:p>
                        </w:txbxContent>
                      </wps:txbx>
                      <wps:bodyPr anchor="t" lIns="92075" tIns="9080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207pt;mso-position-horizontal-relative:text">
                <v:fill opacity="0f"/>
                <v:textbox inset="0.100694444444444in,0.0993055555555556in,0.100694444444444in,0.000694444444444445in">
                  <w:txbxContent>
                    <w:p>
                      <w:pPr>
                        <w:pStyle w:val="Heading6"/>
                        <w:jc w:val="center"/>
                        <w:rPr>
                          <w:rFonts w:ascii="Futura Bk BT" w:hAnsi="Futura Bk BT" w:cs="Futura Bk BT"/>
                          <w:sz w:val="16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  <w:lang w:val="en-GB"/>
                        </w:rPr>
                        <w:t>5-299-1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4125</wp:posOffset>
                </wp:positionH>
                <wp:positionV relativeFrom="paragraph">
                  <wp:posOffset>164465</wp:posOffset>
                </wp:positionV>
                <wp:extent cx="3534410" cy="21304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10" cy="213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7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72"/>
                                <w:u w:val="single"/>
                                <w:lang w:val="en-US"/>
                              </w:rPr>
                              <w:t>5 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1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44"/>
                                <w:lang w:val="en-US"/>
                              </w:rPr>
                              <w:t>5c  PER 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5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52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8.3pt;height:167.75pt;mso-wrap-distance-left:9.05pt;mso-wrap-distance-right:9.05pt;mso-wrap-distance-top:0pt;mso-wrap-distance-bottom:0pt;margin-top:12.95pt;mso-position-vertical-relative:text;margin-left:9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Futura Md BT" w:hAnsi="Futura Md BT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72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72"/>
                          <w:u w:val="single"/>
                          <w:lang w:val="en-US"/>
                        </w:rPr>
                        <w:t>5 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16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16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44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44"/>
                          <w:lang w:val="en-US"/>
                        </w:rPr>
                        <w:t>5c  PER 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52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52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A.S.C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16"/>
                          <w:lang w:val="en-GB"/>
                        </w:rPr>
                        <w:t>A.S.C.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4125</wp:posOffset>
                </wp:positionH>
                <wp:positionV relativeFrom="paragraph">
                  <wp:posOffset>164465</wp:posOffset>
                </wp:positionV>
                <wp:extent cx="3534410" cy="21304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10" cy="213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7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72"/>
                                <w:u w:val="single"/>
                                <w:lang w:val="en-US"/>
                              </w:rPr>
                              <w:t>3 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1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44"/>
                                <w:lang w:val="en-US"/>
                              </w:rPr>
                              <w:t>5c  PER 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5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52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8.3pt;height:167.75pt;mso-wrap-distance-left:9.05pt;mso-wrap-distance-right:9.05pt;mso-wrap-distance-top:0pt;mso-wrap-distance-bottom:0pt;margin-top:12.95pt;mso-position-vertical-relative:text;margin-left:9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Futura Md BT" w:hAnsi="Futura Md BT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72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72"/>
                          <w:u w:val="single"/>
                          <w:lang w:val="en-US"/>
                        </w:rPr>
                        <w:t>3 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16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16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44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44"/>
                          <w:lang w:val="en-US"/>
                        </w:rPr>
                        <w:t>5c  PER 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52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52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8001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A.S.C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16"/>
                          <w:lang w:val="en-GB"/>
                        </w:rPr>
                        <w:t>A.S.C.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Md BT, Futura Bk BT, Futura Hv BT, Web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-299-1B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ASC 11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  <w:font w:name="Futura Hv BT"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eastAsia="Times New Roman" w:cs="Aria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Plattetekst2">
    <w:name w:val="Platte tekst 2"/>
    <w:basedOn w:val="Normal"/>
    <w:qFormat/>
    <w:pPr>
      <w:spacing w:lineRule="exact" w:line="240"/>
      <w:jc w:val="center"/>
    </w:pPr>
    <w:rPr>
      <w:rFonts w:ascii="Futura Bk BT" w:hAnsi="Futura Bk BT" w:cs="Futura Bk BT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0:35:00Z</dcterms:created>
  <dc:creator>Inkochnito</dc:creator>
  <dc:description/>
  <dc:language>en-US</dc:language>
  <cp:lastModifiedBy>Inkochnito</cp:lastModifiedBy>
  <cp:lastPrinted>2008-05-18T12:34:00Z</cp:lastPrinted>
  <dcterms:modified xsi:type="dcterms:W3CDTF">2008-05-18T17:56:00Z</dcterms:modified>
  <cp:revision>5</cp:revision>
  <dc:subject>score and instruction cards</dc:subject>
  <dc:title>Williams River Boat</dc:title>
</cp:coreProperties>
</file>