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679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5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800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  <w:u w:val="thick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u w:val="thick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3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  <w:u w:val="thick"/>
                        </w:rPr>
                      </w:pPr>
                      <w:r>
                        <w:rPr>
                          <w:rFonts w:cs="Helvetica" w:ascii="Helvetica" w:hAnsi="Helvetica"/>
                          <w:u w:val="thick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5257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3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1600200" cy="685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5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7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5 BILL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2400300" cy="708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10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22225</wp:posOffset>
                </wp:positionV>
                <wp:extent cx="5474335" cy="29908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.7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48006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6pt;mso-wrap-distance-left:9.05pt;mso-wrap-distance-right:9.05pt;mso-wrap-distance-top:0pt;mso-wrap-distance-bottom:0pt;margin-top:1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52578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4"/>
                                <w:lang w:val="en-GB"/>
                              </w:rPr>
                              <w:t>SEE BACKGLASS DISPLAY FOR REPLAY SCO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4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4"/>
                          <w:lang w:val="en-GB"/>
                        </w:rPr>
                        <w:t>SEE BACKGLASS DISPLAY FOR REPLAY SC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16002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3 BI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36"/>
                              </w:rPr>
                              <w:t>PAR PA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2.6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3 BILLE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36"/>
                        </w:rPr>
                      </w:pPr>
                      <w:r>
                        <w:rPr>
                          <w:rFonts w:cs="Arial" w:ascii="Helvetica" w:hAnsi="Helvetica"/>
                          <w:sz w:val="36"/>
                        </w:rPr>
                        <w:t>PAR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2400300" cy="7080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1 PARTIE – 3 X 1 FRANC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2 PARTIES – 5 FRANCS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8"/>
                                <w:lang w:val="fr-FR"/>
                              </w:rPr>
                              <w:t>5 PARTIES – 10 FRAN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5.75pt;mso-wrap-distance-left:9.05pt;mso-wrap-distance-right:9.05pt;mso-wrap-distance-top:0pt;mso-wrap-distance-bottom:0pt;margin-top:12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1 PARTIE – 3 X 1 FRANC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2 PARTIES – 5 FRANCS</w:t>
                      </w:r>
                    </w:p>
                    <w:p>
                      <w:pPr>
                        <w:pStyle w:val="Heading6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8"/>
                          <w:lang w:val="fr-FR"/>
                        </w:rPr>
                        <w:t>5 PARTIES – 10 FRANCS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28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>16d-8727-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sz w:val="12"/>
                          <w:lang w:val="en-GB"/>
                        </w:rPr>
                      </w:pPr>
                      <w:r>
                        <w:rPr>
                          <w:sz w:val="12"/>
                          <w:lang w:val="en-GB"/>
                        </w:rPr>
                        <w:t>16d-8727-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23495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lang w:val="en-GB"/>
                              </w:rPr>
                              <w:t>16-9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Times New Roman" w:hAnsi="Times New Roman" w:cs="Times New Roman"/>
                          <w:sz w:val="16"/>
                          <w:lang w:val="en-GB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lang w:val="en-GB"/>
                        </w:rPr>
                        <w:t>16-9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5 Ball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D-8727-90 3 Ball French score card insert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outlineLvl w:val="8"/>
    </w:pPr>
    <w:rPr>
      <w:rFonts w:ascii="Arial" w:hAnsi="Arial" w:cs="Arial"/>
      <w:b/>
      <w:bCs/>
      <w:sz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0:09:00Z</dcterms:created>
  <dc:creator>Inkochnito</dc:creator>
  <dc:description/>
  <dc:language>en-US</dc:language>
  <cp:lastModifiedBy>Inkochnito</cp:lastModifiedBy>
  <dcterms:modified xsi:type="dcterms:W3CDTF">2007-09-09T07:11:00Z</dcterms:modified>
  <cp:revision>3</cp:revision>
  <dc:subject>Score and instruction cards</dc:subject>
  <dc:title>Williams Space Station</dc:title>
</cp:coreProperties>
</file>