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80" w:after="0"/>
                              <w:rPr>
                                <w:rFonts w:ascii="Helvetica" w:hAnsi="Helvetica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bCs/>
                                <w:spacing w:val="20"/>
                                <w:position w:val="6"/>
                                <w:sz w:val="36"/>
                                <w:lang w:val="en-US"/>
                              </w:rPr>
                              <w:t>POLICE   FORCE</w:t>
                            </w:r>
                          </w:p>
                          <w:p>
                            <w:pPr>
                              <w:pStyle w:val="Plattetekstinspringen3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FIRING RANGE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Skill shot scores lit value.</w:t>
                            </w:r>
                          </w:p>
                          <w:p>
                            <w:pPr>
                              <w:pStyle w:val="Plattetekstinspringen3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G - U - N Lanes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3 Rollovers advance 'X' value.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left" w:pos="360" w:leader="none"/>
                                <w:tab w:val="left" w:pos="21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HOT SHEET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Right Return Lane lite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Left Eject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HOT SHEET BONUS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.</w:t>
                              <w:br/>
                              <w:tab/>
                              <w:tab/>
                              <w:t>See Backbox Display for Bonus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UNLIMITED MILLION Ramp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Consecutive ramp shots score &amp; advance</w:t>
                              <w:br/>
                              <w:tab/>
                              <w:tab/>
                              <w:t xml:space="preserve">Ramp Value. After 150K, Ramp scor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UNLIMITED MILLION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TOP COP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Mak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-O-L-I-C-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US"/>
                              </w:rPr>
                              <w:t>Top Left BULLSEY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TOP COP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 xml:space="preserve"> - 3,000,000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Plattetekstinspringen3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Arresting 4 Criminals light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Right Ramp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ab/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position w:val="4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Locking 2 Balls in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US"/>
                              </w:rPr>
                              <w:t>POLICE CAR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star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position w:val="4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HANDCUFF BONUS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Right Eject scores and advances Value.</w:t>
                              <w:br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TAKE HIGHEST SCORE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On LAST BALL, 2 consecutive shots up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US"/>
                              </w:rPr>
                              <w:t>Right</w:t>
                              <w:br/>
                              <w:tab/>
                              <w:t>Ramp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ad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Highest Scor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(for that game) to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layer's Scor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80" w:after="0"/>
                        <w:rPr>
                          <w:rFonts w:ascii="Helvetica" w:hAnsi="Helvetica" w:cs="Times New Roman"/>
                          <w:b/>
                          <w:b/>
                          <w:bCs/>
                          <w:spacing w:val="20"/>
                          <w:position w:val="6"/>
                          <w:sz w:val="36"/>
                          <w:lang w:val="en-US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bCs/>
                          <w:spacing w:val="20"/>
                          <w:position w:val="6"/>
                          <w:sz w:val="36"/>
                          <w:lang w:val="en-US"/>
                        </w:rPr>
                        <w:t>POLICE   FORCE</w:t>
                      </w:r>
                    </w:p>
                    <w:p>
                      <w:pPr>
                        <w:pStyle w:val="Plattetekstinspringen3"/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FIRING RANGE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Skill shot scores lit value.</w:t>
                      </w:r>
                    </w:p>
                    <w:p>
                      <w:pPr>
                        <w:pStyle w:val="Plattetekstinspringen3"/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G - U - N Lanes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3 Rollovers advance 'X' value.</w:t>
                      </w:r>
                    </w:p>
                    <w:p>
                      <w:pPr>
                        <w:pStyle w:val="Plattetekstinspringen3"/>
                        <w:tabs>
                          <w:tab w:val="left" w:pos="360" w:leader="none"/>
                          <w:tab w:val="left" w:pos="21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HOT SHEET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Right Return Lane lite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Left Eject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4"/>
                        </w:rPr>
                        <w:t>HOT SHEET BONUS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>.</w:t>
                        <w:br/>
                        <w:tab/>
                        <w:tab/>
                        <w:t>See Backbox Display for Bonus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UNLIMITED MILLION Ramp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Consecutive ramp shots score &amp; advance</w:t>
                        <w:br/>
                        <w:tab/>
                        <w:tab/>
                        <w:t xml:space="preserve">Ramp Value. After 150K, Ramp score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UNLIMITED MILLION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TOP COP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Making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-O-L-I-C-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n-US"/>
                        </w:rPr>
                        <w:t>Top Left BULLSEY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TOP COP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 xml:space="preserve"> - 3,000,000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  <w:p>
                      <w:pPr>
                        <w:pStyle w:val="Plattetekstinspringen3"/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Arresting 4 Criminals light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Right Ramp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4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ab/>
                        <w:t>MULTI-BALL</w:t>
                      </w:r>
                      <w:r>
                        <w:rPr>
                          <w:rFonts w:cs="Helvetica" w:ascii="Helvetica" w:hAnsi="Helvetica"/>
                          <w:position w:val="4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Locking 2 Balls in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n-US"/>
                        </w:rPr>
                        <w:t>POLICE CAR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start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position w:val="4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HANDCUFF BONUS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Right Eject scores and advances Value.</w:t>
                        <w:br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TAKE HIGHEST SCORE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On LAST BALL, 2 consecutive shots up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n-US"/>
                        </w:rPr>
                        <w:t>Right</w:t>
                        <w:br/>
                        <w:tab/>
                        <w:t>Ramp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add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Highest Scor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(for that game) to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layer's Scor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5815</wp:posOffset>
            </wp:positionH>
            <wp:positionV relativeFrom="paragraph">
              <wp:posOffset>65405</wp:posOffset>
            </wp:positionV>
            <wp:extent cx="720090" cy="621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7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7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51130</wp:posOffset>
                </wp:positionV>
                <wp:extent cx="5474335" cy="299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80" w:after="0"/>
                              <w:rPr>
                                <w:rFonts w:ascii="Helvetica" w:hAnsi="Helvetica" w:cs="Times New Roman"/>
                                <w:b/>
                                <w:b/>
                                <w:bCs/>
                                <w:spacing w:val="20"/>
                                <w:position w:val="6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b/>
                                <w:bCs/>
                                <w:spacing w:val="20"/>
                                <w:position w:val="6"/>
                                <w:sz w:val="36"/>
                                <w:lang w:val="en-US"/>
                              </w:rPr>
                              <w:t>POLICE   FORCE</w:t>
                            </w:r>
                          </w:p>
                          <w:p>
                            <w:pPr>
                              <w:pStyle w:val="Plattetekstinspringen3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FIRING RANGE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Skill shot scores lit value.</w:t>
                            </w:r>
                          </w:p>
                          <w:p>
                            <w:pPr>
                              <w:pStyle w:val="Plattetekstinspringen3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G - U - N Lanes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3 Rollovers advance 'X' value.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left" w:pos="360" w:leader="none"/>
                                <w:tab w:val="left" w:pos="21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HOT SHEET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Right Return Lane lite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Left Eject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HOT SHEET BONUS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.</w:t>
                              <w:br/>
                              <w:tab/>
                              <w:tab/>
                              <w:t>See Backbox Display for Bonus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UNLIMITED MILLION Ramp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Consecutive ramp shots score &amp; advance</w:t>
                              <w:br/>
                              <w:tab/>
                              <w:tab/>
                              <w:t xml:space="preserve">Ramp Value. After 150K, Ramp score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UNLIMITED MILLION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180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TOP COP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Making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-O-L-I-C-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light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US"/>
                              </w:rPr>
                              <w:t>Top Left BULLSEY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TOP COP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br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 xml:space="preserve"> - 3,000,000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Plattetekstinspringen3"/>
                              <w:spacing w:before="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4"/>
                              </w:rPr>
                              <w:t>JACKPOT: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 Arresting 4 Criminals lights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4"/>
                              </w:rPr>
                              <w:t>Right Ramp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 xml:space="preserve">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JACKPOT</w:t>
                            </w: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ab/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position w:val="4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Locking 2 Balls in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US"/>
                              </w:rPr>
                              <w:t>POLICE CAR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start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MULTI-BALL</w:t>
                            </w:r>
                            <w:r>
                              <w:rPr>
                                <w:rFonts w:cs="Helvetica" w:ascii="Helvetica" w:hAnsi="Helvetica"/>
                                <w:position w:val="4"/>
                                <w:sz w:val="20"/>
                                <w:lang w:val="en-US"/>
                              </w:rPr>
                              <w:t>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181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HANDCUFF BONUS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Right Eject scores and advances Value.</w:t>
                              <w:br/>
                              <w:t>•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TAKE HIGHEST SCORE: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 On LAST BALL, 2 consecutive shots up </w:t>
                            </w: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lang w:val="en-US"/>
                              </w:rPr>
                              <w:t>Right</w:t>
                              <w:br/>
                              <w:tab/>
                              <w:t>Ramp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ad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Highest Scor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 xml:space="preserve"> (for that game) to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US"/>
                              </w:rPr>
                              <w:t>Player's Score</w:t>
                            </w:r>
                            <w:r>
                              <w:rPr>
                                <w:rFonts w:cs="Helvetica" w:ascii="Helvetica" w:hAnsi="Helvetica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spacing w:before="80" w:after="0"/>
                        <w:rPr>
                          <w:rFonts w:ascii="Helvetica" w:hAnsi="Helvetica" w:cs="Times New Roman"/>
                          <w:b/>
                          <w:b/>
                          <w:bCs/>
                          <w:spacing w:val="20"/>
                          <w:position w:val="6"/>
                          <w:sz w:val="36"/>
                          <w:lang w:val="en-US"/>
                        </w:rPr>
                      </w:pPr>
                      <w:r>
                        <w:rPr>
                          <w:rFonts w:cs="Times New Roman" w:ascii="Helvetica" w:hAnsi="Helvetica"/>
                          <w:b/>
                          <w:bCs/>
                          <w:spacing w:val="20"/>
                          <w:position w:val="6"/>
                          <w:sz w:val="36"/>
                          <w:lang w:val="en-US"/>
                        </w:rPr>
                        <w:t>POLICE   FORCE</w:t>
                      </w:r>
                    </w:p>
                    <w:p>
                      <w:pPr>
                        <w:pStyle w:val="Plattetekstinspringen3"/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FIRING RANGE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Skill shot scores lit value.</w:t>
                      </w:r>
                    </w:p>
                    <w:p>
                      <w:pPr>
                        <w:pStyle w:val="Plattetekstinspringen3"/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G - U - N Lanes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3 Rollovers advance 'X' value.</w:t>
                      </w:r>
                    </w:p>
                    <w:p>
                      <w:pPr>
                        <w:pStyle w:val="Plattetekstinspringen3"/>
                        <w:tabs>
                          <w:tab w:val="left" w:pos="360" w:leader="none"/>
                          <w:tab w:val="left" w:pos="21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HOT SHEET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Right Return Lane lite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Left Eject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4"/>
                        </w:rPr>
                        <w:t>HOT SHEET BONUS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>.</w:t>
                        <w:br/>
                        <w:tab/>
                        <w:tab/>
                        <w:t>See Backbox Display for Bonus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UNLIMITED MILLION Ramp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Consecutive ramp shots score &amp; advance</w:t>
                        <w:br/>
                        <w:tab/>
                        <w:tab/>
                        <w:t xml:space="preserve">Ramp Value. After 150K, Ramp score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UNLIMITED MILLION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180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TOP COP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Making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-O-L-I-C-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light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n-US"/>
                        </w:rPr>
                        <w:t>Top Left BULLSEY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TOP COP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br/>
                        <w:t xml:space="preserve"> </w:t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 xml:space="preserve"> - 3,000,000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  <w:p>
                      <w:pPr>
                        <w:pStyle w:val="Plattetekstinspringen3"/>
                        <w:spacing w:before="0" w:after="0"/>
                        <w:rPr/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4"/>
                        </w:rPr>
                        <w:t>JACKPOT: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 Arresting 4 Criminals lights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sz w:val="24"/>
                        </w:rPr>
                        <w:t>Right Ramp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 xml:space="preserve">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sz w:val="24"/>
                        </w:rPr>
                        <w:t>JACKPOT</w:t>
                      </w:r>
                      <w:r>
                        <w:rPr>
                          <w:rFonts w:cs="Helvetica" w:ascii="Helvetica" w:hAnsi="Helvetica"/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ab/>
                        <w:t>MULTI-BALL</w:t>
                      </w:r>
                      <w:r>
                        <w:rPr>
                          <w:rFonts w:cs="Helvetica" w:ascii="Helvetica" w:hAnsi="Helvetica"/>
                          <w:position w:val="4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Locking 2 Balls in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n-US"/>
                        </w:rPr>
                        <w:t>POLICE CAR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start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MULTI-BALL</w:t>
                      </w:r>
                      <w:r>
                        <w:rPr>
                          <w:rFonts w:cs="Helvetica" w:ascii="Helvetica" w:hAnsi="Helvetica"/>
                          <w:position w:val="4"/>
                          <w:sz w:val="20"/>
                          <w:lang w:val="en-US"/>
                        </w:rPr>
                        <w:t>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181" w:hanging="0"/>
                        <w:rPr/>
                      </w:pPr>
                      <w:r>
                        <w:rPr>
                          <w:rFonts w:cs="Helvetica" w:ascii="Helvetica" w:hAnsi="Helvetica"/>
                          <w:lang w:val="en-US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HANDCUFF BONUS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Right Eject scores and advances Value.</w:t>
                        <w:br/>
                        <w:t>•</w:t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TAKE HIGHEST SCORE: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 On LAST BALL, 2 consecutive shots up </w:t>
                      </w:r>
                      <w:r>
                        <w:rPr>
                          <w:rFonts w:cs="Helvetica" w:ascii="Helvetica" w:hAnsi="Helvetica"/>
                          <w:i/>
                          <w:iCs/>
                          <w:lang w:val="en-US"/>
                        </w:rPr>
                        <w:t>Right</w:t>
                        <w:br/>
                        <w:tab/>
                        <w:t>Ramp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add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i/>
                          <w:iCs/>
                          <w:lang w:val="en-US"/>
                        </w:rPr>
                        <w:t>Highest Scor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 xml:space="preserve"> (for that game) to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US"/>
                        </w:rPr>
                        <w:t>Player's Score</w:t>
                      </w:r>
                      <w:r>
                        <w:rPr>
                          <w:rFonts w:cs="Helvetica" w:ascii="Helvetica" w:hAnsi="Helvetica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80255</wp:posOffset>
            </wp:positionH>
            <wp:positionV relativeFrom="paragraph">
              <wp:posOffset>-1905</wp:posOffset>
            </wp:positionV>
            <wp:extent cx="762000" cy="698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92075</wp:posOffset>
                </wp:positionV>
                <wp:extent cx="6858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lang w:val="en-GB"/>
                              </w:rPr>
                              <w:t>16-57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GB"/>
                        </w:rPr>
                      </w:pPr>
                      <w:r>
                        <w:rPr>
                          <w:sz w:val="18"/>
                          <w:lang w:val="en-GB"/>
                        </w:rPr>
                        <w:t>16-57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73-1 with the star taken from the manual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9:10:00Z</dcterms:created>
  <dc:creator>Inkochnito</dc:creator>
  <dc:description/>
  <dc:language>en-US</dc:language>
  <cp:lastModifiedBy>Inkochnito</cp:lastModifiedBy>
  <cp:lastPrinted>2007-02-23T22:57:00Z</cp:lastPrinted>
  <dcterms:modified xsi:type="dcterms:W3CDTF">2007-05-17T18:46:00Z</dcterms:modified>
  <cp:revision>11</cp:revision>
  <dc:subject>Score and instruction cards</dc:subject>
  <dc:title>Williams Police Force</dc:title>
</cp:coreProperties>
</file>