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position w:val="6"/>
                                <w:sz w:val="96"/>
                                <w:lang w:val="en-US"/>
                              </w:rPr>
                              <w:t>PIN•BO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54"/>
                                <w:sz w:val="24"/>
                                <w:lang w:val="en-US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ab/>
                              <w:t xml:space="preserve">3-Bank  Drop  Target advances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lang w:val="en-US"/>
                              </w:rPr>
                              <w:t>Planet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.  Reach  flashing  Planet</w:t>
                              <w:br/>
                              <w:tab/>
                              <w:t xml:space="preserve">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outline/>
                                <w:spacing w:val="40"/>
                                <w:sz w:val="26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 xml:space="preserve">.  Reach  the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outline/>
                                <w:spacing w:val="40"/>
                                <w:sz w:val="26"/>
                                <w:lang w:val="en-US"/>
                              </w:rPr>
                              <w:t>SU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 xml:space="preserve">  to  light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outline/>
                                <w:spacing w:val="40"/>
                                <w:sz w:val="26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ab/>
                              <w:t>Hitting  flashing  Light  Bar,  or  Completing  all  lights  on  Chest</w:t>
                              <w:br/>
                              <w:tab/>
                              <w:t xml:space="preserve">Panel  open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6"/>
                                <w:lang w:val="en-US"/>
                              </w:rPr>
                              <w:t>VISO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 xml:space="preserve">  for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position w:val="6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.  Lighting  Chest  Panel  2nd</w:t>
                              <w:br/>
                              <w:tab/>
                              <w:t xml:space="preserve">time  light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outline/>
                                <w:spacing w:val="40"/>
                                <w:sz w:val="26"/>
                                <w:lang w:val="en-US"/>
                              </w:rPr>
                              <w:t>EXTRA  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ab/>
                              <w:t xml:space="preserve">Ramp  shot  advances  BONUS X  and  increas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outline/>
                                <w:spacing w:val="40"/>
                                <w:sz w:val="26"/>
                                <w:lang w:val="en-US"/>
                              </w:rPr>
                              <w:t>SOLA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 xml:space="preserve"> 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ab/>
                              <w:t xml:space="preserve">During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position w:val="6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, locking  one  ball  and  then shooting up Ramp</w:t>
                              <w:br/>
                              <w:tab/>
                              <w:t xml:space="preserve">score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outline/>
                                <w:spacing w:val="40"/>
                                <w:sz w:val="26"/>
                                <w:lang w:val="en-US"/>
                              </w:rPr>
                              <w:t>SOLA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 xml:space="preserve"> 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ab/>
                              <w:t xml:space="preserve">Jet  Bumpers  increase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outline/>
                                <w:spacing w:val="40"/>
                                <w:sz w:val="26"/>
                                <w:lang w:val="en-US"/>
                              </w:rPr>
                              <w:t>ENERGY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 xml:space="preserve"> 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ab/>
                              <w:t xml:space="preserve">Each  plunger  shot  advances  </w:t>
                            </w:r>
                            <w:r>
                              <w:rPr>
                                <w:rFonts w:cs="New Venice" w:ascii="New Venice" w:hAnsi="New Venice"/>
                                <w:b/>
                                <w:bCs/>
                                <w:sz w:val="26"/>
                                <w:lang w:val="en-US"/>
                              </w:rPr>
                              <w:t>VORTEX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6"/>
                                <w:lang w:val="en-US"/>
                              </w:rPr>
                              <w:t xml:space="preserve"> 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20"/>
                          <w:position w:val="6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position w:val="6"/>
                          <w:sz w:val="96"/>
                          <w:lang w:val="en-US"/>
                        </w:rPr>
                        <w:t>PIN•BO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54"/>
                          <w:sz w:val="24"/>
                          <w:lang w:val="en-US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ab/>
                        <w:t xml:space="preserve">3-Bank  Drop  Target advances 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  <w:lang w:val="en-US"/>
                        </w:rPr>
                        <w:t>Planet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.  Reach  flashing  Planet</w:t>
                        <w:br/>
                        <w:tab/>
                        <w:t xml:space="preserve">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outline/>
                          <w:spacing w:val="40"/>
                          <w:sz w:val="26"/>
                          <w:lang w:val="en-US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 xml:space="preserve">.  Reach  the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outline/>
                          <w:spacing w:val="40"/>
                          <w:sz w:val="26"/>
                          <w:lang w:val="en-US"/>
                        </w:rPr>
                        <w:t>SU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 xml:space="preserve">  to  light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outline/>
                          <w:spacing w:val="40"/>
                          <w:sz w:val="26"/>
                          <w:lang w:val="en-US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ab/>
                        <w:t>Hitting  flashing  Light  Bar,  or  Completing  all  lights  on  Chest</w:t>
                        <w:br/>
                        <w:tab/>
                        <w:t xml:space="preserve">Panel  open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6"/>
                          <w:lang w:val="en-US"/>
                        </w:rPr>
                        <w:t>VISO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 xml:space="preserve">  for  </w:t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Multi-Ball</w:t>
                      </w:r>
                      <w:r>
                        <w:rPr>
                          <w:position w:val="6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.  Lighting  Chest  Panel  2nd</w:t>
                        <w:br/>
                        <w:tab/>
                        <w:t xml:space="preserve">time  light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outline/>
                          <w:spacing w:val="40"/>
                          <w:sz w:val="26"/>
                          <w:lang w:val="en-US"/>
                        </w:rPr>
                        <w:t>EXTRA  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ab/>
                        <w:t xml:space="preserve">Ramp  shot  advances  BONUS X  and  increase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outline/>
                          <w:spacing w:val="40"/>
                          <w:sz w:val="26"/>
                          <w:lang w:val="en-US"/>
                        </w:rPr>
                        <w:t>SOLA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 xml:space="preserve"> 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ab/>
                        <w:t xml:space="preserve">During </w:t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Multi-Ball</w:t>
                      </w:r>
                      <w:r>
                        <w:rPr>
                          <w:position w:val="6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, locking  one  ball  and  then shooting up Ramp</w:t>
                        <w:br/>
                        <w:tab/>
                        <w:t xml:space="preserve">score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outline/>
                          <w:spacing w:val="40"/>
                          <w:sz w:val="26"/>
                          <w:lang w:val="en-US"/>
                        </w:rPr>
                        <w:t>SOLA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 xml:space="preserve"> 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ab/>
                        <w:t xml:space="preserve">Jet  Bumpers  increase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outline/>
                          <w:spacing w:val="40"/>
                          <w:sz w:val="26"/>
                          <w:lang w:val="en-US"/>
                        </w:rPr>
                        <w:t>ENERGY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 xml:space="preserve"> 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ab/>
                        <w:t xml:space="preserve">Each  plunger  shot  advances  </w:t>
                      </w:r>
                      <w:r>
                        <w:rPr>
                          <w:rFonts w:cs="New Venice" w:ascii="New Venice" w:hAnsi="New Venice"/>
                          <w:b/>
                          <w:bCs/>
                          <w:sz w:val="26"/>
                          <w:lang w:val="en-US"/>
                        </w:rPr>
                        <w:t>VORTEX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6"/>
                          <w:lang w:val="en-US"/>
                        </w:rPr>
                        <w:t xml:space="preserve"> 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16-54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16-54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, Helvetica, New Venic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49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 Veni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38:00Z</dcterms:created>
  <dc:creator>Inkochnito</dc:creator>
  <dc:description/>
  <dc:language>en-US</dc:language>
  <cp:lastModifiedBy>Inkochnito</cp:lastModifiedBy>
  <cp:lastPrinted>2007-01-28T11:28:00Z</cp:lastPrinted>
  <dcterms:modified xsi:type="dcterms:W3CDTF">2007-08-12T15:07:00Z</dcterms:modified>
  <cp:revision>4</cp:revision>
  <dc:subject>Score and instruction cards</dc:subject>
  <dc:title>Williams PIN•BOT</dc:title>
</cp:coreProperties>
</file>