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155</wp:posOffset>
                </wp:positionH>
                <wp:positionV relativeFrom="paragraph">
                  <wp:posOffset>-4445</wp:posOffset>
                </wp:positionV>
                <wp:extent cx="5838190" cy="3094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6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6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6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6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Pharaoh / No.1778 / Williams Electronics, Inc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May 1981, 4 players</w:t>
                            </w:r>
                          </w:p>
                          <w:p>
                            <w:pPr>
                              <w:pStyle w:val="Heading4"/>
                              <w:ind w:left="360" w:hanging="0"/>
                              <w:rPr/>
                            </w:pPr>
                            <w:r>
                              <w:rPr/>
                              <w:t>Model number: 504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Production run: 2,500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Theme: Historical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Design: Tony Kraemer</w:t>
                            </w:r>
                          </w:p>
                          <w:p>
                            <w:pPr>
                              <w:pStyle w:val="Heading4"/>
                              <w:ind w:left="360" w:hanging="0"/>
                              <w:rPr/>
                            </w:pPr>
                            <w:r>
                              <w:rPr/>
                              <w:t>Art: Seamus McLaughli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43.7pt;mso-wrap-distance-left:9.05pt;mso-wrap-distance-right:9.05pt;mso-wrap-distance-top:0pt;mso-wrap-distance-bottom:0pt;margin-top:-0.3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ind w:left="16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6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6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6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sz w:val="28"/>
                          <w:lang w:val="en-GB"/>
                        </w:rPr>
                        <w:t>Pharaoh / No.1778 / Williams Electronics, Inc.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sz w:val="28"/>
                          <w:lang w:val="en-GB"/>
                        </w:rPr>
                        <w:t>May 1981, 4 players</w:t>
                      </w:r>
                    </w:p>
                    <w:p>
                      <w:pPr>
                        <w:pStyle w:val="Heading4"/>
                        <w:ind w:left="360" w:hanging="0"/>
                        <w:rPr/>
                      </w:pPr>
                      <w:r>
                        <w:rPr/>
                        <w:t>Model number: 504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sz w:val="28"/>
                          <w:lang w:val="en-GB"/>
                        </w:rPr>
                        <w:t>Production run: 2,500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sz w:val="28"/>
                          <w:lang w:val="en-GB"/>
                        </w:rPr>
                        <w:t>Theme: Historical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sz w:val="28"/>
                          <w:lang w:val="en-GB"/>
                        </w:rPr>
                        <w:t>Design: Tony Kraemer</w:t>
                      </w:r>
                    </w:p>
                    <w:p>
                      <w:pPr>
                        <w:pStyle w:val="Heading4"/>
                        <w:ind w:left="360" w:hanging="0"/>
                        <w:rPr/>
                      </w:pPr>
                      <w:r>
                        <w:rPr/>
                        <w:t>Art: Seamus McLaughlin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40005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44"/>
                                <w:u w:val="single"/>
                              </w:rPr>
                              <w:t>FOR AMUSEMENT 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36pt;mso-wrap-distance-left:9.05pt;mso-wrap-distance-right:9.05pt;mso-wrap-distance-top:0pt;mso-wrap-distance-bottom:0pt;margin-top:9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bCs/>
                          <w:sz w:val="44"/>
                          <w:u w:val="single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sz w:val="44"/>
                          <w:u w:val="single"/>
                        </w:rPr>
                        <w:t>FOR AMUSEMENT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21920</wp:posOffset>
                </wp:positionV>
                <wp:extent cx="16002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FREE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9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FREE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9100</wp:posOffset>
                </wp:positionH>
                <wp:positionV relativeFrom="paragraph">
                  <wp:posOffset>7620</wp:posOffset>
                </wp:positionV>
                <wp:extent cx="1600200" cy="5715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exact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0.6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lineRule="exact" w:line="360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5 BALLS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155</wp:posOffset>
                </wp:positionH>
                <wp:positionV relativeFrom="paragraph">
                  <wp:posOffset>80010</wp:posOffset>
                </wp:positionV>
                <wp:extent cx="5838190" cy="30949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43.7pt;mso-wrap-distance-left:9.05pt;mso-wrap-distance-right:9.05pt;mso-wrap-distance-top:0pt;mso-wrap-distance-bottom:0pt;margin-top:6.3pt;mso-position-vertical-relative:text;margin-left:17.65pt;mso-position-horizontal-relative:text"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3495</wp:posOffset>
                </wp:positionV>
                <wp:extent cx="2171700" cy="4572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pacing w:val="-20"/>
                                <w:position w:val="8"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pacing w:val="-20"/>
                                <w:position w:val="8"/>
                                <w:sz w:val="44"/>
                                <w:u w:val="single"/>
                              </w:rPr>
                              <w:t>Pharao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1.8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b/>
                          <w:b/>
                          <w:bCs/>
                          <w:spacing w:val="-20"/>
                          <w:position w:val="8"/>
                          <w:sz w:val="44"/>
                          <w:u w:val="single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spacing w:val="-20"/>
                          <w:position w:val="8"/>
                          <w:sz w:val="44"/>
                          <w:u w:val="single"/>
                        </w:rPr>
                        <w:t>Pharao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23495</wp:posOffset>
                </wp:positionV>
                <wp:extent cx="182880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6"/>
                              </w:rPr>
                              <w:t>FOR AMUSEMENT 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1.8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6"/>
                        </w:rPr>
                        <w:t>FOR AMUSEMENT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7700</wp:posOffset>
                </wp:positionH>
                <wp:positionV relativeFrom="paragraph">
                  <wp:posOffset>23495</wp:posOffset>
                </wp:positionV>
                <wp:extent cx="1371600" cy="3429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6"/>
                              </w:rPr>
                              <w:t>1 TO 4 PLAY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1.8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6"/>
                        </w:rPr>
                        <w:t>1 TO 4 PLAY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8255</wp:posOffset>
                </wp:positionV>
                <wp:extent cx="3657600" cy="6858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lang w:val="en-GB"/>
                              </w:rPr>
                              <w:t>1,000,000 SCORES 1 CREDIT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2"/>
                                <w:lang w:val="fr-FR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lang w:val="fr-FR"/>
                              </w:rPr>
                              <w:t>2,000,000 SCORES 1 CRED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54pt;mso-wrap-distance-left:9.05pt;mso-wrap-distance-right:9.05pt;mso-wrap-distance-top:0pt;mso-wrap-distance-bottom:0pt;margin-top:0.6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b w:val="false"/>
                          <w:b w:val="false"/>
                          <w:bCs w:val="false"/>
                          <w:sz w:val="28"/>
                          <w:lang w:val="en-GB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  <w:lang w:val="en-GB"/>
                        </w:rPr>
                        <w:t>1,000,000 SCORES 1 CREDIT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b w:val="false"/>
                          <w:b w:val="false"/>
                          <w:bCs w:val="false"/>
                          <w:sz w:val="12"/>
                          <w:lang w:val="fr-FR"/>
                        </w:rPr>
                      </w:pPr>
                      <w:r>
                        <w:rPr>
                          <w:b w:val="false"/>
                          <w:bCs w:val="false"/>
                          <w:sz w:val="12"/>
                          <w:lang w:val="fr-FR"/>
                        </w:rPr>
                      </w:r>
                    </w:p>
                    <w:p>
                      <w:pPr>
                        <w:pStyle w:val="Heading6"/>
                        <w:jc w:val="center"/>
                        <w:rPr>
                          <w:b w:val="false"/>
                          <w:b w:val="false"/>
                          <w:bCs w:val="false"/>
                          <w:sz w:val="28"/>
                          <w:lang w:val="fr-FR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  <w:lang w:val="fr-FR"/>
                        </w:rPr>
                        <w:t>2,000,000 SCORES 1 CRED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46355</wp:posOffset>
                </wp:positionV>
                <wp:extent cx="1600200" cy="6858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3.6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5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46355</wp:posOffset>
                </wp:positionV>
                <wp:extent cx="2857500" cy="6858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sz w:val="36"/>
                                <w:lang w:val="en-GB"/>
                              </w:rPr>
                              <w:t>1 PLAY – 1 QUARTER</w:t>
                            </w:r>
                          </w:p>
                          <w:p>
                            <w:pPr>
                              <w:pStyle w:val="Heading6"/>
                              <w:rPr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sz w:val="36"/>
                                <w:lang w:val="en-GB"/>
                              </w:rPr>
                              <w:t>4 PLAYS – 1 DOLL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4pt;mso-wrap-distance-left:9.05pt;mso-wrap-distance-right:9.05pt;mso-wrap-distance-top:0pt;mso-wrap-distance-bottom:0pt;margin-top:3.6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>
                          <w:sz w:val="36"/>
                          <w:lang w:val="en-GB"/>
                        </w:rPr>
                      </w:pPr>
                      <w:r>
                        <w:rPr>
                          <w:sz w:val="36"/>
                          <w:lang w:val="en-GB"/>
                        </w:rPr>
                        <w:t>1 PLAY – 1 QUARTER</w:t>
                      </w:r>
                    </w:p>
                    <w:p>
                      <w:pPr>
                        <w:pStyle w:val="Heading6"/>
                        <w:rPr>
                          <w:sz w:val="36"/>
                          <w:lang w:val="en-GB"/>
                        </w:rPr>
                      </w:pPr>
                      <w:r>
                        <w:rPr>
                          <w:sz w:val="36"/>
                          <w:lang w:val="en-GB"/>
                        </w:rPr>
                        <w:t>4 PLAYS – 1 DOL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23495</wp:posOffset>
                </wp:positionV>
                <wp:extent cx="2628900" cy="22860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MAXIMUM CREDITS – 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1.8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t>MAXIMUM CREDITS –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14900</wp:posOffset>
                </wp:positionH>
                <wp:positionV relativeFrom="paragraph">
                  <wp:posOffset>23495</wp:posOffset>
                </wp:positionV>
                <wp:extent cx="685800" cy="22860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>504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.8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  <w:t>50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4155</wp:posOffset>
                </wp:positionH>
                <wp:positionV relativeFrom="paragraph">
                  <wp:posOffset>155575</wp:posOffset>
                </wp:positionV>
                <wp:extent cx="5838190" cy="309499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43.7pt;mso-wrap-distance-left:9.05pt;mso-wrap-distance-right:9.05pt;mso-wrap-distance-top:0pt;mso-wrap-distance-bottom:0pt;margin-top:12.2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2057400" cy="4572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pacing w:val="-20"/>
                                <w:position w:val="8"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pacing w:val="-20"/>
                                <w:position w:val="8"/>
                                <w:sz w:val="44"/>
                                <w:u w:val="single"/>
                              </w:rPr>
                              <w:t>Pharao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pacing w:val="-20"/>
                                <w:position w:val="8"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pacing w:val="-20"/>
                                <w:position w:val="8"/>
                                <w:sz w:val="4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7.8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b/>
                          <w:b/>
                          <w:bCs/>
                          <w:spacing w:val="-20"/>
                          <w:position w:val="8"/>
                          <w:sz w:val="44"/>
                          <w:u w:val="single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spacing w:val="-20"/>
                          <w:position w:val="8"/>
                          <w:sz w:val="44"/>
                          <w:u w:val="single"/>
                        </w:rPr>
                        <w:t>Pharaoh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bCs/>
                          <w:spacing w:val="-20"/>
                          <w:position w:val="8"/>
                          <w:sz w:val="44"/>
                          <w:u w:val="single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spacing w:val="-20"/>
                          <w:position w:val="8"/>
                          <w:sz w:val="4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1828800" cy="342900"/>
                <wp:effectExtent l="0" t="0" r="0" b="0"/>
                <wp:wrapNone/>
                <wp:docPr id="1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6"/>
                              </w:rPr>
                              <w:t>FOR AMUSEMENT 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7.8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6"/>
                        </w:rPr>
                        <w:t>FOR AMUSEMENT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1371600" cy="34290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6"/>
                              </w:rPr>
                              <w:t>1 TO 4 PLAY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7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6"/>
                        </w:rPr>
                        <w:t>1 TO 4 PLAY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83820</wp:posOffset>
                </wp:positionV>
                <wp:extent cx="3657600" cy="6858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eastAsia="Arial"/>
                                <w:b w:val="false"/>
                                <w:bCs w:val="false"/>
                                <w:sz w:val="2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bCs w:val="false"/>
                                <w:sz w:val="28"/>
                                <w:lang w:val="en-GB"/>
                              </w:rPr>
                              <w:t>700,000 SCORES 1 CREDIT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2"/>
                                <w:lang w:val="fr-FR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lang w:val="fr-FR"/>
                              </w:rPr>
                              <w:t>1,500,000 SCORES 1 CRED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54pt;mso-wrap-distance-left:9.05pt;mso-wrap-distance-right:9.05pt;mso-wrap-distance-top:0pt;mso-wrap-distance-bottom:0pt;margin-top:6.6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b w:val="false"/>
                          <w:b w:val="false"/>
                          <w:bCs w:val="false"/>
                          <w:sz w:val="28"/>
                          <w:lang w:val="en-GB"/>
                        </w:rPr>
                      </w:pPr>
                      <w:r>
                        <w:rPr>
                          <w:rFonts w:eastAsia="Arial"/>
                          <w:b w:val="false"/>
                          <w:bCs w:val="false"/>
                          <w:sz w:val="28"/>
                          <w:lang w:val="en-GB"/>
                        </w:rPr>
                        <w:t xml:space="preserve">   </w:t>
                      </w:r>
                      <w:r>
                        <w:rPr>
                          <w:b w:val="false"/>
                          <w:bCs w:val="false"/>
                          <w:sz w:val="28"/>
                          <w:lang w:val="en-GB"/>
                        </w:rPr>
                        <w:t>700,000 SCORES 1 CREDIT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b w:val="false"/>
                          <w:b w:val="false"/>
                          <w:bCs w:val="false"/>
                          <w:sz w:val="12"/>
                          <w:lang w:val="fr-FR"/>
                        </w:rPr>
                      </w:pPr>
                      <w:r>
                        <w:rPr>
                          <w:b w:val="false"/>
                          <w:bCs w:val="false"/>
                          <w:sz w:val="12"/>
                          <w:lang w:val="fr-FR"/>
                        </w:rPr>
                      </w:r>
                    </w:p>
                    <w:p>
                      <w:pPr>
                        <w:pStyle w:val="Heading6"/>
                        <w:jc w:val="center"/>
                        <w:rPr>
                          <w:b w:val="false"/>
                          <w:b w:val="false"/>
                          <w:bCs w:val="false"/>
                          <w:sz w:val="28"/>
                          <w:lang w:val="fr-FR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  <w:lang w:val="fr-FR"/>
                        </w:rPr>
                        <w:t>1,500,000 SCORES 1 CRED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2857500" cy="685800"/>
                <wp:effectExtent l="0" t="0" r="0" b="0"/>
                <wp:wrapNone/>
                <wp:docPr id="1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sz w:val="36"/>
                                <w:lang w:val="en-GB"/>
                              </w:rPr>
                              <w:t>1 PLAY – 1 QUARTER</w:t>
                            </w:r>
                          </w:p>
                          <w:p>
                            <w:pPr>
                              <w:pStyle w:val="Heading6"/>
                              <w:rPr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sz w:val="36"/>
                                <w:lang w:val="en-GB"/>
                              </w:rPr>
                              <w:t>4 PLAYS – 1 DOLL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4pt;mso-wrap-distance-left:9.05pt;mso-wrap-distance-right:9.05pt;mso-wrap-distance-top:0pt;mso-wrap-distance-bottom:0pt;margin-top:9.6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>
                          <w:sz w:val="36"/>
                          <w:lang w:val="en-GB"/>
                        </w:rPr>
                      </w:pPr>
                      <w:r>
                        <w:rPr>
                          <w:sz w:val="36"/>
                          <w:lang w:val="en-GB"/>
                        </w:rPr>
                        <w:t>1 PLAY – 1 QUARTER</w:t>
                      </w:r>
                    </w:p>
                    <w:p>
                      <w:pPr>
                        <w:pStyle w:val="Heading6"/>
                        <w:rPr>
                          <w:sz w:val="36"/>
                          <w:lang w:val="en-GB"/>
                        </w:rPr>
                      </w:pPr>
                      <w:r>
                        <w:rPr>
                          <w:sz w:val="36"/>
                          <w:lang w:val="en-GB"/>
                        </w:rPr>
                        <w:t>4 PLAYS – 1 DOL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121920</wp:posOffset>
                </wp:positionV>
                <wp:extent cx="1600200" cy="68580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9.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3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2628900" cy="228600"/>
                <wp:effectExtent l="0" t="0" r="0" b="0"/>
                <wp:wrapNone/>
                <wp:docPr id="2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MAXIMUM CREDITS – 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7.8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t>MAXIMUM CREDITS –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14900</wp:posOffset>
                </wp:positionH>
                <wp:positionV relativeFrom="paragraph">
                  <wp:posOffset>99060</wp:posOffset>
                </wp:positionV>
                <wp:extent cx="685800" cy="22860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>504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7.8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  <w:t>504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4155</wp:posOffset>
                </wp:positionH>
                <wp:positionV relativeFrom="paragraph">
                  <wp:posOffset>133350</wp:posOffset>
                </wp:positionV>
                <wp:extent cx="5838190" cy="309499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/>
                              <w:ind w:left="357" w:right="42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/>
                              <w:ind w:left="360" w:right="42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/>
                              <w:ind w:left="360" w:right="42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/>
                              <w:ind w:left="360" w:right="42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/>
                              <w:ind w:left="360" w:right="42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800" w:leader="none"/>
                              </w:tabs>
                              <w:spacing w:lineRule="exact" w:line="200"/>
                              <w:ind w:left="360" w:right="418" w:hanging="0"/>
                              <w:rPr/>
                            </w:pPr>
                            <w:r>
                              <w:rPr/>
                              <w:t>PHARAOH:</w:t>
                              <w:tab/>
                              <w:t>Making matching targets in upper 3-banks advances P-H-A-R-A-O-H. Captive</w:t>
                              <w:br/>
                              <w:tab/>
                              <w:t>Ball awards PHARAOH Bonus (5,000 per lit letter). When letters are flashing</w:t>
                              <w:br/>
                              <w:tab/>
                              <w:t>(Stop &amp; Score), awards 3X or 5X lit value. Completing P-H-A-R-A-O-H</w:t>
                              <w:br/>
                              <w:tab/>
                              <w:t>alternates lites Hidden Tomb and Slaves Tomb for possible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spacing w:lineRule="exact" w:line="80"/>
                              <w:ind w:left="357" w:right="41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800" w:leader="none"/>
                              </w:tabs>
                              <w:spacing w:lineRule="exact" w:line="200"/>
                              <w:ind w:left="360" w:right="418" w:hanging="0"/>
                              <w:rPr/>
                            </w:pPr>
                            <w:r>
                              <w:rPr/>
                              <w:t>Stop &amp; Score:</w:t>
                              <w:tab/>
                              <w:t>Hidden Tomb (Slaves Tomb) starts Stop &amp; Score countdown from 3X (5X)</w:t>
                              <w:br/>
                              <w:tab/>
                              <w:t>PHARAOH Bonus and flashes letter in PHARAOH, Score displayed collected</w:t>
                              <w:br/>
                              <w:tab/>
                              <w:t>by making either eject hol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80"/>
                              <w:ind w:left="357" w:right="42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80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/>
                              <w:t>Magna-Save™:</w:t>
                              <w:tab/>
                              <w:t>Targets in lower 3-Banks advances lighting of magna-unit lamps. Activate</w:t>
                              <w:br/>
                              <w:tab/>
                              <w:t>Magna-Save by pushing red buttons on cabinet sid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spacing w:lineRule="exact" w:line="80"/>
                              <w:ind w:left="357" w:right="42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80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/>
                              <w:t>Multi-Ball™:</w:t>
                              <w:tab/>
                              <w:t>Making eject hole with arrow lit locks up Ball, and initiates Multi-Ball play</w:t>
                              <w:br/>
                              <w:tab/>
                              <w:t>and 2X scor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80"/>
                              <w:ind w:left="357" w:right="42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240"/>
                              <w:ind w:left="357" w:right="42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6"/>
                                <w:lang w:val="en-GB"/>
                              </w:rPr>
                              <w:t>●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26"/>
                                <w:lang w:val="en-GB"/>
                              </w:rPr>
                              <w:tab/>
                              <w:t>Completing both lower 3-Banks lites Hidden Tomb to collect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240"/>
                              <w:ind w:left="357" w:right="4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6"/>
                                <w:lang w:val="en-GB"/>
                              </w:rPr>
                              <w:t>●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26"/>
                                <w:lang w:val="en-GB"/>
                              </w:rPr>
                              <w:tab/>
                              <w:t>Special awards  ______________________________________________________  1 CREDI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240"/>
                              <w:ind w:left="357" w:right="4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6"/>
                                <w:lang w:val="en-GB"/>
                              </w:rPr>
                              <w:t>●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26"/>
                                <w:lang w:val="en-GB"/>
                              </w:rPr>
                              <w:tab/>
                              <w:t>Beating highest score awards ________________________________________  3 CREDI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240"/>
                              <w:ind w:left="357" w:right="4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6"/>
                                <w:lang w:val="en-GB"/>
                              </w:rPr>
                              <w:t>●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26"/>
                                <w:lang w:val="en-GB"/>
                              </w:rPr>
                              <w:tab/>
                              <w:t>Matching Scores _____________________________________________________  1 CRED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43.7pt;mso-wrap-distance-left:9.05pt;mso-wrap-distance-right:9.05pt;mso-wrap-distance-top:0pt;mso-wrap-distance-bottom:0pt;margin-top:10.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00"/>
                        <w:ind w:left="357" w:right="420" w:hanging="0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00"/>
                        <w:ind w:left="360" w:right="420" w:hanging="0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00"/>
                        <w:ind w:left="360" w:right="420" w:hanging="0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00"/>
                        <w:ind w:left="360" w:right="420" w:hanging="0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00"/>
                        <w:ind w:left="360" w:right="420" w:hanging="0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800" w:leader="none"/>
                        </w:tabs>
                        <w:spacing w:lineRule="exact" w:line="200"/>
                        <w:ind w:left="360" w:right="418" w:hanging="0"/>
                        <w:rPr/>
                      </w:pPr>
                      <w:r>
                        <w:rPr/>
                        <w:t>PHARAOH:</w:t>
                        <w:tab/>
                        <w:t>Making matching targets in upper 3-banks advances P-H-A-R-A-O-H. Captive</w:t>
                        <w:br/>
                        <w:tab/>
                        <w:t>Ball awards PHARAOH Bonus (5,000 per lit letter). When letters are flashing</w:t>
                        <w:br/>
                        <w:tab/>
                        <w:t>(Stop &amp; Score), awards 3X or 5X lit value. Completing P-H-A-R-A-O-H</w:t>
                        <w:br/>
                        <w:tab/>
                        <w:t>alternates lites Hidden Tomb and Slaves Tomb for possible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spacing w:lineRule="exact" w:line="80"/>
                        <w:ind w:left="357" w:right="418" w:hanging="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800" w:leader="none"/>
                        </w:tabs>
                        <w:spacing w:lineRule="exact" w:line="200"/>
                        <w:ind w:left="360" w:right="418" w:hanging="0"/>
                        <w:rPr/>
                      </w:pPr>
                      <w:r>
                        <w:rPr/>
                        <w:t>Stop &amp; Score:</w:t>
                        <w:tab/>
                        <w:t>Hidden Tomb (Slaves Tomb) starts Stop &amp; Score countdown from 3X (5X)</w:t>
                        <w:br/>
                        <w:tab/>
                        <w:t>PHARAOH Bonus and flashes letter in PHARAOH, Score displayed collected</w:t>
                        <w:br/>
                        <w:tab/>
                        <w:t>by making either eject hol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80"/>
                        <w:ind w:left="357" w:right="420" w:hanging="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800" w:leader="none"/>
                        </w:tabs>
                        <w:spacing w:lineRule="exact" w:line="200"/>
                        <w:rPr/>
                      </w:pPr>
                      <w:r>
                        <w:rPr/>
                        <w:t>Magna-Save™:</w:t>
                        <w:tab/>
                        <w:t>Targets in lower 3-Banks advances lighting of magna-unit lamps. Activate</w:t>
                        <w:br/>
                        <w:tab/>
                        <w:t>Magna-Save by pushing red buttons on cabinet sid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spacing w:lineRule="exact" w:line="80"/>
                        <w:ind w:left="357" w:right="420" w:hanging="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800" w:leader="none"/>
                        </w:tabs>
                        <w:spacing w:lineRule="exact" w:line="200"/>
                        <w:rPr/>
                      </w:pPr>
                      <w:r>
                        <w:rPr/>
                        <w:t>Multi-Ball™:</w:t>
                        <w:tab/>
                        <w:t>Making eject hole with arrow lit locks up Ball, and initiates Multi-Ball play</w:t>
                        <w:br/>
                        <w:tab/>
                        <w:t>and 2X scorin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80"/>
                        <w:ind w:left="357" w:right="420" w:hanging="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lineRule="exact" w:line="240"/>
                        <w:ind w:left="357" w:right="42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26"/>
                          <w:lang w:val="en-GB"/>
                        </w:rPr>
                        <w:t>●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26"/>
                          <w:lang w:val="en-GB"/>
                        </w:rPr>
                        <w:tab/>
                        <w:t>Completing both lower 3-Banks lites Hidden Tomb to collect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lineRule="exact" w:line="240"/>
                        <w:ind w:left="357" w:right="420"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26"/>
                          <w:lang w:val="en-GB"/>
                        </w:rPr>
                        <w:t>●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26"/>
                          <w:lang w:val="en-GB"/>
                        </w:rPr>
                        <w:tab/>
                        <w:t>Special awards  ______________________________________________________  1 CREDI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lineRule="exact" w:line="240"/>
                        <w:ind w:left="357" w:right="420"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26"/>
                          <w:lang w:val="en-GB"/>
                        </w:rPr>
                        <w:t>●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26"/>
                          <w:lang w:val="en-GB"/>
                        </w:rPr>
                        <w:tab/>
                        <w:t>Beating highest score awards ________________________________________  3 CREDI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lineRule="exact" w:line="240"/>
                        <w:ind w:left="357" w:right="420"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26"/>
                          <w:lang w:val="en-GB"/>
                        </w:rPr>
                        <w:t>●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26"/>
                          <w:lang w:val="en-GB"/>
                        </w:rPr>
                        <w:tab/>
                        <w:t>Matching Scores _____________________________________________________  1 CRED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76835</wp:posOffset>
                </wp:positionV>
                <wp:extent cx="2857500" cy="4572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sz w:val="44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 w:val="false"/>
                                <w:iCs/>
                                <w:sz w:val="44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6.0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i w:val="false"/>
                          <w:i w:val="false"/>
                          <w:iCs/>
                          <w:sz w:val="44"/>
                          <w:u w:val="single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 w:val="false"/>
                          <w:iCs/>
                          <w:sz w:val="44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57800</wp:posOffset>
                </wp:positionH>
                <wp:positionV relativeFrom="paragraph">
                  <wp:posOffset>15875</wp:posOffset>
                </wp:positionV>
                <wp:extent cx="571500" cy="2286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>504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.2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  <w:t>504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4155</wp:posOffset>
                </wp:positionH>
                <wp:positionV relativeFrom="paragraph">
                  <wp:posOffset>155575</wp:posOffset>
                </wp:positionV>
                <wp:extent cx="5838190" cy="309499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/>
                              <w:ind w:left="357" w:right="418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/>
                              <w:ind w:left="360" w:right="418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/>
                              <w:ind w:left="360" w:right="418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/>
                              <w:ind w:left="360" w:right="418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/>
                              <w:ind w:left="360" w:right="418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800" w:leader="none"/>
                              </w:tabs>
                              <w:spacing w:lineRule="exact" w:line="200"/>
                              <w:ind w:left="360" w:right="418" w:hanging="0"/>
                              <w:rPr/>
                            </w:pPr>
                            <w:r>
                              <w:rPr/>
                              <w:t>PHARAOH:</w:t>
                              <w:tab/>
                              <w:t>Making matching targets in upper 3-banks advances P-H-A-R-A-O-H. Captive</w:t>
                              <w:br/>
                              <w:tab/>
                              <w:t>Ball awards PHARAOH Bonus (5,000 per lit letter). When letters are flashing</w:t>
                              <w:br/>
                              <w:tab/>
                              <w:t>(Stop &amp; Score), awards 3X or 5X lit value. Completing P-H-A-R-A-O-H</w:t>
                              <w:br/>
                              <w:tab/>
                              <w:t>alternates lites Hidden Tomb and Slaves Tomb for possible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spacing w:lineRule="exact" w:line="80"/>
                              <w:ind w:left="357" w:right="41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800" w:leader="none"/>
                              </w:tabs>
                              <w:spacing w:lineRule="exact" w:line="200"/>
                              <w:ind w:left="360" w:right="418" w:hanging="0"/>
                              <w:rPr/>
                            </w:pPr>
                            <w:r>
                              <w:rPr/>
                              <w:t>Stop &amp; Score:</w:t>
                              <w:tab/>
                              <w:t>Hidden Tomb (Slaves Tomb) starts Stop &amp; Score countdown from 3X (5X)</w:t>
                              <w:br/>
                              <w:tab/>
                              <w:t>PHARAOH Bonus and flashes letter in PHARAOH, Score displayed collected</w:t>
                              <w:br/>
                              <w:tab/>
                              <w:t>by making either eject hol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80"/>
                              <w:ind w:left="357" w:right="41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800" w:leader="none"/>
                              </w:tabs>
                              <w:spacing w:lineRule="exact" w:line="200"/>
                              <w:ind w:left="360" w:right="418" w:hanging="0"/>
                              <w:rPr/>
                            </w:pPr>
                            <w:r>
                              <w:rPr/>
                              <w:t>Magna-Save™:</w:t>
                              <w:tab/>
                              <w:t>Targets in lower 3-Banks advances lighting of magna-unit lamps. Activate</w:t>
                              <w:br/>
                              <w:tab/>
                              <w:t>Magna-Save by pushing red buttons on cabinet sid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spacing w:lineRule="exact" w:line="80"/>
                              <w:ind w:left="357" w:right="41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800" w:leader="none"/>
                              </w:tabs>
                              <w:spacing w:lineRule="exact" w:line="200"/>
                              <w:ind w:left="360" w:right="418" w:hanging="0"/>
                              <w:rPr/>
                            </w:pPr>
                            <w:r>
                              <w:rPr/>
                              <w:t>Multi-Ball™:</w:t>
                              <w:tab/>
                              <w:t>Making eject hole with arrow lit locks up Ball, and initiates Multi-Ball play</w:t>
                              <w:br/>
                              <w:tab/>
                              <w:t>and 2X scor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80"/>
                              <w:ind w:left="357" w:right="41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240"/>
                              <w:ind w:left="357" w:right="418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6"/>
                                <w:lang w:val="en-GB"/>
                              </w:rPr>
                              <w:t>●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26"/>
                                <w:lang w:val="en-GB"/>
                              </w:rPr>
                              <w:tab/>
                              <w:t>Completing both lower 3-Banks lites Hidden Tomb to collect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240"/>
                              <w:ind w:left="357" w:right="41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6"/>
                                <w:lang w:val="en-GB"/>
                              </w:rPr>
                              <w:t>●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26"/>
                                <w:lang w:val="en-GB"/>
                              </w:rPr>
                              <w:tab/>
                              <w:t>Special awards  ___________________________________  EXTRA BALL OR BONUS 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240"/>
                              <w:ind w:left="357" w:right="41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6"/>
                                <w:lang w:val="en-GB"/>
                              </w:rPr>
                              <w:t>●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26"/>
                                <w:lang w:val="en-GB"/>
                              </w:rPr>
                              <w:tab/>
                              <w:t>Beating highest score awards  ________________________________________  3 CREDI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240"/>
                              <w:ind w:left="357" w:right="41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6"/>
                                <w:lang w:val="en-GB"/>
                              </w:rPr>
                              <w:t>●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26"/>
                                <w:lang w:val="en-GB"/>
                              </w:rPr>
                              <w:tab/>
                              <w:t>Matching Scores _____________________________________________________  1 CRED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43.7pt;mso-wrap-distance-left:9.05pt;mso-wrap-distance-right:9.05pt;mso-wrap-distance-top:0pt;mso-wrap-distance-bottom:0pt;margin-top:12.2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00"/>
                        <w:ind w:left="357" w:right="418" w:hanging="0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00"/>
                        <w:ind w:left="360" w:right="418" w:hanging="0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00"/>
                        <w:ind w:left="360" w:right="418" w:hanging="0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00"/>
                        <w:ind w:left="360" w:right="418" w:hanging="0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00"/>
                        <w:ind w:left="360" w:right="418" w:hanging="0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800" w:leader="none"/>
                        </w:tabs>
                        <w:spacing w:lineRule="exact" w:line="200"/>
                        <w:ind w:left="360" w:right="418" w:hanging="0"/>
                        <w:rPr/>
                      </w:pPr>
                      <w:r>
                        <w:rPr/>
                        <w:t>PHARAOH:</w:t>
                        <w:tab/>
                        <w:t>Making matching targets in upper 3-banks advances P-H-A-R-A-O-H. Captive</w:t>
                        <w:br/>
                        <w:tab/>
                        <w:t>Ball awards PHARAOH Bonus (5,000 per lit letter). When letters are flashing</w:t>
                        <w:br/>
                        <w:tab/>
                        <w:t>(Stop &amp; Score), awards 3X or 5X lit value. Completing P-H-A-R-A-O-H</w:t>
                        <w:br/>
                        <w:tab/>
                        <w:t>alternates lites Hidden Tomb and Slaves Tomb for possible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spacing w:lineRule="exact" w:line="80"/>
                        <w:ind w:left="357" w:right="418" w:hanging="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800" w:leader="none"/>
                        </w:tabs>
                        <w:spacing w:lineRule="exact" w:line="200"/>
                        <w:ind w:left="360" w:right="418" w:hanging="0"/>
                        <w:rPr/>
                      </w:pPr>
                      <w:r>
                        <w:rPr/>
                        <w:t>Stop &amp; Score:</w:t>
                        <w:tab/>
                        <w:t>Hidden Tomb (Slaves Tomb) starts Stop &amp; Score countdown from 3X (5X)</w:t>
                        <w:br/>
                        <w:tab/>
                        <w:t>PHARAOH Bonus and flashes letter in PHARAOH, Score displayed collected</w:t>
                        <w:br/>
                        <w:tab/>
                        <w:t>by making either eject hol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80"/>
                        <w:ind w:left="357" w:right="418" w:hanging="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800" w:leader="none"/>
                        </w:tabs>
                        <w:spacing w:lineRule="exact" w:line="200"/>
                        <w:ind w:left="360" w:right="418" w:hanging="0"/>
                        <w:rPr/>
                      </w:pPr>
                      <w:r>
                        <w:rPr/>
                        <w:t>Magna-Save™:</w:t>
                        <w:tab/>
                        <w:t>Targets in lower 3-Banks advances lighting of magna-unit lamps. Activate</w:t>
                        <w:br/>
                        <w:tab/>
                        <w:t>Magna-Save by pushing red buttons on cabinet sid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spacing w:lineRule="exact" w:line="80"/>
                        <w:ind w:left="357" w:right="418" w:hanging="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800" w:leader="none"/>
                        </w:tabs>
                        <w:spacing w:lineRule="exact" w:line="200"/>
                        <w:ind w:left="360" w:right="418" w:hanging="0"/>
                        <w:rPr/>
                      </w:pPr>
                      <w:r>
                        <w:rPr/>
                        <w:t>Multi-Ball™:</w:t>
                        <w:tab/>
                        <w:t>Making eject hole with arrow lit locks up Ball, and initiates Multi-Ball play</w:t>
                        <w:br/>
                        <w:tab/>
                        <w:t>and 2X scorin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80"/>
                        <w:ind w:left="357" w:right="418" w:hanging="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lineRule="exact" w:line="240"/>
                        <w:ind w:left="357" w:right="418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26"/>
                          <w:lang w:val="en-GB"/>
                        </w:rPr>
                        <w:t>●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26"/>
                          <w:lang w:val="en-GB"/>
                        </w:rPr>
                        <w:tab/>
                        <w:t>Completing both lower 3-Banks lites Hidden Tomb to collect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lineRule="exact" w:line="240"/>
                        <w:ind w:left="357" w:right="418"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26"/>
                          <w:lang w:val="en-GB"/>
                        </w:rPr>
                        <w:t>●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26"/>
                          <w:lang w:val="en-GB"/>
                        </w:rPr>
                        <w:tab/>
                        <w:t>Special awards  ___________________________________  EXTRA BALL OR BONUS BAL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lineRule="exact" w:line="240"/>
                        <w:ind w:left="357" w:right="418"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26"/>
                          <w:lang w:val="en-GB"/>
                        </w:rPr>
                        <w:t>●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26"/>
                          <w:lang w:val="en-GB"/>
                        </w:rPr>
                        <w:tab/>
                        <w:t>Beating highest score awards  ________________________________________  3 CREDI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lineRule="exact" w:line="240"/>
                        <w:ind w:left="357" w:right="418"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26"/>
                          <w:lang w:val="en-GB"/>
                        </w:rPr>
                        <w:t>●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26"/>
                          <w:lang w:val="en-GB"/>
                        </w:rPr>
                        <w:tab/>
                        <w:t>Matching Scores _____________________________________________________  1 CRED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2857500" cy="45720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sz w:val="44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 w:val="false"/>
                                <w:iCs/>
                                <w:sz w:val="44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7.8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i w:val="false"/>
                          <w:i w:val="false"/>
                          <w:iCs/>
                          <w:sz w:val="44"/>
                          <w:u w:val="single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 w:val="false"/>
                          <w:iCs/>
                          <w:sz w:val="44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38100</wp:posOffset>
                </wp:positionV>
                <wp:extent cx="571500" cy="22860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>504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  <w:t>504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 xml:space="preserve">Cards status: 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ree play card is my own design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504-1 is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504-2 is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504-3 is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504-4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.</w:t>
      </w:r>
    </w:p>
    <w:p>
      <w:pPr>
        <w:pStyle w:val="Normal"/>
        <w:rPr/>
      </w:pPr>
      <w:hyperlink r:id="rId2">
        <w:r>
          <w:rPr>
            <w:rStyle w:val="InternetLink"/>
            <w:lang w:val="en-GB"/>
          </w:rPr>
          <w:t>inkochnito@wanadoo.nl</w:t>
        </w:r>
      </w:hyperlink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ynda Cursive"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ynda Cursive" w:hAnsi="Lynda Cursive" w:cs="Lynda Cursive"/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"/>
      <w:b/>
      <w:bCs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ktekst">
    <w:name w:val="Bloktekst"/>
    <w:basedOn w:val="Normal"/>
    <w:qFormat/>
    <w:pPr>
      <w:tabs>
        <w:tab w:val="clear" w:pos="708"/>
        <w:tab w:val="left" w:pos="1980" w:leader="none"/>
      </w:tabs>
      <w:ind w:left="360" w:right="420" w:hanging="0"/>
      <w:jc w:val="both"/>
    </w:pPr>
    <w:rPr>
      <w:rFonts w:ascii="Arial" w:hAnsi="Arial" w:cs="Arial"/>
      <w:b/>
      <w:bCs/>
      <w:sz w:val="18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kochnito@wanadoo.n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1T10:52:00Z</dcterms:created>
  <dc:creator>Inkochnito</dc:creator>
  <dc:description/>
  <dc:language>en-US</dc:language>
  <cp:lastModifiedBy>Inkochnito</cp:lastModifiedBy>
  <cp:lastPrinted>2006-05-21T09:37:00Z</cp:lastPrinted>
  <dcterms:modified xsi:type="dcterms:W3CDTF">2006-06-11T11:23:00Z</dcterms:modified>
  <cp:revision>5</cp:revision>
  <dc:subject>score and instruction cards</dc:subject>
  <dc:title>Williams Pharaoh</dc:title>
</cp:coreProperties>
</file>