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;Courier New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;Courier New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;Courier New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;Courier New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;Courier New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;Courier New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346" w:hanging="0"/>
                              <w:jc w:val="both"/>
                              <w:rPr>
                                <w:rFonts w:ascii="Helvetica" w:hAnsi="Helvetica" w:cs="Tunga;Courier New"/>
                                <w:bCs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bCs/>
                                <w:sz w:val="20"/>
                                <w:szCs w:val="15"/>
                                <w:lang w:val="en-GB"/>
                              </w:rPr>
                              <w:t>SKILL SHOT:</w:t>
                              <w:tab/>
                              <w:t>Shoot Jump Ramp to collect selected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;Courier New"/>
                                <w:bCs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bCs/>
                                <w:sz w:val="20"/>
                                <w:szCs w:val="15"/>
                                <w:lang w:val="en-GB"/>
                              </w:rPr>
                              <w:t>CHALLENEGES:</w:t>
                              <w:tab/>
                              <w:t>Shoot Start Challenge to start Challenge Modes.  Listen to the Skull</w:t>
                              <w:br/>
                              <w:tab/>
                              <w:t>for instructions.  Complete all challenges and Meet Your Mak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;Courier New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sz w:val="20"/>
                                <w:szCs w:val="15"/>
                                <w:lang w:val="en-GB"/>
                              </w:rPr>
                              <w:t>MULTI-BALL:</w:t>
                              <w:tab/>
                              <w:t>Shoot Drop Target to light Locks.  Shoot Skydive and Skull Jackpots</w:t>
                              <w:br/>
                              <w:tab/>
                              <w:t>to light Super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;Courier New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sz w:val="20"/>
                                <w:szCs w:val="15"/>
                                <w:lang w:val="en-GB"/>
                              </w:rPr>
                              <w:t>SUPERCROSS</w:t>
                              <w:tab/>
                              <w:t>Shoot alternating ramps to start Payback Time.  Shoot all shot to</w:t>
                              <w:br/>
                              <w:t>RAMPS:</w:t>
                              <w:tab/>
                              <w:t>collect Big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;Courier New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sz w:val="20"/>
                                <w:szCs w:val="15"/>
                                <w:lang w:val="en-GB"/>
                              </w:rPr>
                              <w:t>EXTRA BALL:</w:t>
                              <w:tab/>
                              <w:t>Shoot consecutive raceways to light Extra Ball.  Shoot skull to collect</w:t>
                              <w:br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;Courier New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sz w:val="20"/>
                                <w:szCs w:val="15"/>
                                <w:lang w:val="en-GB"/>
                              </w:rPr>
                              <w:t>KICKBACK:</w:t>
                              <w:tab/>
                              <w:t>Shoot Cliff Targets to light Kickba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;Courier New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sz w:val="20"/>
                                <w:szCs w:val="15"/>
                                <w:lang w:val="en-GB"/>
                              </w:rPr>
                              <w:t>TUBESHOT:</w:t>
                              <w:tab/>
                              <w:t>Awards random Features.  Holds ball during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;Courier New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sz w:val="20"/>
                                <w:szCs w:val="15"/>
                                <w:lang w:val="en-GB"/>
                              </w:rPr>
                              <w:t>THE SUMMIT:</w:t>
                              <w:tab/>
                              <w:t>Each Summit shot awards consecutiv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;Courier New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sz w:val="20"/>
                                <w:szCs w:val="15"/>
                                <w:lang w:val="en-GB"/>
                              </w:rPr>
                              <w:t>JUMP THIS:</w:t>
                              <w:tab/>
                              <w:t>Shoot the Jump Ramp as many times as possible for Maximum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;Courier New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;Courier New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;Courier New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;Courier New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;Courier New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;Courier New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346" w:hanging="0"/>
                        <w:jc w:val="both"/>
                        <w:rPr>
                          <w:rFonts w:ascii="Helvetica" w:hAnsi="Helvetica" w:cs="Tunga;Courier New"/>
                          <w:bCs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bCs/>
                          <w:sz w:val="20"/>
                          <w:szCs w:val="15"/>
                          <w:lang w:val="en-GB"/>
                        </w:rPr>
                        <w:t>SKILL SHOT:</w:t>
                        <w:tab/>
                        <w:t>Shoot Jump Ramp to collect selected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;Courier New"/>
                          <w:bCs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bCs/>
                          <w:sz w:val="20"/>
                          <w:szCs w:val="15"/>
                          <w:lang w:val="en-GB"/>
                        </w:rPr>
                        <w:t>CHALLENEGES:</w:t>
                        <w:tab/>
                        <w:t>Shoot Start Challenge to start Challenge Modes.  Listen to the Skull</w:t>
                        <w:br/>
                        <w:tab/>
                        <w:t>for instructions.  Complete all challenges and Meet Your Mak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;Courier New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sz w:val="20"/>
                          <w:szCs w:val="15"/>
                          <w:lang w:val="en-GB"/>
                        </w:rPr>
                        <w:t>MULTI-BALL:</w:t>
                        <w:tab/>
                        <w:t>Shoot Drop Target to light Locks.  Shoot Skydive and Skull Jackpots</w:t>
                        <w:br/>
                        <w:tab/>
                        <w:t>to light Super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;Courier New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sz w:val="20"/>
                          <w:szCs w:val="15"/>
                          <w:lang w:val="en-GB"/>
                        </w:rPr>
                        <w:t>SUPERCROSS</w:t>
                        <w:tab/>
                        <w:t>Shoot alternating ramps to start Payback Time.  Shoot all shot to</w:t>
                        <w:br/>
                        <w:t>RAMPS:</w:t>
                        <w:tab/>
                        <w:t>collect Big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;Courier New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sz w:val="20"/>
                          <w:szCs w:val="15"/>
                          <w:lang w:val="en-GB"/>
                        </w:rPr>
                        <w:t>EXTRA BALL:</w:t>
                        <w:tab/>
                        <w:t>Shoot consecutive raceways to light Extra Ball.  Shoot skull to collect</w:t>
                        <w:br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;Courier New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sz w:val="20"/>
                          <w:szCs w:val="15"/>
                          <w:lang w:val="en-GB"/>
                        </w:rPr>
                        <w:t>KICKBACK:</w:t>
                        <w:tab/>
                        <w:t>Shoot Cliff Targets to light Kickbac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;Courier New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sz w:val="20"/>
                          <w:szCs w:val="15"/>
                          <w:lang w:val="en-GB"/>
                        </w:rPr>
                        <w:t>TUBESHOT:</w:t>
                        <w:tab/>
                        <w:t>Awards random Features.  Holds ball during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;Courier New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sz w:val="20"/>
                          <w:szCs w:val="15"/>
                          <w:lang w:val="en-GB"/>
                        </w:rPr>
                        <w:t>THE SUMMIT:</w:t>
                        <w:tab/>
                        <w:t>Each Summit shot awards consecutiv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;Courier New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sz w:val="20"/>
                          <w:szCs w:val="15"/>
                          <w:lang w:val="en-GB"/>
                        </w:rPr>
                        <w:t>JUMP THIS:</w:t>
                        <w:tab/>
                        <w:t>Shoot the Jump Ramp as many times as possible for Maximum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485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9.05pt;mso-wrap-distance-right:9.05pt;mso-wrap-distance-top:0pt;mso-wrap-distance-bottom:0pt;margin-top:8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10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1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0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spacing w:before="60" w:after="0"/>
      <w:ind w:left="180" w:right="144" w:hanging="0"/>
      <w:jc w:val="both"/>
    </w:pPr>
    <w:rPr>
      <w:rFonts w:ascii="Helvetica" w:hAnsi="Helvetica" w:cs="Helvetica"/>
      <w:sz w:val="18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48:00Z</dcterms:created>
  <dc:creator>Inkochnito</dc:creator>
  <dc:description/>
  <dc:language>en-US</dc:language>
  <cp:lastModifiedBy>Inkochnito</cp:lastModifiedBy>
  <cp:lastPrinted>2006-12-24T21:08:00Z</cp:lastPrinted>
  <dcterms:modified xsi:type="dcterms:W3CDTF">2007-08-12T14:32:00Z</dcterms:modified>
  <cp:revision>5</cp:revision>
  <dc:subject>Score and instruction cards</dc:subject>
  <dc:title>Williams No Fear Dangerous Sports</dc:title>
</cp:coreProperties>
</file>