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Helvetica" w:hAnsi="Helvetica" w:cs="Raavi;Courier New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;Courier New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HOW TO PLAY MEDIEVAL MADN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SUPER SKILL SHOT</w:t>
                            </w:r>
                            <w:r>
                              <w:rPr>
                                <w:rFonts w:cs="Tunga;Courier New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Hold left flipper button WHILE launching the ball.  Make any flashing arrow shot to coll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>
                                <w:rFonts w:ascii="Helvetica" w:hAnsi="Helvetica" w:cs="Tunga;Courier New"/>
                                <w:b/>
                                <w:b/>
                                <w:sz w:val="1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DESTROY CASTLES</w:t>
                            </w:r>
                            <w:r>
                              <w:rPr>
                                <w:rFonts w:cs="Tunga;Courier New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Shoot drawbridge, then gate, then into castle to destroy. Destroy all the Baron’s castles to</w:t>
                              <w:br/>
                              <w:tab/>
                              <w:t>attack the King of Payn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Tunga;Courier New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Destroy castles OR collect Hurry-ups OR collect castle multiball super jackpot(s) to light extra ball.</w:t>
                              <w:br/>
                              <w:tab/>
                              <w:t>Shoot right eject to collec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RAID THE CASTLE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MULTIBALL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Lock three balls in castle to start multiball.  Shoot ramps to collect jackpots.</w:t>
                              <w:br/>
                              <w:tab/>
                              <w:t>Collect five jackpots to light super jackpot.  Collect super jackpot(s) to ligh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TROLLS!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Hit center yellow targets to light Trolls!  Shoot right eject to start Trolls! Hit Trolls to destroy them and</w:t>
                              <w:br/>
                              <w:tab/>
                              <w:t>light Troll Madness at right ej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MULTIBALL MADNESS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mplete one or more of: Joust Victory, Catapult Slam, Revolting Peasants, Save the</w:t>
                              <w:br/>
                              <w:tab/>
                              <w:t>Damsels, or Trolls to light Multiball Madness at right eject.  The more you light, the more you are rewarded. Shoot</w:t>
                              <w:br/>
                              <w:tab/>
                              <w:t xml:space="preserve">right eject to start Multiball Madness.  Shoot flashing arrows for jackpots and strobing shots for super jackpot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HURRY-UP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Start Hurry-up on center shot by completing one or more of Joust Victory, Catapult Slam, Revolting</w:t>
                              <w:br/>
                              <w:tab/>
                              <w:t>Peasant, Save the Damsel, or Trolls AFTER Multiball Madness is lit.  Shoot center shot to collect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ROYAL MADNESS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mplete Joust, Catapult, Peasants, Damsels, Trolls, and Multiball Madness to light Royal</w:t>
                              <w:br/>
                              <w:tab/>
                              <w:t>Madness at right eject.  Shoot right eject to start.  Complete all lit shots in the time allowed to collec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Tunga;Courier New" w:ascii="Helvetica" w:hAnsi="Helvetica"/>
                                <w:b/>
                                <w:sz w:val="16"/>
                                <w:szCs w:val="15"/>
                                <w:lang w:val="en-GB"/>
                              </w:rPr>
                              <w:t>BATTLE FOR THE KINGDOM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en-GB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Tunga;Courier New" w:ascii="Helvetica" w:hAnsi="Helvetica"/>
                                <w:sz w:val="16"/>
                                <w:szCs w:val="15"/>
                                <w:lang w:val="en-GB"/>
                              </w:rPr>
                              <w:t>Collect three Joust Victories, three Catapult Slams, three Revolting Peasants, three</w:t>
                              <w:br/>
                              <w:tab/>
                              <w:t>Damsels, Destroy all Castles, and destroy ten Trolls to light Battle for the Kingdom.  Shoot center shot to start.</w:t>
                              <w:br/>
                              <w:tab/>
                              <w:t>During Battle for the Kingdom, shoot all flashing shots to destroy the King of Payne and restore order to the l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Helvetica" w:hAnsi="Helvetica" w:cs="Raavi;Courier New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;Courier New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HOW TO PLAY MEDIEVAL MADNESS</w:t>
                      </w:r>
                    </w:p>
                    <w:p>
                      <w:pPr>
                        <w:pStyle w:val="Normal"/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SUPER SKILL SHOT</w:t>
                      </w:r>
                      <w:r>
                        <w:rPr>
                          <w:rFonts w:cs="Tunga;Courier New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Hold left flipper button WHILE launching the ball.  Make any flashing arrow shot to colle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>
                          <w:rFonts w:ascii="Helvetica" w:hAnsi="Helvetica" w:cs="Tunga;Courier New"/>
                          <w:b/>
                          <w:b/>
                          <w:sz w:val="16"/>
                          <w:szCs w:val="15"/>
                          <w:lang w:val="en-GB"/>
                        </w:rPr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DESTROY CASTLES</w:t>
                      </w:r>
                      <w:r>
                        <w:rPr>
                          <w:rFonts w:cs="Tunga;Courier New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Shoot drawbridge, then gate, then into castle to destroy. Destroy all the Baron’s castles to</w:t>
                        <w:br/>
                        <w:tab/>
                        <w:t>attack the King of Payn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EXTRA BALL</w:t>
                      </w:r>
                      <w:r>
                        <w:rPr>
                          <w:rFonts w:cs="Tunga;Courier New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Destroy castles OR collect Hurry-ups OR collect castle multiball super jackpot(s) to light extra ball.</w:t>
                        <w:br/>
                        <w:tab/>
                        <w:t>Shoot right eject to collec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RAID THE CASTLE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MULTIBALL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Lock three balls in castle to start multiball.  Shoot ramps to collect jackpots.</w:t>
                        <w:br/>
                        <w:tab/>
                        <w:t>Collect five jackpots to light super jackpot.  Collect super jackpot(s) to ligh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TROLLS!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Hit center yellow targets to light Trolls!  Shoot right eject to start Trolls! Hit Trolls to destroy them and</w:t>
                        <w:br/>
                        <w:tab/>
                        <w:t>light Troll Madness at right eje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MULTIBALL MADNESS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Complete one or more of: Joust Victory, Catapult Slam, Revolting Peasants, Save the</w:t>
                        <w:br/>
                        <w:tab/>
                        <w:t>Damsels, or Trolls to light Multiball Madness at right eject.  The more you light, the more you are rewarded. Shoot</w:t>
                        <w:br/>
                        <w:tab/>
                        <w:t xml:space="preserve">right eject to start Multiball Madness.  Shoot flashing arrows for jackpots and strobing shots for super jackpots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HURRY-UP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Start Hurry-up on center shot by completing one or more of Joust Victory, Catapult Slam, Revolting</w:t>
                        <w:br/>
                        <w:tab/>
                        <w:t>Peasant, Save the Damsel, or Trolls AFTER Multiball Madness is lit.  Shoot center shot to collect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ROYAL MADNESS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Complete Joust, Catapult, Peasants, Damsels, Trolls, and Multiball Madness to light Royal</w:t>
                        <w:br/>
                        <w:tab/>
                        <w:t>Madness at right eject.  Shoot right eject to start.  Complete all lit shots in the time allowed to collec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Tunga;Courier New" w:ascii="Helvetica" w:hAnsi="Helvetica"/>
                          <w:b/>
                          <w:sz w:val="16"/>
                          <w:szCs w:val="15"/>
                          <w:lang w:val="en-GB"/>
                        </w:rPr>
                        <w:t>BATTLE FOR THE KINGDOM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en-GB"/>
                        </w:rPr>
                        <w:softHyphen/>
                        <w:t xml:space="preserve"> </w:t>
                      </w:r>
                      <w:r>
                        <w:rPr>
                          <w:rFonts w:cs="Tunga;Courier New" w:ascii="Helvetica" w:hAnsi="Helvetica"/>
                          <w:sz w:val="16"/>
                          <w:szCs w:val="15"/>
                          <w:lang w:val="en-GB"/>
                        </w:rPr>
                        <w:t>Collect three Joust Victories, three Catapult Slams, three Revolting Peasants, three</w:t>
                        <w:br/>
                        <w:tab/>
                        <w:t>Damsels, Destroy all Castles, and destroy ten Trolls to light Battle for the Kingdom.  Shoot center shot to start.</w:t>
                        <w:br/>
                        <w:tab/>
                        <w:t>During Battle for the Kingdom, shoot all flashing shots to destroy the King of Payne and restore order to the 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48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48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3238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sz w:val="18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7"/>
                                <w:lang w:val="fr-FR"/>
                              </w:rPr>
                              <w:t>REGLE DU JUE MEDIEVAL MADNES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SUPER TIR D'ADRESS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softHyphen/>
                              <w:t xml:space="preserve"> Appuyer le flipper gauche et lancer la bille. Viser les flèches clignotan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sz w:val="16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DETRUIS LE CHATEAU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softHyphen/>
                              <w:t xml:space="preserve"> Vise le pont-levis, la porte, puis détruis le château.  Détruis les châteaux de tous les</w:t>
                              <w:br/>
                              <w:t xml:space="preserve">Barons pour attaquer ensuite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Roi de Payne 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EXTRA BILL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softHyphen/>
                              <w:t xml:space="preserve"> Détruis les châteaux OU prends l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«Hurry-ups»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Ou prends le super jackpot du multibille château</w:t>
                              <w:br/>
                              <w:t>pour allumer l’extra bille. Vise l’éjecteur droit pour l’obten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MULTIBILLE du CHATEAU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  <w:softHyphen/>
                              <w:t xml:space="preserve"> Capture 3 billes dans le château pour démarrer le multibille.  Vise les rampes pour</w:t>
                              <w:br/>
                              <w:t>prendre les jackpots.  5 jackpots donnent le Super Jackpot.  Le Super jackpot donne l’extr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TROLLS!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  <w:softHyphen/>
                              <w:t xml:space="preserve"> La cible jaune du centre allum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Trolls!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 L’éjecteur droite démarre Trolls! Vise les Trolls pour les détruire</w:t>
                              <w:br/>
                              <w:t xml:space="preserve">et allumer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Troll Madnes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– la Folle des Trolls- par l’éjecteur dro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Multibille MADNES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  <w:softHyphen/>
                              <w:t xml:space="preserve"> Complète au moins un d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«Joust Victory», «Catapult Slam», «Revolting Peasants»,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«Save the Damsels»,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Trolls!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Pour allumer l’éjecteur droit.  Le plus vous allumes le plus vous gagnerez.  Viser</w:t>
                              <w:br/>
                              <w:t xml:space="preserve">l’éjecteur droit.  Les flèches donnent le jackpo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VITE!!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  <w:softHyphen/>
                              <w:t xml:space="preserve"> Démarr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«Hurry-up»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en faisant au moins un parmis Joute Victorieuse, Catapulte, Révolte Paysanne,</w:t>
                              <w:br/>
                              <w:t xml:space="preserve">Sauves les Damoiselles, ou Trolls!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APRE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l’allumage du multibille Madness.  Tire au cent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ROYAL MADNESS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</w:t>
                              <w:softHyphen/>
                              <w:t xml:space="preserve"> Finis Joust, Catapult, Peasants, Damsels, Trolls! et Multibille Madness pour allumer Royal</w:t>
                              <w:br/>
                              <w:t>Madness sur l’éjecteur droit.  Finis tous les tirs allumés à temps pour obtenir l’Extr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60" w:after="0"/>
                              <w:ind w:left="180" w:right="1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szCs w:val="15"/>
                                <w:lang w:val="fr-FR"/>
                              </w:rPr>
                              <w:t>BATAILLE POUR LE ROYAUME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- Prends 3 Joutes Victorieuses, 3 Tirs Catapultes, 3 Révoltes Paysanne, 3</w:t>
                              <w:br/>
                              <w:t>Damoiselles, Détruis les châteaux, et détruis 10 Trolls pour allumer la Bataille pour le Royaume.  Vise au centre</w:t>
                              <w:br/>
                              <w:t xml:space="preserve">pour démarrer. Pendant la bataille, vise les cibles clignotantes pour battre l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5"/>
                                <w:lang w:val="fr-FR"/>
                              </w:rPr>
                              <w:t>Roi de Payne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5"/>
                                <w:lang w:val="fr-FR"/>
                              </w:rPr>
                              <w:t xml:space="preserve"> et pacifier le pay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5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jc w:val="center"/>
                        <w:rPr>
                          <w:rFonts w:ascii="Helvetica" w:hAnsi="Helvetica" w:cs="Arial"/>
                          <w:b/>
                          <w:b/>
                          <w:sz w:val="18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7"/>
                          <w:lang w:val="fr-FR"/>
                        </w:rPr>
                        <w:t>REGLE DU JUE MEDIEVAL MADNESS</w:t>
                      </w:r>
                    </w:p>
                    <w:p>
                      <w:pPr>
                        <w:pStyle w:val="Normal"/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SUPER TIR D'ADRESSE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softHyphen/>
                        <w:t xml:space="preserve"> Appuyer le flipper gauche et lancer la bille. Viser les flèches clignotan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sz w:val="16"/>
                          <w:szCs w:val="15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DETRUIS LE CHATEAU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softHyphen/>
                        <w:t xml:space="preserve"> Vise le pont-levis, la porte, puis détruis le château.  Détruis les châteaux de tous les</w:t>
                        <w:br/>
                        <w:t xml:space="preserve">Barons pour attaquer ensuite l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Roi de Payne !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EXTRA BILLE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softHyphen/>
                        <w:t xml:space="preserve"> Détruis les châteaux OU prends l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«Hurry-ups»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Ou prends le super jackpot du multibille château</w:t>
                        <w:br/>
                        <w:t>pour allumer l’extra bille. Vise l’éjecteur droit pour l’obteni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MULTIBILLE du CHATEAU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</w:t>
                        <w:softHyphen/>
                        <w:t xml:space="preserve"> Capture 3 billes dans le château pour démarrer le multibille.  Vise les rampes pour</w:t>
                        <w:br/>
                        <w:t>prendre les jackpots.  5 jackpots donnent le Super Jackpot.  Le Super jackpot donne l’extr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TROLLS!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</w:t>
                        <w:softHyphen/>
                        <w:t xml:space="preserve"> La cible jaune du centre allum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Trolls!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 L’éjecteur droite démarre Trolls! Vise les Trolls pour les détruire</w:t>
                        <w:br/>
                        <w:t xml:space="preserve">et allumer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Troll Madness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– la Folle des Trolls- par l’éjecteur dro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Multibille MADNESS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</w:t>
                        <w:softHyphen/>
                        <w:t xml:space="preserve"> Complète au moins un d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«Joust Victory», «Catapult Slam», «Revolting Peasants»,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br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«Save the Damsels»,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ou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Trolls!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Pour allumer l’éjecteur droit.  Le plus vous allumes le plus vous gagnerez.  Viser</w:t>
                        <w:br/>
                        <w:t xml:space="preserve">l’éjecteur droit.  Les flèches donnent le jackpo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VITE!!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</w:t>
                        <w:softHyphen/>
                        <w:t xml:space="preserve"> Démarr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«Hurry-up»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en faisant au moins un parmis Joute Victorieuse, Catapulte, Révolte Paysanne,</w:t>
                        <w:br/>
                        <w:t xml:space="preserve">Sauves les Damoiselles, ou Trolls!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APRES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l’allumage du multibille Madness.  Tire au cent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ROYAL MADNESS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</w:t>
                        <w:softHyphen/>
                        <w:t xml:space="preserve"> Finis Joust, Catapult, Peasants, Damsels, Trolls! et Multibille Madness pour allumer Royal</w:t>
                        <w:br/>
                        <w:t>Madness sur l’éjecteur droit.  Finis tous les tirs allumés à temps pour obtenir l’Extr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60" w:after="0"/>
                        <w:ind w:left="180" w:right="1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6"/>
                          <w:szCs w:val="15"/>
                          <w:lang w:val="fr-FR"/>
                        </w:rPr>
                        <w:t>BATAILLE POUR LE ROYAUME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- Prends 3 Joutes Victorieuses, 3 Tirs Catapultes, 3 Révoltes Paysanne, 3</w:t>
                        <w:br/>
                        <w:t>Damoiselles, Détruis les châteaux, et détruis 10 Trolls pour allumer la Bataille pour le Royaume.  Vise au centre</w:t>
                        <w:br/>
                        <w:t xml:space="preserve">pour démarrer. Pendant la bataille, vise les cibles clignotantes pour battre l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5"/>
                          <w:lang w:val="fr-FR"/>
                        </w:rPr>
                        <w:t>Roi de Payne</w:t>
                      </w:r>
                      <w:r>
                        <w:rPr>
                          <w:rFonts w:cs="Arial" w:ascii="Helvetica" w:hAnsi="Helvetica"/>
                          <w:sz w:val="16"/>
                          <w:szCs w:val="15"/>
                          <w:lang w:val="fr-FR"/>
                        </w:rPr>
                        <w:t xml:space="preserve"> et pacifier le p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020</wp:posOffset>
                </wp:positionH>
                <wp:positionV relativeFrom="paragraph">
                  <wp:posOffset>-444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489.1 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35pt;mso-position-vertical-relative:text;margin-left:3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489.1 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489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489.1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9:25:00Z</dcterms:created>
  <dc:creator>Inkochnito</dc:creator>
  <dc:description/>
  <dc:language>en-US</dc:language>
  <cp:lastModifiedBy>Inkochnito</cp:lastModifiedBy>
  <cp:lastPrinted>2007-08-12T16:20:00Z</cp:lastPrinted>
  <dcterms:modified xsi:type="dcterms:W3CDTF">2007-08-12T14:21:00Z</dcterms:modified>
  <cp:revision>15</cp:revision>
  <dc:subject>Score and instruction cards</dc:subject>
  <dc:title>Williams Medieval Madness</dc:title>
</cp:coreProperties>
</file>