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Arial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  <w:lang w:val="nl-NL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Arial"/>
                          <w:sz w:val="24"/>
                          <w:lang w:val="nl-NL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  <w:lang w:val="nl-NL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943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z w:val="34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z w:val="34"/>
                                <w:u w:val="thick"/>
                              </w:rPr>
                              <w:t>Lucky Sev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z w:val="34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z w:val="34"/>
                          <w:u w:val="thick"/>
                        </w:rPr>
                        <w:t>Lucky 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25146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20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30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400,000  SCORES  1 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2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20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30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400,000  SCORES  1 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29718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25c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3 PLAYS – 50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25c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3 PLAYS – 50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0-1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80-1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  <w:lang w:val="nl-NL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Arial" w:ascii="Helvetica" w:hAnsi="Helvetica"/>
                          <w:sz w:val="24"/>
                          <w:lang w:val="nl-NL"/>
                        </w:rPr>
                        <w:t>For Amus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5715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One To F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One To F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9431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sz w:val="34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sz w:val="34"/>
                                <w:u w:val="thick"/>
                              </w:rPr>
                              <w:t>Lucky Sev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sz w:val="34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sz w:val="34"/>
                          <w:u w:val="thick"/>
                        </w:rPr>
                        <w:t>Lucky 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2514600" cy="8769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28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380,000  SCORES  1  CREDIT</w:t>
                            </w:r>
                          </w:p>
                          <w:p>
                            <w:pPr>
                              <w:pStyle w:val="Heading6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480,000  SCORES  1 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9.05pt;mso-wrap-distance-left:9.05pt;mso-wrap-distance-right:9.05pt;mso-wrap-distance-top:0pt;mso-wrap-distance-bottom:0pt;margin-top:13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28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380,000  SCORES  1  CREDIT</w:t>
                      </w:r>
                    </w:p>
                    <w:p>
                      <w:pPr>
                        <w:pStyle w:val="Heading6"/>
                        <w:spacing w:before="120" w:after="0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480,000  SCORES  1 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2971800" cy="685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1 PLAY – 25c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en-GB"/>
                              </w:rPr>
                              <w:t>3 PLAYS – 50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1 PLAY – 25c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lang w:val="en-GB"/>
                        </w:rPr>
                        <w:t>3 PLAYS – 50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0-2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80-2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113030</wp:posOffset>
                </wp:positionV>
                <wp:extent cx="5474335" cy="29908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Insert Coins And Then Press Start Button to Set Up Game For One to</w:t>
                              <w:br/>
                              <w:t xml:space="preserve"> </w:t>
                              <w:tab/>
                              <w:t>Four  Play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Each  Player  Shoots  One  Ball  at a Time as Indicated on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Top  Rollover  Lanes  and  Center  Targets  Change  Playfield  Ree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>
                                <w:rFonts w:ascii="Helvetica Neue LT" w:hAnsi="Helvetica Neue LT" w:cs="Helvetica Neue L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Align  Symbols  on  Reels  to  Increase  “Reel  Value.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Making Both Drop Targets Scores “Reel Value” and Resets Targets for</w:t>
                              <w:br/>
                              <w:t xml:space="preserve"> </w:t>
                              <w:tab/>
                              <w:t>Possible Repeat Scoring.  Targets Reset Only When Some “Reel Value”</w:t>
                              <w:br/>
                              <w:t xml:space="preserve"> </w:t>
                              <w:tab/>
                              <w:t>is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  <w:tab w:val="left" w:pos="1620" w:leader="none"/>
                                <w:tab w:val="left" w:pos="504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Reel  Value  is  as  Follows:</w:t>
                              <w:br/>
                              <w:t xml:space="preserve"> </w:t>
                              <w:tab/>
                              <w:tab/>
                              <w:t>Cherry  -  Any  -  Any  ____________</w:t>
                              <w:tab/>
                              <w:t xml:space="preserve">   5,000  and Double Bonus.</w:t>
                              <w:br/>
                              <w:tab/>
                              <w:tab/>
                              <w:t>Cherry  -  Cherry  -  Any __________</w:t>
                              <w:tab/>
                              <w:t xml:space="preserve"> 10,000  and Double Bonus.</w:t>
                              <w:br/>
                              <w:tab/>
                              <w:tab/>
                              <w:t>Cherry  -  Cherry  -  Cherry  _______</w:t>
                              <w:tab/>
                              <w:t xml:space="preserve"> 20,000  and Extra Ball.</w:t>
                              <w:br/>
                              <w:tab/>
                              <w:tab/>
                              <w:t>Orange  -  Orange  -  Orange  _____</w:t>
                              <w:tab/>
                              <w:t xml:space="preserve"> 20,000</w:t>
                              <w:br/>
                              <w:tab/>
                              <w:tab/>
                              <w:t>Bell   -   Bell   -   Bell  ____________</w:t>
                              <w:tab/>
                              <w:t xml:space="preserve"> 30,000</w:t>
                              <w:br/>
                              <w:tab/>
                              <w:tab/>
                              <w:t>Seven  -  Seven  -  Seven  ________</w:t>
                              <w:tab/>
                              <w:t xml:space="preserve"> 30,000  and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8.9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Insert Coins And Then Press Start Button to Set Up Game For One to</w:t>
                        <w:br/>
                        <w:t xml:space="preserve"> </w:t>
                        <w:tab/>
                        <w:t>Four  Play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Each  Player  Shoots  One  Ball  at a Time as Indicated on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Top  Rollover  Lanes  and  Center  Targets  Change  Playfield  Ree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>
                          <w:rFonts w:ascii="Helvetica Neue LT" w:hAnsi="Helvetica Neue LT" w:cs="Helvetica Neue LT"/>
                          <w:sz w:val="20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Align  Symbols  on  Reels  to  Increase  “Reel  Value.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>Making Both Drop Targets Scores “Reel Value” and Resets Targets for</w:t>
                        <w:br/>
                        <w:t xml:space="preserve"> </w:t>
                        <w:tab/>
                        <w:t>Possible Repeat Scoring.  Targets Reset Only When Some “Reel Value”</w:t>
                        <w:br/>
                        <w:t xml:space="preserve"> </w:t>
                        <w:tab/>
                        <w:t>is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  <w:tab w:val="left" w:pos="1620" w:leader="none"/>
                          <w:tab w:val="left" w:pos="504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>Reel  Value  is  as  Follows:</w:t>
                        <w:br/>
                        <w:t xml:space="preserve"> </w:t>
                        <w:tab/>
                        <w:tab/>
                        <w:t>Cherry  -  Any  -  Any  ____________</w:t>
                        <w:tab/>
                        <w:t xml:space="preserve">   5,000  and Double Bonus.</w:t>
                        <w:br/>
                        <w:tab/>
                        <w:tab/>
                        <w:t>Cherry  -  Cherry  -  Any __________</w:t>
                        <w:tab/>
                        <w:t xml:space="preserve"> 10,000  and Double Bonus.</w:t>
                        <w:br/>
                        <w:tab/>
                        <w:tab/>
                        <w:t>Cherry  -  Cherry  -  Cherry  _______</w:t>
                        <w:tab/>
                        <w:t xml:space="preserve"> 20,000  and Extra Ball.</w:t>
                        <w:br/>
                        <w:tab/>
                        <w:tab/>
                        <w:t>Orange  -  Orange  -  Orange  _____</w:t>
                        <w:tab/>
                        <w:t xml:space="preserve"> 20,000</w:t>
                        <w:br/>
                        <w:tab/>
                        <w:tab/>
                        <w:t>Bell   -   Bell   -   Bell  ____________</w:t>
                        <w:tab/>
                        <w:t xml:space="preserve"> 30,000</w:t>
                        <w:br/>
                        <w:tab/>
                        <w:tab/>
                        <w:t>Seven  -  Seven  -  Seven  ________</w:t>
                        <w:tab/>
                        <w:t xml:space="preserve"> 30,000  and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10287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0-5-SS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80-5-SS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97790</wp:posOffset>
                </wp:positionV>
                <wp:extent cx="5478145" cy="299466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Insert Coins And Then Press Start Button to Set Up Game For One to</w:t>
                              <w:br/>
                              <w:t xml:space="preserve"> </w:t>
                              <w:tab/>
                              <w:t>Four  Play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Each  Player  Shoots  One  Ball  at a Time as Indicated on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Top  Rollover  Lanes  and  Center  Targets  Change  Playfield  Ree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>
                                <w:rFonts w:ascii="Helvetica Neue LT" w:hAnsi="Helvetica Neue LT" w:cs="Helvetica Neue L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Align  Symbols  on  Reels  to  Increase  “Reel  Value.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Making Both Drop Targets Scores “Reel Value” and Resets Targets for</w:t>
                              <w:br/>
                              <w:t xml:space="preserve"> </w:t>
                              <w:tab/>
                              <w:t>Possible Repeat Scoring.  Targets Reset Only When Some “Reel Value”</w:t>
                              <w:br/>
                              <w:t xml:space="preserve"> </w:t>
                              <w:tab/>
                              <w:t>is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  <w:tab w:val="left" w:pos="1620" w:leader="none"/>
                                <w:tab w:val="left" w:pos="504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Reel  Value  is  as  Follows:</w:t>
                              <w:br/>
                              <w:t xml:space="preserve"> </w:t>
                              <w:tab/>
                              <w:tab/>
                              <w:t>Cherry  -  Any  -  Any  ____________</w:t>
                              <w:tab/>
                              <w:t xml:space="preserve">   5,000  and Double Bonus.</w:t>
                              <w:br/>
                              <w:tab/>
                              <w:tab/>
                              <w:t>Cherry  -  Cherry  -  Any __________</w:t>
                              <w:tab/>
                              <w:t xml:space="preserve"> 10,000  and Double Bonus.</w:t>
                              <w:br/>
                              <w:tab/>
                              <w:tab/>
                              <w:t>Cherry  -  Cherry  -  Cherry  _______</w:t>
                              <w:tab/>
                              <w:t xml:space="preserve"> 20,000  and Extra Ball.</w:t>
                              <w:br/>
                              <w:tab/>
                              <w:tab/>
                              <w:t>Orange  -  Orange  -  Orange  _____</w:t>
                              <w:tab/>
                              <w:t xml:space="preserve"> 20,000</w:t>
                              <w:br/>
                              <w:tab/>
                              <w:tab/>
                              <w:t>Bell   -   Bell   -   Bell  ____________</w:t>
                              <w:tab/>
                              <w:t xml:space="preserve"> 30,000</w:t>
                              <w:br/>
                              <w:tab/>
                              <w:tab/>
                              <w:t>Seven  -  Seven  -  Seven  ________</w:t>
                              <w:tab/>
                              <w:t xml:space="preserve"> 30,000 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Special  Scores  ____________________________________  1 Credit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7.7pt;mso-position-vertical-relative:text;margin-left:17.6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Insert Coins And Then Press Start Button to Set Up Game For One to</w:t>
                        <w:br/>
                        <w:t xml:space="preserve"> </w:t>
                        <w:tab/>
                        <w:t>Four  Play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Each  Player  Shoots  One  Ball  at a Time as Indicated on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Top  Rollover  Lanes  and  Center  Targets  Change  Playfield  Ree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>
                          <w:rFonts w:ascii="Helvetica Neue LT" w:hAnsi="Helvetica Neue LT" w:cs="Helvetica Neue LT"/>
                          <w:sz w:val="20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Align  Symbols  on  Reels  to  Increase  “Reel  Value.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>Making Both Drop Targets Scores “Reel Value” and Resets Targets for</w:t>
                        <w:br/>
                        <w:t xml:space="preserve"> </w:t>
                        <w:tab/>
                        <w:t>Possible Repeat Scoring.  Targets Reset Only When Some “Reel Value”</w:t>
                        <w:br/>
                        <w:t xml:space="preserve"> </w:t>
                        <w:tab/>
                        <w:t>is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  <w:tab w:val="left" w:pos="1620" w:leader="none"/>
                          <w:tab w:val="left" w:pos="504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>Reel  Value  is  as  Follows:</w:t>
                        <w:br/>
                        <w:t xml:space="preserve"> </w:t>
                        <w:tab/>
                        <w:tab/>
                        <w:t>Cherry  -  Any  -  Any  ____________</w:t>
                        <w:tab/>
                        <w:t xml:space="preserve">   5,000  and Double Bonus.</w:t>
                        <w:br/>
                        <w:tab/>
                        <w:tab/>
                        <w:t>Cherry  -  Cherry  -  Any __________</w:t>
                        <w:tab/>
                        <w:t xml:space="preserve"> 10,000  and Double Bonus.</w:t>
                        <w:br/>
                        <w:tab/>
                        <w:tab/>
                        <w:t>Cherry  -  Cherry  -  Cherry  _______</w:t>
                        <w:tab/>
                        <w:t xml:space="preserve"> 20,000  and Extra Ball.</w:t>
                        <w:br/>
                        <w:tab/>
                        <w:tab/>
                        <w:t>Orange  -  Orange  -  Orange  _____</w:t>
                        <w:tab/>
                        <w:t xml:space="preserve"> 20,000</w:t>
                        <w:br/>
                        <w:tab/>
                        <w:tab/>
                        <w:t>Bell   -   Bell   -   Bell  ____________</w:t>
                        <w:tab/>
                        <w:t xml:space="preserve"> 30,000</w:t>
                        <w:br/>
                        <w:tab/>
                        <w:tab/>
                        <w:t>Seven  -  Seven  -  Seven  ________</w:t>
                        <w:tab/>
                        <w:t xml:space="preserve"> 30,000 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>Special  Scores  ____________________________________  1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10287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0-6-SS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80-6-SS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97790</wp:posOffset>
                </wp:positionV>
                <wp:extent cx="5478145" cy="299466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Cs w:val="26"/>
                                <w:lang w:val="en-US"/>
                              </w:rPr>
                              <w:t>Insert Coins And Then Press Start Button to Set Up Game For One to</w:t>
                              <w:br/>
                              <w:t xml:space="preserve"> </w:t>
                              <w:tab/>
                              <w:t>Four  Play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Cs w:val="26"/>
                                <w:lang w:val="en-US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Cs w:val="26"/>
                                <w:lang w:val="en-US"/>
                              </w:rPr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Cs w:val="26"/>
                                <w:lang w:val="en-US"/>
                              </w:rPr>
                              <w:t>Top  Rollover  Lanes  and  Center  Targets  Change  Playfield  Ree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>
                                <w:rFonts w:ascii="Helvetica Neue LT" w:hAnsi="Helvetica Neue LT" w:cs="Helvetica Neue LT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Cs w:val="26"/>
                                <w:lang w:val="en-US"/>
                              </w:rPr>
                              <w:t>Align  Symbols  on  Reels  to  Increase  “Reel  Value.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39" w:right="580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>Making both Drop Targets scores “Reel Value” &amp; resets targets for possible</w:t>
                              <w:br/>
                              <w:t xml:space="preserve"> </w:t>
                              <w:tab/>
                              <w:t>repeat  scoring.  Targets  reset  only  when  Some  “Reel  Value”  is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  <w:tab w:val="left" w:pos="1620" w:leader="none"/>
                                <w:tab w:val="left" w:pos="5040" w:leader="none"/>
                              </w:tabs>
                              <w:spacing w:lineRule="exact" w:line="20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>Reel  Value  is  as  Follows:</w:t>
                              <w:br/>
                              <w:t xml:space="preserve"> </w:t>
                              <w:tab/>
                              <w:tab/>
                              <w:t>Clover  -  Any  -  Any  _______________</w:t>
                              <w:tab/>
                              <w:t xml:space="preserve">   5,000  and Double Bonus.</w:t>
                              <w:br/>
                              <w:tab/>
                              <w:tab/>
                              <w:t>Clover  -  Clover  -  Any _____________</w:t>
                              <w:tab/>
                              <w:t xml:space="preserve"> 10,000  and Double Bonus.</w:t>
                              <w:br/>
                              <w:tab/>
                              <w:tab/>
                              <w:t>Clover  -  Clover  -  Clover  __________</w:t>
                              <w:tab/>
                              <w:t xml:space="preserve"> 20,000  and Extra Ball.</w:t>
                              <w:br/>
                              <w:tab/>
                              <w:tab/>
                              <w:t>Horseshoe - Horseshoe - Horseshoe__</w:t>
                              <w:tab/>
                              <w:t xml:space="preserve"> 20,000</w:t>
                              <w:br/>
                              <w:tab/>
                              <w:tab/>
                              <w:t>Diamond  -  Diamond  -  Diamond ____</w:t>
                              <w:tab/>
                              <w:t xml:space="preserve"> 30,000</w:t>
                              <w:br/>
                              <w:tab/>
                              <w:tab/>
                              <w:t>Seven  -  Seven  -  Seven  ________</w:t>
                              <w:tab/>
                              <w:t xml:space="preserve"> 30,000 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>Special  Scores  _______________________________________  1 Cred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>Beating  “Highest  Score”  Scores  _______________________  3 Credi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>Matching Last Two Numbers in Score to “Match”  Numbers  on Back Glass</w:t>
                              <w:br/>
                              <w:t xml:space="preserve"> </w:t>
                              <w:tab/>
                              <w:t>When  Game  is  Over  Scores  __________________________  1 Cred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39" w:right="590" w:hanging="0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7.7pt;mso-position-vertical-relative:text;margin-left:17.6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Cs w:val="26"/>
                          <w:lang w:val="en-US"/>
                        </w:rPr>
                        <w:t>Insert Coins And Then Press Start Button to Set Up Game For One to</w:t>
                        <w:br/>
                        <w:t xml:space="preserve"> </w:t>
                        <w:tab/>
                        <w:t>Four  Play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Cs w:val="26"/>
                          <w:lang w:val="en-US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Cs w:val="26"/>
                          <w:lang w:val="en-US"/>
                        </w:rPr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Cs w:val="26"/>
                          <w:lang w:val="en-US"/>
                        </w:rPr>
                        <w:t>Top  Rollover  Lanes  and  Center  Targets  Change  Playfield  Ree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>
                          <w:rFonts w:ascii="Helvetica Neue LT" w:hAnsi="Helvetica Neue LT" w:cs="Helvetica Neue LT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Cs w:val="26"/>
                          <w:lang w:val="en-US"/>
                        </w:rPr>
                        <w:t>Align  Symbols  on  Reels  to  Increase  “Reel  Value.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39" w:right="580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18"/>
                          <w:szCs w:val="26"/>
                          <w:lang w:val="en-US"/>
                        </w:rPr>
                        <w:t>Making both Drop Targets scores “Reel Value” &amp; resets targets for possible</w:t>
                        <w:br/>
                        <w:t xml:space="preserve"> </w:t>
                        <w:tab/>
                        <w:t>repeat  scoring.  Targets  reset  only  when  Some  “Reel  Value”  is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  <w:tab w:val="left" w:pos="1620" w:leader="none"/>
                          <w:tab w:val="left" w:pos="5040" w:leader="none"/>
                        </w:tabs>
                        <w:spacing w:lineRule="exact" w:line="20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18"/>
                          <w:szCs w:val="26"/>
                          <w:lang w:val="en-US"/>
                        </w:rPr>
                        <w:t>Reel  Value  is  as  Follows:</w:t>
                        <w:br/>
                        <w:t xml:space="preserve"> </w:t>
                        <w:tab/>
                        <w:tab/>
                        <w:t>Clover  -  Any  -  Any  _______________</w:t>
                        <w:tab/>
                        <w:t xml:space="preserve">   5,000  and Double Bonus.</w:t>
                        <w:br/>
                        <w:tab/>
                        <w:tab/>
                        <w:t>Clover  -  Clover  -  Any _____________</w:t>
                        <w:tab/>
                        <w:t xml:space="preserve"> 10,000  and Double Bonus.</w:t>
                        <w:br/>
                        <w:tab/>
                        <w:tab/>
                        <w:t>Clover  -  Clover  -  Clover  __________</w:t>
                        <w:tab/>
                        <w:t xml:space="preserve"> 20,000  and Extra Ball.</w:t>
                        <w:br/>
                        <w:tab/>
                        <w:tab/>
                        <w:t>Horseshoe - Horseshoe - Horseshoe__</w:t>
                        <w:tab/>
                        <w:t xml:space="preserve"> 20,000</w:t>
                        <w:br/>
                        <w:tab/>
                        <w:tab/>
                        <w:t>Diamond  -  Diamond  -  Diamond ____</w:t>
                        <w:tab/>
                        <w:t xml:space="preserve"> 30,000</w:t>
                        <w:br/>
                        <w:tab/>
                        <w:tab/>
                        <w:t>Seven  -  Seven  -  Seven  ________</w:t>
                        <w:tab/>
                        <w:t xml:space="preserve"> 30,000 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18"/>
                          <w:szCs w:val="26"/>
                          <w:lang w:val="en-US"/>
                        </w:rPr>
                        <w:t>Special  Scores  _______________________________________  1 Cred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18"/>
                          <w:szCs w:val="26"/>
                          <w:lang w:val="en-US"/>
                        </w:rPr>
                        <w:t>Beating  “Highest  Score”  Scores  _______________________  3 Credi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b/>
                          <w:bCs/>
                          <w:sz w:val="18"/>
                          <w:szCs w:val="26"/>
                          <w:lang w:val="en-US"/>
                        </w:rPr>
                        <w:t>Matching Last Two Numbers in Score to “Match”  Numbers  on Back Glass</w:t>
                        <w:br/>
                        <w:t xml:space="preserve"> </w:t>
                        <w:tab/>
                        <w:t>When  Game  is  Over  Scores  __________________________  1 Cred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39" w:right="590" w:hanging="0"/>
                        <w:rPr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10287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0-7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80-7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97790</wp:posOffset>
                </wp:positionV>
                <wp:extent cx="5478145" cy="299466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00"/>
                              <w:ind w:left="540" w:right="59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Insert Coins And Then Press Start Button to Set Up Game For One to</w:t>
                              <w:br/>
                              <w:t xml:space="preserve"> </w:t>
                              <w:tab/>
                              <w:t>Four  Play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Each  Player  Shoots  One  Ball  at a Time as Indicated on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Tilt  Penalty  -  Ball  in  Play  -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Top  Rollover  Lanes  and  Center  Targets  Change  Playfield  Ree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rPr>
                                <w:rFonts w:ascii="Helvetica Neue LT" w:hAnsi="Helvetica Neue LT" w:cs="Helvetica Neue LT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Neue LT" w:ascii="Helvetica Neue LT" w:hAnsi="Helvetica Neue LT"/>
                                <w:sz w:val="20"/>
                                <w:szCs w:val="26"/>
                                <w:lang w:val="en-US"/>
                              </w:rPr>
                              <w:t>Align  Symbols  on  Reels  to  Increase  “Reel  Value.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</w:tabs>
                              <w:spacing w:lineRule="exact" w:line="220"/>
                              <w:ind w:left="539" w:right="590" w:hanging="0"/>
                              <w:jc w:val="both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Making Both Drop Targets Scores “Reel Value” and Resets Targets for</w:t>
                              <w:br/>
                              <w:t xml:space="preserve"> </w:t>
                              <w:tab/>
                              <w:t>Possible Repeat Scoring.  Targets Reset Only When Some “Reel Value”</w:t>
                              <w:br/>
                              <w:t xml:space="preserve"> </w:t>
                              <w:tab/>
                              <w:t>is 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  <w:tab w:val="left" w:pos="1620" w:leader="none"/>
                                <w:tab w:val="left" w:pos="5040" w:leader="none"/>
                              </w:tabs>
                              <w:spacing w:lineRule="exact" w:line="20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20"/>
                                <w:szCs w:val="26"/>
                                <w:lang w:val="en-US"/>
                              </w:rPr>
                              <w:t>Reel  Value  is  as  Follows:</w:t>
                              <w:br/>
                            </w:r>
                            <w:r>
                              <w:rPr>
                                <w:rFonts w:cs="Arial" w:ascii="Helvetica Neue LT" w:hAnsi="Helvetica Neue LT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 xml:space="preserve"> </w:t>
                              <w:tab/>
                              <w:tab/>
                              <w:t>Clover  -  Any  -  Any  _______________</w:t>
                              <w:tab/>
                              <w:t xml:space="preserve">   5,000  and Double Bonus.</w:t>
                              <w:br/>
                              <w:tab/>
                              <w:tab/>
                              <w:t>Clover  -  Clover  -  Any _____________</w:t>
                              <w:tab/>
                              <w:t xml:space="preserve"> 10,000  and Double Bonus.</w:t>
                              <w:br/>
                              <w:tab/>
                              <w:tab/>
                              <w:t>Clover  -  Clover  -  Clover  __________</w:t>
                              <w:tab/>
                              <w:t xml:space="preserve"> 20,000</w:t>
                              <w:br/>
                              <w:tab/>
                              <w:tab/>
                              <w:t>Horseshoe - Horseshoe - Horseshoe__</w:t>
                              <w:tab/>
                              <w:t xml:space="preserve"> 20,000</w:t>
                              <w:br/>
                              <w:tab/>
                              <w:tab/>
                              <w:t>Diamond  -  Diamond  -  Diamond ____</w:t>
                              <w:tab/>
                              <w:t xml:space="preserve"> 30,000</w:t>
                              <w:br/>
                              <w:tab/>
                              <w:tab/>
                              <w:t>Seven  -  Seven  -  Seven  ________</w:t>
                              <w:tab/>
                              <w:t xml:space="preserve"> 30,000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7.7pt;mso-position-vertical-relative:text;margin-left:17.6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00"/>
                        <w:ind w:left="540" w:right="592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Insert Coins And Then Press Start Button to Set Up Game For One to</w:t>
                        <w:br/>
                        <w:t xml:space="preserve"> </w:t>
                        <w:tab/>
                        <w:t>Four  Play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Each  Player  Shoots  One  Ball  at a Time as Indicated on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Tilt  Penalty  -  Ball  in  Play  -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Top  Rollover  Lanes  and  Center  Targets  Change  Playfield  Ree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rPr>
                          <w:rFonts w:ascii="Helvetica Neue LT" w:hAnsi="Helvetica Neue LT" w:cs="Helvetica Neue LT"/>
                          <w:sz w:val="20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Neue LT" w:ascii="Helvetica Neue LT" w:hAnsi="Helvetica Neue LT"/>
                          <w:sz w:val="20"/>
                          <w:szCs w:val="26"/>
                          <w:lang w:val="en-US"/>
                        </w:rPr>
                        <w:t>Align  Symbols  on  Reels  to  Increase  “Reel  Value.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</w:tabs>
                        <w:spacing w:lineRule="exact" w:line="220"/>
                        <w:ind w:left="539" w:right="590" w:hanging="0"/>
                        <w:jc w:val="both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>Making Both Drop Targets Scores “Reel Value” and Resets Targets for</w:t>
                        <w:br/>
                        <w:t xml:space="preserve"> </w:t>
                        <w:tab/>
                        <w:t>Possible Repeat Scoring.  Targets Reset Only When Some “Reel Value”</w:t>
                        <w:br/>
                        <w:t xml:space="preserve"> </w:t>
                        <w:tab/>
                        <w:t>is 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  <w:tab w:val="left" w:pos="1620" w:leader="none"/>
                          <w:tab w:val="left" w:pos="5040" w:leader="none"/>
                        </w:tabs>
                        <w:spacing w:lineRule="exact" w:line="200"/>
                        <w:ind w:left="539" w:right="590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20"/>
                          <w:szCs w:val="26"/>
                          <w:lang w:val="en-US"/>
                        </w:rPr>
                        <w:t>Reel  Value  is  as  Follows:</w:t>
                        <w:br/>
                      </w:r>
                      <w:r>
                        <w:rPr>
                          <w:rFonts w:cs="Arial" w:ascii="Helvetica Neue LT" w:hAnsi="Helvetica Neue LT"/>
                          <w:b/>
                          <w:bCs/>
                          <w:sz w:val="18"/>
                          <w:szCs w:val="26"/>
                          <w:lang w:val="en-US"/>
                        </w:rPr>
                        <w:t xml:space="preserve"> </w:t>
                        <w:tab/>
                        <w:tab/>
                        <w:t>Clover  -  Any  -  Any  _______________</w:t>
                        <w:tab/>
                        <w:t xml:space="preserve">   5,000  and Double Bonus.</w:t>
                        <w:br/>
                        <w:tab/>
                        <w:tab/>
                        <w:t>Clover  -  Clover  -  Any _____________</w:t>
                        <w:tab/>
                        <w:t xml:space="preserve"> 10,000  and Double Bonus.</w:t>
                        <w:br/>
                        <w:tab/>
                        <w:tab/>
                        <w:t>Clover  -  Clover  -  Clover  __________</w:t>
                        <w:tab/>
                        <w:t xml:space="preserve"> 20,000</w:t>
                        <w:br/>
                        <w:tab/>
                        <w:tab/>
                        <w:t>Horseshoe - Horseshoe - Horseshoe__</w:t>
                        <w:tab/>
                        <w:t xml:space="preserve"> 20,000</w:t>
                        <w:br/>
                        <w:tab/>
                        <w:tab/>
                        <w:t>Diamond  -  Diamond  -  Diamond ____</w:t>
                        <w:tab/>
                        <w:t xml:space="preserve"> 30,000</w:t>
                        <w:br/>
                        <w:tab/>
                        <w:tab/>
                        <w:t>Seven  -  Seven  -  Seven  ________</w:t>
                        <w:tab/>
                        <w:t xml:space="preserve"> 3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10287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80-8-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80-8-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Times New Roman, Helvetica, Helvetica Neue LT, Futura ExtraBold, Futura Md BT,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3-SS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4-SS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5-SS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6-SS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7-SS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8-SS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480-5-SS-GER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80-6-SS-GER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  <w:font w:name="Helvetica Neue L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9:38:00Z</dcterms:created>
  <dc:creator>Inkochnito</dc:creator>
  <dc:description/>
  <dc:language>en-US</dc:language>
  <cp:lastModifiedBy>Inkochnito</cp:lastModifiedBy>
  <cp:lastPrinted>2007-02-23T22:06:00Z</cp:lastPrinted>
  <dcterms:modified xsi:type="dcterms:W3CDTF">2008-01-02T20:36:00Z</dcterms:modified>
  <cp:revision>5</cp:revision>
  <dc:subject>score and instruction cards</dc:subject>
  <dc:title>Williams Lucky Seven</dc:title>
</cp:coreProperties>
</file>