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3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For 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Plattetekst3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For 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143000" cy="459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One To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15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One To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6"/>
                                <w:u w:val="single"/>
                              </w:rPr>
                              <w:t>LASER BALL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6"/>
                          <w:u w:val="single"/>
                        </w:rPr>
                        <w:t>LASER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429000" cy="807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39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54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.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39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54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de-DE"/>
                              </w:rPr>
                              <w:t>1  PLA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5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de-DE"/>
                        </w:rPr>
                        <w:t>1  PLA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5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de-DE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de-DE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49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49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3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For 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Plattetekst3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For 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143000" cy="45910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One To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15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One To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pacing w:val="20"/>
                                <w:sz w:val="36"/>
                                <w:u w:val="single"/>
                              </w:rPr>
                              <w:t>LASER BALL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spacing w:val="20"/>
                          <w:sz w:val="36"/>
                          <w:u w:val="single"/>
                        </w:rPr>
                        <w:t>LASER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3429000" cy="8845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27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39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fr-FR"/>
                              </w:rPr>
                              <w:t>510,000 SCORES 1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9.65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27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39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fr-FR"/>
                        </w:rPr>
                        <w:t>510,000 SCORES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de-DE"/>
                              </w:rPr>
                              <w:t>1  PLA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5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de-DE"/>
                        </w:rPr>
                        <w:t>1  PLA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5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de-DE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de-DE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49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49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720" w:right="5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720" w:right="5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720" w:right="578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20"/>
                              <w:ind w:left="720" w:right="578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60" w:after="0"/>
                              <w:ind w:left="720" w:right="578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Lighting  All  10  Stars  Advances  “AE”  Value.</w:t>
                              <w:br/>
                              <w:tab/>
                              <w:t>When  #5  “AE”  Is  Lit,  Bullseye  Lites  For  Extra  Ball.</w:t>
                              <w:br/>
                              <w:tab/>
                              <w:t>When  #6  “AE”  Is  Lit,  Bullseye  Lit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60" w:after="0"/>
                              <w:ind w:left="720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B-A-L-L Drop Targets Scores “AE” Value, 10,000 For Each</w:t>
                              <w:br/>
                              <w:t xml:space="preserve"> </w:t>
                              <w:tab/>
                              <w:t>Lit  “AE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60" w:after="0"/>
                              <w:ind w:left="720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L-A-S-E-R Drop Targets Advances Laser Value. When 20,000</w:t>
                              <w:br/>
                              <w:t xml:space="preserve"> </w:t>
                              <w:tab/>
                              <w:t>Is Lit, Making L-A-S-E-R Lites Eject Hole For Extra Ball &amp; Lites</w:t>
                              <w:br/>
                              <w:tab/>
                              <w:t>Outlan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60" w:after="0"/>
                              <w:ind w:left="720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Bullseye &amp; Eject Hole Advance “X” Value. When 5X Is Lit, Both</w:t>
                              <w:br/>
                              <w:t xml:space="preserve"> </w:t>
                              <w:tab/>
                              <w:t>Spinners  Lite  For  1000’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60" w:after="0"/>
                              <w:ind w:left="720" w:right="578" w:hanging="0"/>
                              <w:rPr>
                                <w:rFonts w:ascii="Helvetica" w:hAnsi="Helvetica" w:cs="Helvetic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60" w:after="0"/>
                              <w:ind w:left="720" w:right="578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4"/>
                                <w:sz w:val="2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______________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1 CREDIT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4"/>
                                <w:sz w:val="2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Beating  Highest  Score  Scores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 3 CREDITS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4"/>
                                <w:sz w:val="2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>Matching Last Two Numbers On Score With Numbers In Match</w:t>
                              <w:br/>
                              <w:t xml:space="preserve"> </w:t>
                              <w:tab/>
                              <w:t xml:space="preserve">Window  On  Back  Glass  Scores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 1 CREDIT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720" w:right="5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720" w:right="5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720" w:right="578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20"/>
                        <w:ind w:left="720" w:right="578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Insert Coin And Wait For Machine To Reset Before Inserting Coin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20" w:before="60" w:after="0"/>
                        <w:ind w:left="720" w:right="578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Lighting  All  10  Stars  Advances  “AE”  Value.</w:t>
                        <w:br/>
                        <w:tab/>
                        <w:t>When  #5  “AE”  Is  Lit,  Bullseye  Lites  For  Extra  Ball.</w:t>
                        <w:br/>
                        <w:tab/>
                        <w:t>When  #6  “AE”  Is  Lit,  Bullseye  Lit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60" w:after="0"/>
                        <w:ind w:left="720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B-A-L-L Drop Targets Scores “AE” Value, 10,000 For Each</w:t>
                        <w:br/>
                        <w:t xml:space="preserve"> </w:t>
                        <w:tab/>
                        <w:t>Lit  “AE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60" w:after="0"/>
                        <w:ind w:left="720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L-A-S-E-R Drop Targets Advances Laser Value. When 20,000</w:t>
                        <w:br/>
                        <w:t xml:space="preserve"> </w:t>
                        <w:tab/>
                        <w:t>Is Lit, Making L-A-S-E-R Lites Eject Hole For Extra Ball &amp; Lites</w:t>
                        <w:br/>
                        <w:tab/>
                        <w:t>Outlan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60" w:after="0"/>
                        <w:ind w:left="720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Bullseye &amp; Eject Hole Advance “X” Value. When 5X Is Lit, Both</w:t>
                        <w:br/>
                        <w:t xml:space="preserve"> </w:t>
                        <w:tab/>
                        <w:t>Spinners  Lite  For  1000’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60" w:after="0"/>
                        <w:ind w:left="720" w:right="578" w:hanging="0"/>
                        <w:rPr>
                          <w:rFonts w:ascii="Helvetica" w:hAnsi="Helvetica" w:cs="Helvetica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00" w:before="60" w:after="0"/>
                        <w:ind w:left="720" w:right="578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4"/>
                          <w:sz w:val="2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______________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1 CREDIT.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position w:val="-4"/>
                          <w:sz w:val="2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Beating  Highest  Score  Scores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>______________________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 3 CREDITS.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position w:val="-4"/>
                          <w:sz w:val="2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>Matching Last Two Numbers On Score With Numbers In Match</w:t>
                        <w:br/>
                        <w:t xml:space="preserve"> </w:t>
                        <w:tab/>
                        <w:t xml:space="preserve">Window  On  Back  Glass  Scores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>______________________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 1 CREDIT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720" w:right="5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720" w:right="5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720" w:right="5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0" w:after="40"/>
                              <w:ind w:left="720" w:right="580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80" w:after="0"/>
                              <w:ind w:left="720" w:right="578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Lighting  All  10  Stars  Advances  “AE”  Value.</w:t>
                              <w:br/>
                              <w:tab/>
                              <w:t>When  #5  “AE”  Is  Lit,  Bullseye  Lites  For  Extra  Ball.</w:t>
                              <w:br/>
                              <w:tab/>
                              <w:t>When  #6  “AE”  Is  Lit,  Bullseye  Lit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B-A-L-L Drop Targets Scores “AE” Value, 10,000 For Each</w:t>
                              <w:br/>
                              <w:t xml:space="preserve"> </w:t>
                              <w:tab/>
                              <w:t>Lit  “AE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L-A-S-E-R Drop Targets Advances Laser Value. When 20,000</w:t>
                              <w:br/>
                              <w:t xml:space="preserve"> </w:t>
                              <w:tab/>
                              <w:t>Is Lit, Making L-A-S-E-R Lites Eject Hole For Extra Ball &amp; Lites</w:t>
                              <w:br/>
                              <w:tab/>
                              <w:t>Outlan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Bullseye &amp; Eject Hole Advance “X” Value. When 5X Is Lit, Both</w:t>
                              <w:br/>
                              <w:t xml:space="preserve"> </w:t>
                              <w:tab/>
                              <w:t>Spinners  Lite  For  1000’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rPr>
                                <w:rFonts w:ascii="Helvetica" w:hAnsi="Helvetica" w:cs="Helvetic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4"/>
                                <w:sz w:val="2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________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1 EXTRA BALL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720" w:right="5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720" w:right="5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720" w:right="5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20" w:before="0" w:after="40"/>
                        <w:ind w:left="720" w:right="580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Insert Coin And Wait For Machine To Reset Before Inserting Coin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20" w:before="80" w:after="0"/>
                        <w:ind w:left="720" w:right="578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Lighting  All  10  Stars  Advances  “AE”  Value.</w:t>
                        <w:br/>
                        <w:tab/>
                        <w:t>When  #5  “AE”  Is  Lit,  Bullseye  Lites  For  Extra  Ball.</w:t>
                        <w:br/>
                        <w:tab/>
                        <w:t>When  #6  “AE”  Is  Lit,  Bullseye  Lit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B-A-L-L Drop Targets Scores “AE” Value, 10,000 For Each</w:t>
                        <w:br/>
                        <w:t xml:space="preserve"> </w:t>
                        <w:tab/>
                        <w:t>Lit  “AE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L-A-S-E-R Drop Targets Advances Laser Value. When 20,000</w:t>
                        <w:br/>
                        <w:t xml:space="preserve"> </w:t>
                        <w:tab/>
                        <w:t>Is Lit, Making L-A-S-E-R Lites Eject Hole For Extra Ball &amp; Lites</w:t>
                        <w:br/>
                        <w:tab/>
                        <w:t>Outlan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Bullseye &amp; Eject Hole Advance “X” Value. When 5X Is Lit, Both</w:t>
                        <w:br/>
                        <w:t xml:space="preserve"> </w:t>
                        <w:tab/>
                        <w:t>Spinners  Lite  For  1000’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rPr>
                          <w:rFonts w:ascii="Helvetica" w:hAnsi="Helvetica" w:cs="Helvetica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4"/>
                          <w:sz w:val="2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________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1 EXTRA BALL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720" w:right="5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720" w:right="5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720" w:right="5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0" w:after="40"/>
                              <w:ind w:left="720" w:right="580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80" w:after="0"/>
                              <w:ind w:left="720" w:right="578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Lighting  All  10  Stars  Advances  “AE”  Value.</w:t>
                              <w:br/>
                              <w:tab/>
                              <w:t>When  #5  “AE”  Is  Lit,  Bullseye  Lites  For  Extra  Ball.</w:t>
                              <w:br/>
                              <w:tab/>
                              <w:t>When  #6  “AE”  Is  Lit,  Bullseye  Lit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B-A-L-L Drop Targets Scores “AE” Value, 10,000 For Each</w:t>
                              <w:br/>
                              <w:t xml:space="preserve"> </w:t>
                              <w:tab/>
                              <w:t>Lit  “AE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L-A-S-E-R Drop Targets Advances Laser Value. When 20,000</w:t>
                              <w:br/>
                              <w:t xml:space="preserve"> </w:t>
                              <w:tab/>
                              <w:t>Is Lit, Making L-A-S-E-R Lites Eject Hole For Extra Ball &amp; Lites</w:t>
                              <w:br/>
                              <w:tab/>
                              <w:t>Outlan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Bullseye &amp; Eject Hole Advance “X” Value. When 5X Is Lit, Both</w:t>
                              <w:br/>
                              <w:t xml:space="preserve"> </w:t>
                              <w:tab/>
                              <w:t>Spinners  Lite  For  1000’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rPr>
                                <w:rFonts w:ascii="Helvetica" w:hAnsi="Helvetica" w:cs="Helvetic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4"/>
                                <w:sz w:val="2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_____________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1 CREDIT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720" w:right="5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720" w:right="5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720" w:right="5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20" w:before="0" w:after="40"/>
                        <w:ind w:left="720" w:right="580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Insert Coin And Wait For Machine To Reset Before Inserting Coin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20" w:before="80" w:after="0"/>
                        <w:ind w:left="720" w:right="578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Lighting  All  10  Stars  Advances  “AE”  Value.</w:t>
                        <w:br/>
                        <w:tab/>
                        <w:t>When  #5  “AE”  Is  Lit,  Bullseye  Lites  For  Extra  Ball.</w:t>
                        <w:br/>
                        <w:tab/>
                        <w:t>When  #6  “AE”  Is  Lit,  Bullseye  Lit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B-A-L-L Drop Targets Scores “AE” Value, 10,000 For Each</w:t>
                        <w:br/>
                        <w:t xml:space="preserve"> </w:t>
                        <w:tab/>
                        <w:t>Lit  “AE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L-A-S-E-R Drop Targets Advances Laser Value. When 20,000</w:t>
                        <w:br/>
                        <w:t xml:space="preserve"> </w:t>
                        <w:tab/>
                        <w:t>Is Lit, Making L-A-S-E-R Lites Eject Hole For Extra Ball &amp; Lites</w:t>
                        <w:br/>
                        <w:tab/>
                        <w:t>Outlan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Bullseye &amp; Eject Hole Advance “X” Value. When 5X Is Lit, Both</w:t>
                        <w:br/>
                        <w:t xml:space="preserve"> </w:t>
                        <w:tab/>
                        <w:t>Spinners  Lite  For  1000’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rPr>
                          <w:rFonts w:ascii="Helvetica" w:hAnsi="Helvetica" w:cs="Helvetica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4"/>
                          <w:sz w:val="2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_____________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1 CREDIT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720" w:right="5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720" w:right="5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/>
                              <w:ind w:left="720" w:right="5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0" w:after="40"/>
                              <w:ind w:left="720" w:right="580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Insert Coin And Wait For Machine To Reset Before Inserting Coin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80" w:after="0"/>
                              <w:ind w:left="720" w:right="578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Lighting  All  10  Stars  Advances  “AE”  Value.</w:t>
                              <w:br/>
                              <w:tab/>
                              <w:t>When  #5  “AE”  Is  Lit,  Bullseye  Lites  For  Extra  Ball.</w:t>
                              <w:br/>
                              <w:tab/>
                              <w:t>When  #6  “AE”  Is  Lit,  Bullseye  Lit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B-A-L-L Drop Targets Scores “AE” Value, 10,000 For Each</w:t>
                              <w:br/>
                              <w:t xml:space="preserve"> </w:t>
                              <w:tab/>
                              <w:t>Lit  “AE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Making L-A-S-E-R Drop Targets Advances Laser Value. When 20,000</w:t>
                              <w:br/>
                              <w:t xml:space="preserve"> </w:t>
                              <w:tab/>
                              <w:t>Is Lit, Making L-A-S-E-R Lites Eject Hole For Extra Ball &amp; Lites</w:t>
                              <w:br/>
                              <w:tab/>
                              <w:t>Outlane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Bullseye &amp; Eject Hole Advance “X” Value. When 5X Is Lit, Both</w:t>
                              <w:br/>
                              <w:t xml:space="preserve"> </w:t>
                              <w:tab/>
                              <w:t>Spinners  Lite  For  1000’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rPr>
                                <w:rFonts w:ascii="Helvetica" w:hAnsi="Helvetica" w:cs="Helvetic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80" w:after="0"/>
                              <w:ind w:left="720" w:right="578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4"/>
                                <w:sz w:val="2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Special  Scores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6"/>
                                <w:sz w:val="20"/>
                                <w:szCs w:val="26"/>
                                <w:lang w:val="en-US"/>
                              </w:rPr>
                              <w:t>________________________________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 xml:space="preserve"> 50,000 POINTS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720" w:right="5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720" w:right="5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/>
                        <w:ind w:left="720" w:right="5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20" w:before="0" w:after="40"/>
                        <w:ind w:left="720" w:right="580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Insert Coin And Wait For Machine To Reset Before Inserting Coin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20" w:before="80" w:after="0"/>
                        <w:ind w:left="720" w:right="578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Lighting  All  10  Stars  Advances  “AE”  Value.</w:t>
                        <w:br/>
                        <w:tab/>
                        <w:t>When  #5  “AE”  Is  Lit,  Bullseye  Lites  For  Extra  Ball.</w:t>
                        <w:br/>
                        <w:tab/>
                        <w:t>When  #6  “AE”  Is  Lit,  Bullseye  Lit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B-A-L-L Drop Targets Scores “AE” Value, 10,000 For Each</w:t>
                        <w:br/>
                        <w:t xml:space="preserve"> </w:t>
                        <w:tab/>
                        <w:t>Lit  “AE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Making L-A-S-E-R Drop Targets Advances Laser Value. When 20,000</w:t>
                        <w:br/>
                        <w:t xml:space="preserve"> </w:t>
                        <w:tab/>
                        <w:t>Is Lit, Making L-A-S-E-R Lites Eject Hole For Extra Ball &amp; Lites</w:t>
                        <w:br/>
                        <w:tab/>
                        <w:t>Outlane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Bullseye &amp; Eject Hole Advance “X” Value. When 5X Is Lit, Both</w:t>
                        <w:br/>
                        <w:t xml:space="preserve"> </w:t>
                        <w:tab/>
                        <w:t>Spinners  Lite  For  1000’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rPr>
                          <w:rFonts w:ascii="Helvetica" w:hAnsi="Helvetica" w:cs="Helvetica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00" w:before="80" w:after="0"/>
                        <w:ind w:left="720" w:right="578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4"/>
                          <w:sz w:val="2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Special  Scores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6"/>
                          <w:sz w:val="20"/>
                          <w:szCs w:val="26"/>
                          <w:lang w:val="en-US"/>
                        </w:rPr>
                        <w:t>________________________________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 xml:space="preserve"> 50,000 POINTS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Futura ExtraBold, Futura Hv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3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3-2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3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3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3-5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93-6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 Narrow" w:hAnsi="Helvetica Narrow" w:cs="Helvetica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Plattetekst2">
    <w:name w:val="Platte tekst 2"/>
    <w:basedOn w:val="Normal"/>
    <w:qFormat/>
    <w:pPr>
      <w:tabs>
        <w:tab w:val="clear" w:pos="708"/>
        <w:tab w:val="left" w:pos="360" w:leader="none"/>
      </w:tabs>
    </w:pPr>
    <w:rPr>
      <w:rFonts w:ascii="Helvetica" w:hAnsi="Helvetica" w:cs="Helvetica"/>
      <w:sz w:val="18"/>
      <w:szCs w:val="26"/>
      <w:lang w:val="de-DE"/>
    </w:rPr>
  </w:style>
  <w:style w:type="paragraph" w:styleId="Plattetekst3">
    <w:name w:val="Platte tekst 3"/>
    <w:basedOn w:val="Normal"/>
    <w:qFormat/>
    <w:pPr>
      <w:jc w:val="center"/>
    </w:pPr>
    <w:rPr>
      <w:rFonts w:ascii="Helvetica Narrow" w:hAnsi="Helvetica Narrow" w:cs="Helvetica Narrow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21:00Z</dcterms:created>
  <dc:creator>Inkochnito</dc:creator>
  <dc:description/>
  <dc:language>en-US</dc:language>
  <cp:lastModifiedBy>Inkochnito</cp:lastModifiedBy>
  <cp:lastPrinted>2006-06-24T10:12:00Z</cp:lastPrinted>
  <dcterms:modified xsi:type="dcterms:W3CDTF">2008-11-20T14:30:00Z</dcterms:modified>
  <cp:revision>4</cp:revision>
  <dc:subject>score and instruction cards</dc:subject>
  <dc:title>Williams Laser Ball</dc:title>
</cp:coreProperties>
</file>