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41275</wp:posOffset>
                </wp:positionV>
                <wp:extent cx="5838190" cy="30949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3.2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828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2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ne  or  Tw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ne  or  Tw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21717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pacing w:val="20"/>
                                <w:sz w:val="36"/>
                                <w:u w:val="thick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pacing w:val="20"/>
                                <w:sz w:val="36"/>
                                <w:u w:val="thick"/>
                              </w:rPr>
                              <w:t>LADY LU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spacing w:val="20"/>
                          <w:sz w:val="36"/>
                          <w:u w:val="thick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pacing w:val="20"/>
                          <w:sz w:val="36"/>
                          <w:u w:val="thick"/>
                        </w:rPr>
                        <w:t>LADY LU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4457700" cy="1028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1 REPLAY FOR EACH SCORE OF 3700 POINTS</w:t>
                            </w:r>
                          </w:p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1 REPLAY FOR EACH SCORE OF 4800 POINTS</w:t>
                            </w:r>
                          </w:p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1 REPLAY FOR EACH SCORE OF 5600 POINTS</w:t>
                            </w:r>
                          </w:p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1 REPLAY FOR EACH SCORE OF 65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1pt;mso-wrap-distance-left:9.05pt;mso-wrap-distance-right:9.05pt;mso-wrap-distance-top:0pt;mso-wrap-distance-bottom:0pt;margin-top:1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0" w:after="4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1 REPLAY FOR EACH SCORE OF 3700 POINTS</w:t>
                      </w:r>
                    </w:p>
                    <w:p>
                      <w:pPr>
                        <w:pStyle w:val="Heading6"/>
                        <w:spacing w:before="0" w:after="4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1 REPLAY FOR EACH SCORE OF 4800 POINTS</w:t>
                      </w:r>
                    </w:p>
                    <w:p>
                      <w:pPr>
                        <w:pStyle w:val="Heading6"/>
                        <w:spacing w:before="0" w:after="4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1 REPLAY FOR EACH SCORE OF 5600 POINTS</w:t>
                      </w:r>
                    </w:p>
                    <w:p>
                      <w:pPr>
                        <w:pStyle w:val="Heading6"/>
                        <w:spacing w:before="0" w:after="4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1 REPLAY FOR EACH SCORE OF 65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7719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Arial Black" w:hAnsi="Arial Black" w:cs="Arial Black"/>
                                <w:b w:val="false"/>
                                <w:b w:val="false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 w:val="false"/>
                                <w:sz w:val="52"/>
                                <w:lang w:val="en-GB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Arial Black" w:hAnsi="Arial Black" w:cs="Arial Black"/>
                          <w:b w:val="false"/>
                          <w:b w:val="false"/>
                          <w:sz w:val="52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 w:val="false"/>
                          <w:sz w:val="52"/>
                          <w:lang w:val="en-GB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34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34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1430</wp:posOffset>
                </wp:positionV>
                <wp:extent cx="5838190" cy="309499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0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30175</wp:posOffset>
                </wp:positionV>
                <wp:extent cx="18288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  <w:lang w:val="en-GB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  <w:lang w:val="en-GB"/>
                              </w:rPr>
                              <w:t>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0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  <w:lang w:val="en-GB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  <w:lang w:val="en-GB"/>
                        </w:rPr>
                        <w:t>Onl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30175</wp:posOffset>
                </wp:positionV>
                <wp:extent cx="1371600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ne  or  Tw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lay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0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ne  or  Tw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layers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2171700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pacing w:val="20"/>
                                <w:sz w:val="36"/>
                                <w:u w:val="thick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pacing w:val="20"/>
                                <w:sz w:val="36"/>
                                <w:u w:val="thick"/>
                              </w:rPr>
                              <w:t>LADY LU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0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spacing w:val="20"/>
                          <w:sz w:val="36"/>
                          <w:u w:val="thick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pacing w:val="20"/>
                          <w:sz w:val="36"/>
                          <w:u w:val="thick"/>
                        </w:rPr>
                        <w:t>LADY LU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4457700" cy="10287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1 REPLAY FOR EACH SCORE OF 2400 POINTS</w:t>
                            </w:r>
                          </w:p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1 REPLAY FOR EACH SCORE OF 3500 POINTS</w:t>
                            </w:r>
                          </w:p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1 REPLAY FOR EACH SCORE OF 4600 POINTS</w:t>
                            </w:r>
                          </w:p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1 REPLAY FOR EACH SCORE OF 57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1pt;mso-wrap-distance-left:9.05pt;mso-wrap-distance-right:9.05pt;mso-wrap-distance-top:0pt;mso-wrap-distance-bottom:0pt;margin-top:9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0" w:after="4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1 REPLAY FOR EACH SCORE OF 2400 POINTS</w:t>
                      </w:r>
                    </w:p>
                    <w:p>
                      <w:pPr>
                        <w:pStyle w:val="Heading6"/>
                        <w:spacing w:before="0" w:after="4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1 REPLAY FOR EACH SCORE OF 3500 POINTS</w:t>
                      </w:r>
                    </w:p>
                    <w:p>
                      <w:pPr>
                        <w:pStyle w:val="Heading6"/>
                        <w:spacing w:before="0" w:after="4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1 REPLAY FOR EACH SCORE OF 4600 POINTS</w:t>
                      </w:r>
                    </w:p>
                    <w:p>
                      <w:pPr>
                        <w:pStyle w:val="Heading6"/>
                        <w:spacing w:before="0" w:after="4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1 REPLAY FOR EACH SCORE OF 5700 POI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3771900" cy="6858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Arial Black" w:hAnsi="Arial Black" w:cs="Arial Black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lang w:val="en-GB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6.6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Arial Black" w:hAnsi="Arial Black" w:cs="Arial Black"/>
                          <w:sz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lang w:val="en-GB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130175</wp:posOffset>
                </wp:positionV>
                <wp:extent cx="10287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34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34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55575</wp:posOffset>
                </wp:positionV>
                <wp:extent cx="5838190" cy="30949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before="0" w:after="4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Insert one coin and wait for machine to reset before inserting coin for</w:t>
                              <w:br/>
                              <w:t xml:space="preserve"> </w:t>
                              <w:tab/>
                              <w:t>second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before="0" w:after="4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before="0" w:after="4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A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before="0" w:after="4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1  extra  ball  +  300  points  for  beating  dealers  han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before="0" w:after="4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1  replay,  1  extra  ball  +  300  points  for  making  21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before="0" w:after="4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Player  wins  if dealer  busts  and  card  score  did  not  exceed  21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  <w:tab w:val="left" w:pos="4860" w:leader="none"/>
                                <w:tab w:val="left" w:pos="5220" w:leader="none"/>
                              </w:tabs>
                              <w:spacing w:before="0" w:after="4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Dealer  wins  on  all  tie  hands</w:t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Dealer  wins  if  player  bus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  <w:tab w:val="left" w:pos="4860" w:leader="none"/>
                                <w:tab w:val="left" w:pos="5220" w:leader="none"/>
                              </w:tabs>
                              <w:spacing w:before="0" w:after="4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Player  busts  when  card  score  exceeds 21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  <w:tab w:val="left" w:pos="4860" w:leader="none"/>
                                <w:tab w:val="left" w:pos="5220" w:leader="none"/>
                              </w:tabs>
                              <w:spacing w:before="0" w:after="4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Dealers  hand  lites  on  completion  of  each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  <w:tab w:val="left" w:pos="4860" w:leader="none"/>
                                <w:tab w:val="left" w:pos="5220" w:leader="none"/>
                              </w:tabs>
                              <w:spacing w:before="0" w:after="4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Center  bumper  lites  to  score  100  points  when 2  Jokers  are  l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  <w:tab w:val="left" w:pos="4860" w:leader="none"/>
                                <w:tab w:val="left" w:pos="5220" w:leader="none"/>
                              </w:tabs>
                              <w:spacing w:before="0" w:after="4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1 replay for each player matching last number in point score to lited</w:t>
                              <w:br/>
                              <w:t xml:space="preserve"> </w:t>
                              <w:tab/>
                              <w:t>number  that  appears  on  back  glass  when  game  is  o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12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before="0" w:after="40"/>
                        <w:ind w:left="720" w:right="78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Insert one coin and wait for machine to reset before inserting coin for</w:t>
                        <w:br/>
                        <w:t xml:space="preserve"> </w:t>
                        <w:tab/>
                        <w:t>second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before="0" w:after="40"/>
                        <w:ind w:left="720" w:right="78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before="0" w:after="40"/>
                        <w:ind w:left="720" w:right="78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A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before="0" w:after="40"/>
                        <w:ind w:left="720" w:right="78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1  extra  ball  +  300  points  for  beating  dealers  hand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before="0" w:after="40"/>
                        <w:ind w:left="720" w:right="78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1  replay,  1  extra  ball  +  300  points  for  making  21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before="0" w:after="40"/>
                        <w:ind w:left="720" w:right="78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Player  wins  if dealer  busts  and  card  score  did  not  exceed  21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  <w:tab w:val="left" w:pos="4860" w:leader="none"/>
                          <w:tab w:val="left" w:pos="5220" w:leader="none"/>
                        </w:tabs>
                        <w:spacing w:before="0" w:after="40"/>
                        <w:ind w:left="720" w:right="78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Dealer  wins  on  all  tie  hands</w:t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Dealer  wins  if  player  bus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  <w:tab w:val="left" w:pos="4860" w:leader="none"/>
                          <w:tab w:val="left" w:pos="5220" w:leader="none"/>
                        </w:tabs>
                        <w:spacing w:before="0" w:after="40"/>
                        <w:ind w:left="720" w:right="78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Player  busts  when  card  score  exceeds 21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  <w:tab w:val="left" w:pos="4860" w:leader="none"/>
                          <w:tab w:val="left" w:pos="5220" w:leader="none"/>
                        </w:tabs>
                        <w:spacing w:before="0" w:after="40"/>
                        <w:ind w:left="720" w:right="78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Dealers  hand  lites  on  completion  of  each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  <w:tab w:val="left" w:pos="4860" w:leader="none"/>
                          <w:tab w:val="left" w:pos="5220" w:leader="none"/>
                        </w:tabs>
                        <w:spacing w:before="0" w:after="40"/>
                        <w:ind w:left="720" w:right="78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Center  bumper  lites  to  score  100  points  when 2  Jokers  are  l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  <w:tab w:val="left" w:pos="4860" w:leader="none"/>
                          <w:tab w:val="left" w:pos="5220" w:leader="none"/>
                        </w:tabs>
                        <w:spacing w:before="0" w:after="40"/>
                        <w:ind w:left="720" w:right="78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1 replay for each player matching last number in point score to lited</w:t>
                        <w:br/>
                        <w:t xml:space="preserve"> </w:t>
                        <w:tab/>
                        <w:t>number  that  appears  on  back  glass  when  game  is 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857500" cy="457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 Black" w:hAnsi="Arial Black" w:cs="Arial"/>
                                <w:i w:val="false"/>
                                <w:i w:val="false"/>
                                <w:iCs/>
                                <w:sz w:val="3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 w:val="false"/>
                                <w:iCs/>
                                <w:sz w:val="38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Arial Black" w:hAnsi="Arial Black" w:cs="Arial"/>
                          <w:i w:val="false"/>
                          <w:i w:val="false"/>
                          <w:iCs/>
                          <w:sz w:val="38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 Black" w:hAnsi="Arial Black"/>
                          <w:i w:val="false"/>
                          <w:iCs/>
                          <w:sz w:val="38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341-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341-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133350</wp:posOffset>
                </wp:positionV>
                <wp:extent cx="5838190" cy="30949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before="0" w:after="8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Insert one coin and wait for machine to reset before inserting coin for</w:t>
                              <w:br/>
                              <w:t xml:space="preserve"> </w:t>
                              <w:tab/>
                              <w:t>second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before="0" w:after="8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before="0" w:after="8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A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before="0" w:after="8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1  extra  ball  +  300  points  for  beating  dealers  han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before="0" w:after="8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1  replay,  1  extra  ball  +  300  points  for  making  21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before="0" w:after="8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Player  wins  if dealer  busts  and  card  score  did  not  exceed  21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  <w:tab w:val="left" w:pos="4860" w:leader="none"/>
                                <w:tab w:val="left" w:pos="5220" w:leader="none"/>
                              </w:tabs>
                              <w:spacing w:before="0" w:after="8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Dealer  wins  on  all  tie  hands</w:t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Dealer  wins  if  player  bus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  <w:tab w:val="left" w:pos="4860" w:leader="none"/>
                                <w:tab w:val="left" w:pos="5220" w:leader="none"/>
                              </w:tabs>
                              <w:spacing w:before="0" w:after="8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Player  busts  when  card  score  exceeds 21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  <w:tab w:val="left" w:pos="4860" w:leader="none"/>
                                <w:tab w:val="left" w:pos="5220" w:leader="none"/>
                              </w:tabs>
                              <w:spacing w:before="0" w:after="8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Dealers  hand  lites  on  completion  of  each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  <w:tab w:val="left" w:pos="4860" w:leader="none"/>
                                <w:tab w:val="left" w:pos="5220" w:leader="none"/>
                              </w:tabs>
                              <w:spacing w:before="0" w:after="8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Center  bumper  lites  to  score  100  points  when 2  Jokers  are  l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1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before="0" w:after="80"/>
                        <w:ind w:left="720" w:right="78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Insert one coin and wait for machine to reset before inserting coin for</w:t>
                        <w:br/>
                        <w:t xml:space="preserve"> </w:t>
                        <w:tab/>
                        <w:t>second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before="0" w:after="80"/>
                        <w:ind w:left="720" w:right="78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before="0" w:after="80"/>
                        <w:ind w:left="720" w:right="78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A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before="0" w:after="80"/>
                        <w:ind w:left="720" w:right="78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1  extra  ball  +  300  points  for  beating  dealers  hand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before="0" w:after="80"/>
                        <w:ind w:left="720" w:right="78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1  replay,  1  extra  ball  +  300  points  for  making  21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before="0" w:after="80"/>
                        <w:ind w:left="720" w:right="78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Player  wins  if dealer  busts  and  card  score  did  not  exceed  21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  <w:tab w:val="left" w:pos="4860" w:leader="none"/>
                          <w:tab w:val="left" w:pos="5220" w:leader="none"/>
                        </w:tabs>
                        <w:spacing w:before="0" w:after="80"/>
                        <w:ind w:left="720" w:right="78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Dealer  wins  on  all  tie  hands</w:t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Dealer  wins  if  player  bus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  <w:tab w:val="left" w:pos="4860" w:leader="none"/>
                          <w:tab w:val="left" w:pos="5220" w:leader="none"/>
                        </w:tabs>
                        <w:spacing w:before="0" w:after="80"/>
                        <w:ind w:left="720" w:right="78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Player  busts  when  card  score  exceeds 21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  <w:tab w:val="left" w:pos="4860" w:leader="none"/>
                          <w:tab w:val="left" w:pos="5220" w:leader="none"/>
                        </w:tabs>
                        <w:spacing w:before="0" w:after="80"/>
                        <w:ind w:left="720" w:right="78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Dealers  hand  lites  on  completion  of  each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  <w:tab w:val="left" w:pos="4860" w:leader="none"/>
                          <w:tab w:val="left" w:pos="5220" w:leader="none"/>
                        </w:tabs>
                        <w:spacing w:before="0" w:after="80"/>
                        <w:ind w:left="720" w:right="78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6"/>
                          <w:lang w:val="en-US"/>
                        </w:rPr>
                        <w:t>Center  bumper  lites  to  score  100  points  when 2  Jokers  are 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28575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 Black" w:hAnsi="Arial Black" w:cs="Arial Black"/>
                                <w:i w:val="false"/>
                                <w:i w:val="false"/>
                                <w:iCs/>
                                <w:sz w:val="3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 w:val="false"/>
                                <w:iCs/>
                                <w:sz w:val="38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5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Arial Black" w:hAnsi="Arial Black" w:cs="Arial Black"/>
                          <w:i w:val="false"/>
                          <w:i w:val="false"/>
                          <w:iCs/>
                          <w:sz w:val="38"/>
                          <w:u w:val="single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i w:val="false"/>
                          <w:iCs/>
                          <w:sz w:val="38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69215</wp:posOffset>
                </wp:positionV>
                <wp:extent cx="9144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341-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4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341-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41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41-2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41-1A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41-2A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8:40:00Z</dcterms:created>
  <dc:creator>Inkochnito</dc:creator>
  <dc:description/>
  <dc:language>en-US</dc:language>
  <cp:lastModifiedBy>Inkochnito</cp:lastModifiedBy>
  <cp:lastPrinted>2006-08-07T18:44:00Z</cp:lastPrinted>
  <dcterms:modified xsi:type="dcterms:W3CDTF">2006-08-20T10:40:00Z</dcterms:modified>
  <cp:revision>4</cp:revision>
  <dc:subject>score and instruction cards</dc:subject>
  <dc:title>Williams Lady Luck</dc:title>
</cp:coreProperties>
</file>