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0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Cs w:val="15"/>
                              </w:rPr>
                              <w:t>HOW TO PLAY JUNKY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OBJECTIVE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Defeat  CRAZY BOB in OUTER SPAC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FIRS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llect junk to assemble your jalopy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  <w:t>NEXT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Play adventures to collect firework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  <w:t>THEN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Using fireworks; Launch into OUTER SPAC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MULTI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Hit the CRANE to Spell MULTIBALL.  Shoot center to star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hoot past CRANE when lit to collec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EXTRA 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llect JUNK to light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" w:leader="none"/>
                                <w:tab w:val="left" w:pos="360" w:leader="none"/>
                              </w:tabs>
                              <w:spacing w:lineRule="exact" w:line="34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>* WATCH DISPLAY FOR MORE INSTRUCTION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30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0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Cs w:val="15"/>
                        </w:rPr>
                        <w:t>HOW TO PLAY JUNKYARD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OBJECTIVE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Defeat  CRAZY BOB in OUTER SPAC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FIRS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llect junk to assemble your jalopy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  <w:t>NEXT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Play adventures to collect firework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  <w:t>THEN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Using fireworks; Launch into OUTER SPAC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MULTI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Hit the CRANE to Spell MULTIBALL.  Shoot center to star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hoot past CRANE when lit to collec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EXTRA 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llect JUNK to light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jc w:val="left"/>
                        <w:rPr>
                          <w:rFonts w:ascii="Book Antiqua" w:hAnsi="Book Antiqua" w:cs="Book Antiqua"/>
                          <w:sz w:val="20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" w:leader="none"/>
                          <w:tab w:val="left" w:pos="360" w:leader="none"/>
                        </w:tabs>
                        <w:spacing w:lineRule="exact" w:line="340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>* WATCH DISPLAY FOR MORE INSTRUCTION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155</wp:posOffset>
                </wp:positionH>
                <wp:positionV relativeFrom="paragraph">
                  <wp:posOffset>146685</wp:posOffset>
                </wp:positionV>
                <wp:extent cx="5257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1.55pt" to="441.6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88900</wp:posOffset>
                </wp:positionV>
                <wp:extent cx="5257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pt" to="440.75pt,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5257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440.95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0330</wp:posOffset>
                </wp:positionV>
                <wp:extent cx="6858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4"/>
                                <w:lang w:val="en-GB"/>
                              </w:rPr>
                              <w:t>16-10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Book Antiqua" w:hAnsi="Book Antiqua"/>
                          <w:sz w:val="14"/>
                          <w:lang w:val="en-GB"/>
                        </w:rPr>
                        <w:t>16-10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 is Book Antiqu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0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14:00Z</dcterms:created>
  <dc:creator>Inkochnito</dc:creator>
  <dc:description/>
  <dc:language>en-US</dc:language>
  <cp:lastModifiedBy>Inkochnito</cp:lastModifiedBy>
  <cp:lastPrinted>2006-12-23T10:29:00Z</cp:lastPrinted>
  <dcterms:modified xsi:type="dcterms:W3CDTF">2007-08-12T14:10:00Z</dcterms:modified>
  <cp:revision>7</cp:revision>
  <dc:subject>Score and instruction cards</dc:subject>
  <dc:title>Williams Junk Yard</dc:title>
</cp:coreProperties>
</file>