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1714500" cy="459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.15pt;mso-wrap-distance-left:9.05pt;mso-wrap-distance-right:9.05pt;mso-wrap-distance-top:0pt;mso-wrap-distance-bottom:0pt;margin-top:13.2pt;mso-position-vertical-relative:text;margin-left:36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Normal"/>
                        <w:rPr>
                          <w:rFonts w:ascii="Helvetica Narrow" w:hAnsi="Helvetica Narrow" w:cs="Helvetica Narrow"/>
                          <w:b/>
                          <w:b/>
                          <w:bCs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257300" cy="459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lang w:val="nl-NL"/>
                              </w:rPr>
                              <w:t>1 TO 4 PLAYERS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15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  <w:lang w:val="nl-NL"/>
                        </w:rPr>
                      </w:pPr>
                      <w:r>
                        <w:rPr>
                          <w:sz w:val="24"/>
                          <w:lang w:val="nl-NL"/>
                        </w:rPr>
                        <w:t>1 TO 4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58115</wp:posOffset>
                </wp:positionV>
                <wp:extent cx="22860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2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20"/>
                                <w:sz w:val="32"/>
                                <w:u w:val="single"/>
                              </w:rPr>
                              <w:t>Jungle Lo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4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20"/>
                          <w:sz w:val="32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20"/>
                          <w:sz w:val="32"/>
                          <w:u w:val="single"/>
                        </w:rPr>
                        <w:t>Jungle L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3429000" cy="1028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,0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  <w:t>2,0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2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en-GB"/>
                        </w:rPr>
                        <w:t>1,0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  <w:t>2,0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29540</wp:posOffset>
                </wp:positionV>
                <wp:extent cx="1485900" cy="6858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  <w:lang w:val="de-DE"/>
                              </w:rPr>
                              <w:t>5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  <w:lang w:val="de-DE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0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32"/>
                          <w:lang w:val="de-DE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  <w:lang w:val="de-DE"/>
                        </w:rPr>
                        <w:t>5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z w:val="32"/>
                          <w:lang w:val="de-DE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  <w:lang w:val="de-DE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2857500" cy="800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de-DE"/>
                              </w:rPr>
                              <w:t>1  PLA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en-GB"/>
                              </w:rPr>
                              <w:t>Y  –  1  QUAR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Futura Hv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2"/>
                                <w:lang w:val="en-GB"/>
                              </w:rPr>
                              <w:t>4  PLAYS  –  1 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0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de-DE"/>
                        </w:rPr>
                        <w:t>1  PLA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en-GB"/>
                        </w:rPr>
                        <w:t>Y  –  1  QUAR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Futura Hv BT"/>
                          <w:sz w:val="3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32"/>
                          <w:lang w:val="en-GB"/>
                        </w:rPr>
                        <w:t>4  PLAYS  –  1 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de-DE"/>
                              </w:rPr>
                              <w:t>MAXIMUM CREDITS –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0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de-DE"/>
                        </w:rPr>
                        <w:t>MAXIMUM CREDITS –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50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de-DE"/>
                        </w:rPr>
                        <w:t>50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9946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1714500" cy="45910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.15pt;mso-wrap-distance-left:9.05pt;mso-wrap-distance-right:9.05pt;mso-wrap-distance-top:0pt;mso-wrap-distance-bottom:0pt;margin-top:13.2pt;mso-position-vertical-relative:text;margin-left:36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Normal"/>
                        <w:rPr>
                          <w:rFonts w:ascii="Helvetica Narrow" w:hAnsi="Helvetica Narrow" w:cs="Helvetica Narrow"/>
                          <w:b/>
                          <w:b/>
                          <w:bCs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257300" cy="45910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lang w:val="nl-NL"/>
                              </w:rPr>
                              <w:t>1 TO 4 PLAYERS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15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  <w:lang w:val="nl-NL"/>
                        </w:rPr>
                      </w:pPr>
                      <w:r>
                        <w:rPr>
                          <w:sz w:val="24"/>
                          <w:lang w:val="nl-NL"/>
                        </w:rPr>
                        <w:t>1 TO 4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58115</wp:posOffset>
                </wp:positionV>
                <wp:extent cx="22860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2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20"/>
                                <w:sz w:val="32"/>
                                <w:u w:val="single"/>
                              </w:rPr>
                              <w:t>Jungle Lo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4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20"/>
                          <w:sz w:val="32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20"/>
                          <w:sz w:val="32"/>
                          <w:u w:val="single"/>
                        </w:rPr>
                        <w:t>Jungle L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3429000" cy="10287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7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  <w:t>1,5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2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b w:val="false"/>
                          <w:bCs w:val="false"/>
                          <w:sz w:val="24"/>
                          <w:lang w:val="en-GB"/>
                        </w:rPr>
                        <w:t xml:space="preserve">  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en-GB"/>
                        </w:rPr>
                        <w:t>7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  <w:t>1,5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29540</wp:posOffset>
                </wp:positionV>
                <wp:extent cx="1485900" cy="6858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3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0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3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2857500" cy="8001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en-GB"/>
                              </w:rPr>
                              <w:t>1  PLAY  –  1  QUAR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Futura Hv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2"/>
                                <w:lang w:val="en-GB"/>
                              </w:rPr>
                              <w:t>4  PLAYS  –  1 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0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en-GB"/>
                        </w:rPr>
                        <w:t>1  PLAY  –  1  QUAR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Futura Hv BT"/>
                          <w:sz w:val="3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32"/>
                          <w:lang w:val="en-GB"/>
                        </w:rPr>
                        <w:t>4  PLAYS  –  1 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2286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>MAXIMUM CREDITS –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>MAXIMUM CREDITS –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0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50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7" w:right="59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right="59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right="59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18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</w:rPr>
                              <w:t>Bonus X:</w:t>
                              <w:tab/>
                              <w:t>“4”  and  “5”  Lanes  lite  turnaround  to  advance  bonus  multipli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180" w:before="120" w:after="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</w:rPr>
                              <w:t>Magna-Save™:</w:t>
                              <w:tab/>
                              <w:t>3  Bank  Targets  advance  Magna-Save  timing.  Activate  Magna-Save  by</w:t>
                              <w:br/>
                              <w:tab/>
                              <w:t>holding  in  red  buttons  on  cabinet  side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180" w:before="120" w:after="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</w:rPr>
                              <w:t>Double Trouble™:</w:t>
                              <w:tab/>
                              <w:t>Completing 5-Bank Targets sequence lites Double Trouble. Single target</w:t>
                              <w:br/>
                              <w:tab/>
                              <w:t>scores 10,000 - 20,000 - 40,000 - 80,000 - 160,000 when made consecutivel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180" w:before="120" w:after="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</w:rPr>
                              <w:t>Drain Shield:</w:t>
                              <w:tab/>
                              <w:t>Returns  ball  to  player  if  made  when  li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180" w:before="120" w:after="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</w:rPr>
                              <w:t>2X Scoring:</w:t>
                              <w:tab/>
                              <w:t>Awarded  by  spotting  1-2-3-4-5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180" w:before="120" w:after="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</w:rPr>
                              <w:t>Multi-Ball™:</w:t>
                              <w:tab/>
                              <w:t>Spotting  L-O-R-D  lites  eject  for  timed  Multi-Ball.  Spotting  L-O-R-D</w:t>
                              <w:br/>
                              <w:tab/>
                              <w:t>during  Multi-Ball  awards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180" w:before="120" w:after="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ab/>
                              <w:t>Tilt Penalty — Ball in play; does not disqualify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180" w:before="80" w:after="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ab/>
                              <w:t>Special Scores  ____________________________________________________________  1 CREDIT</w:t>
                              <w:br/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ab/>
                              <w:t>Beating Highest Score Awards ____________________________________________  3 CREDITS</w:t>
                              <w:br/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>○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ab/>
                              <w:t>Matching Scores __________________________________________________________  1 CREDIT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357" w:right="59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357" w:right="59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357" w:right="59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18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</w:rPr>
                        <w:t>Bonus X:</w:t>
                        <w:tab/>
                        <w:t>“4”  and  “5”  Lanes  lite  turnaround  to  advance  bonus  multipli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180" w:before="120" w:after="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</w:rPr>
                        <w:t>Magna-Save™:</w:t>
                        <w:tab/>
                        <w:t>3  Bank  Targets  advance  Magna-Save  timing.  Activate  Magna-Save  by</w:t>
                        <w:br/>
                        <w:tab/>
                        <w:t>holding  in  red  buttons  on  cabinet  side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180" w:before="120" w:after="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</w:rPr>
                        <w:t>Double Trouble™:</w:t>
                        <w:tab/>
                        <w:t>Completing 5-Bank Targets sequence lites Double Trouble. Single target</w:t>
                        <w:br/>
                        <w:tab/>
                        <w:t>scores 10,000 - 20,000 - 40,000 - 80,000 - 160,000 when made consecutivel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180" w:before="120" w:after="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</w:rPr>
                        <w:t>Drain Shield:</w:t>
                        <w:tab/>
                        <w:t>Returns  ball  to  player  if  made  when  li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180" w:before="120" w:after="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</w:rPr>
                        <w:t>2X Scoring:</w:t>
                        <w:tab/>
                        <w:t>Awarded  by  spotting  1-2-3-4-5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180" w:before="120" w:after="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</w:rPr>
                        <w:t>Multi-Ball™:</w:t>
                        <w:tab/>
                        <w:t>Spotting  L-O-R-D  lites  eject  for  timed  Multi-Ball.  Spotting  L-O-R-D</w:t>
                        <w:br/>
                        <w:tab/>
                        <w:t>during  Multi-Ball  awards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180" w:before="120" w:after="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szCs w:val="26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szCs w:val="26"/>
                        </w:rPr>
                        <w:tab/>
                        <w:t>Tilt Penalty — Ball in play; does not disqualify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180" w:before="80" w:after="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szCs w:val="26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szCs w:val="26"/>
                        </w:rPr>
                        <w:tab/>
                        <w:t>Special Scores  ____________________________________________________________  1 CREDIT</w:t>
                        <w:br/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szCs w:val="26"/>
                        </w:rPr>
                        <w:tab/>
                        <w:t>Beating Highest Score Awards ____________________________________________  3 CREDITS</w:t>
                        <w:br/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>○•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szCs w:val="26"/>
                        </w:rPr>
                        <w:tab/>
                        <w:t>Matching Scores __________________________________________________________  1 CREDIT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2857500" cy="4572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3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03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50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425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7" w:right="59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right="59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right="59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18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</w:rPr>
                              <w:t>Bonus X:</w:t>
                              <w:tab/>
                              <w:t>“4”  and  “5”  Lanes  lite  turnaround  to  advance  bonus  multipli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180" w:before="120" w:after="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</w:rPr>
                              <w:t>Magna-Save™:</w:t>
                              <w:tab/>
                              <w:t>3  Bank  Targets  advance  Magna-Save  timing.  Activate  Magna-Save  by</w:t>
                              <w:br/>
                              <w:tab/>
                              <w:t>holding  in  red  buttons  on  cabinet  side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180" w:before="120" w:after="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</w:rPr>
                              <w:t>Double Trouble™:</w:t>
                              <w:tab/>
                              <w:t>Completing 5-Bank Targets sequence lites Double Trouble. Single target</w:t>
                              <w:br/>
                              <w:tab/>
                              <w:t>scores 10,000 - 20,000 - 40,000 - 80,000 - 160,000 when made consecutivel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180" w:before="120" w:after="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</w:rPr>
                              <w:t>Drain Shield:</w:t>
                              <w:tab/>
                              <w:t>Returns  ball  to  player  if  made  when  li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180" w:before="120" w:after="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</w:rPr>
                              <w:t>2X Scoring:</w:t>
                              <w:tab/>
                              <w:t>Awarded  by  spotting  1-2-3-4-5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180" w:before="120" w:after="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</w:rPr>
                              <w:t>Multi-Ball™:</w:t>
                              <w:tab/>
                              <w:t>Spotting  L-O-R-D  lites  eject  for  timed  Multi-Ball.  Spotting  L-O-R-D</w:t>
                              <w:br/>
                              <w:tab/>
                              <w:t>during  Multi-Ball  awards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180" w:before="120" w:after="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ab/>
                              <w:t>Tilt Penalty — Ball in play; does not disqualify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180" w:before="80" w:after="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ab/>
                              <w:t>Special Scores  _______________________________________________________  1 EXTRA BALL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357" w:right="59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357" w:right="59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357" w:right="59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18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</w:rPr>
                        <w:t>Bonus X:</w:t>
                        <w:tab/>
                        <w:t>“4”  and  “5”  Lanes  lite  turnaround  to  advance  bonus  multipli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180" w:before="120" w:after="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</w:rPr>
                        <w:t>Magna-Save™:</w:t>
                        <w:tab/>
                        <w:t>3  Bank  Targets  advance  Magna-Save  timing.  Activate  Magna-Save  by</w:t>
                        <w:br/>
                        <w:tab/>
                        <w:t>holding  in  red  buttons  on  cabinet  side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180" w:before="120" w:after="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</w:rPr>
                        <w:t>Double Trouble™:</w:t>
                        <w:tab/>
                        <w:t>Completing 5-Bank Targets sequence lites Double Trouble. Single target</w:t>
                        <w:br/>
                        <w:tab/>
                        <w:t>scores 10,000 - 20,000 - 40,000 - 80,000 - 160,000 when made consecutivel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180" w:before="120" w:after="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</w:rPr>
                        <w:t>Drain Shield:</w:t>
                        <w:tab/>
                        <w:t>Returns  ball  to  player  if  made  when  li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180" w:before="120" w:after="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</w:rPr>
                        <w:t>2X Scoring:</w:t>
                        <w:tab/>
                        <w:t>Awarded  by  spotting  1-2-3-4-5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180" w:before="120" w:after="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</w:rPr>
                        <w:t>Multi-Ball™:</w:t>
                        <w:tab/>
                        <w:t>Spotting  L-O-R-D  lites  eject  for  timed  Multi-Ball.  Spotting  L-O-R-D</w:t>
                        <w:br/>
                        <w:tab/>
                        <w:t>during  Multi-Ball  awards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180" w:before="120" w:after="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szCs w:val="26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szCs w:val="26"/>
                        </w:rPr>
                        <w:tab/>
                        <w:t>Tilt Penalty — Ball in play; does not disqualify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180" w:before="80" w:after="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szCs w:val="26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szCs w:val="26"/>
                        </w:rPr>
                        <w:tab/>
                        <w:t>Special Scores  _______________________________________________________  1 EXTRA BALL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2857500" cy="4572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3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03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50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49" w:right="590" w:hanging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de-DE"/>
                              </w:rPr>
                              <w:t>SPIELANLEITUNG — JUNGLE LORD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440" w:leader="none"/>
                              </w:tabs>
                              <w:spacing w:lineRule="exact" w:line="180" w:before="40" w:after="0"/>
                              <w:ind w:left="249" w:righ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Start:</w:t>
                              <w:tab/>
                              <w:t>Münzen einwerfen und warten, bis Kredit angezeigt wird – max. 30 Kredite -</w:t>
                              <w:br/>
                              <w:t xml:space="preserve"> </w:t>
                              <w:tab/>
                              <w:t>Alle Spielanzeigen (Displays) werden auf 0 zurückgesetzt, sowie der Kreditknopf betätigt wird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440" w:leader="none"/>
                              </w:tabs>
                              <w:spacing w:lineRule="exact" w:line="180" w:before="40" w:after="0"/>
                              <w:ind w:left="252" w:righ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Bonus X:</w:t>
                              <w:tab/>
                              <w:t>Der Kugeldurchlauf auf dem unteren Spielfeld erhöht den Bonus-Multiplikator, wenn die Anzeigen</w:t>
                              <w:br/>
                              <w:t xml:space="preserve"> </w:t>
                              <w:tab/>
                              <w:t>„4“ + „5“ leuchten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440" w:leader="none"/>
                              </w:tabs>
                              <w:spacing w:lineRule="exact" w:line="180" w:before="40" w:after="0"/>
                              <w:ind w:left="249" w:righ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Magna-Save:</w:t>
                              <w:tab/>
                              <w:t>Die Targets der 3er Targetsbanks erhöhen die Magna Save Zeit (Magnet-Spulen). Durch die beiden</w:t>
                              <w:br/>
                              <w:t xml:space="preserve"> </w:t>
                              <w:tab/>
                              <w:t>roten Knöpfe links und rechts neben den Flipperknöpfen können die Magnetspulen angesteuert</w:t>
                              <w:br/>
                              <w:t xml:space="preserve"> </w:t>
                              <w:tab/>
                              <w:t>werden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440" w:leader="none"/>
                              </w:tabs>
                              <w:spacing w:lineRule="exact" w:line="180" w:before="40" w:after="0"/>
                              <w:ind w:left="249" w:righ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Double Trouble:</w:t>
                              <w:tab/>
                              <w:t>Werden alle Targets der 5er Bank getroffen, leuchtet "Double Trouble" auf.</w:t>
                              <w:br/>
                              <w:t xml:space="preserve"> </w:t>
                              <w:tab/>
                              <w:t>Jedes Target der 5er Bank, welches jetzt getroffen wird, zählt 10.000, 20.000, 40.000, 80.000 bzw.</w:t>
                              <w:br/>
                              <w:t xml:space="preserve"> </w:t>
                              <w:tab/>
                              <w:t>160.000, wenn diese kurz nach Aufleuchten getroffen werden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440" w:leader="none"/>
                              </w:tabs>
                              <w:spacing w:lineRule="exact" w:line="180" w:before="40" w:after="0"/>
                              <w:ind w:left="249" w:righ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Drain Shield:</w:t>
                              <w:tab/>
                              <w:t>Trifft die Kugel den Überrollkontakt, wenn die Anzeige "Drain Shield" leuchtet, bekommt der Spieler</w:t>
                              <w:br/>
                              <w:t xml:space="preserve"> </w:t>
                              <w:tab/>
                              <w:t>eine Extrakuge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440" w:leader="none"/>
                              </w:tabs>
                              <w:spacing w:lineRule="exact" w:line="180" w:before="40" w:after="0"/>
                              <w:ind w:left="249" w:righ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Scoring 2x:</w:t>
                              <w:tab/>
                              <w:t>Leuchten die Lampen 1-2-3-4-5, geht die „all Score 2x“ Lampe an — alle Punkte werden jetzt</w:t>
                              <w:br/>
                              <w:t xml:space="preserve"> </w:t>
                              <w:tab/>
                              <w:t>verdoppel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440" w:leader="none"/>
                              </w:tabs>
                              <w:spacing w:lineRule="exact" w:line="180" w:before="40" w:after="0"/>
                              <w:ind w:left="249" w:righ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Multi-Ball:</w:t>
                              <w:tab/>
                              <w:t>Leuchten die Lampen  L-O-R-D, gibt er einen zeitlich begrenzten „Multi-Ball“. Werden während</w:t>
                              <w:br/>
                              <w:t xml:space="preserve"> </w:t>
                              <w:tab/>
                              <w:t>dieser Zeit die Lampen L-O-R-D noch einmal zum Leuchten gebracht, gibt es ein Freispie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440" w:leader="none"/>
                              </w:tabs>
                              <w:spacing w:lineRule="exact" w:line="180" w:before="40" w:after="0"/>
                              <w:ind w:left="249" w:righ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de-DE"/>
                              </w:rPr>
                              <w:t>Tilt:</w:t>
                              <w:tab/>
                              <w:t>Durch Schlagen oder Stoßen des Gerätes wird nur die im Spiel befindliche Kugel disqualifiziert</w:t>
                              <w:br/>
                              <w:t xml:space="preserve"> </w:t>
                              <w:tab/>
                              <w:t>(tilt)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440" w:leader="none"/>
                              </w:tabs>
                              <w:spacing w:lineRule="exact" w:line="180" w:before="40" w:after="0"/>
                              <w:ind w:left="249" w:righ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de-DE"/>
                              </w:rPr>
                              <w:t xml:space="preserve">High Score: </w:t>
                              <w:tab/>
                              <w:t>Bei Erreichen der Höchstzahl (High Score) = 3 Freispiel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440" w:leader="none"/>
                              </w:tabs>
                              <w:spacing w:lineRule="exact" w:line="180" w:before="40" w:after="0"/>
                              <w:ind w:left="249" w:righ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de-DE"/>
                              </w:rPr>
                              <w:t xml:space="preserve">Match Score: </w:t>
                              <w:tab/>
                              <w:t>Übereinstimmen der Endzahlen am Spielende = 1 Freispie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249" w:right="590" w:hanging="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de-DE"/>
                        </w:rPr>
                        <w:t>SPIELANLEITUNG — JUNGLE LORD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440" w:leader="none"/>
                        </w:tabs>
                        <w:spacing w:lineRule="exact" w:line="180" w:before="40" w:after="0"/>
                        <w:ind w:left="249" w:righ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de-DE"/>
                        </w:rPr>
                        <w:t>Start:</w:t>
                        <w:tab/>
                        <w:t>Münzen einwerfen und warten, bis Kredit angezeigt wird – max. 30 Kredite -</w:t>
                        <w:br/>
                        <w:t xml:space="preserve"> </w:t>
                        <w:tab/>
                        <w:t>Alle Spielanzeigen (Displays) werden auf 0 zurückgesetzt, sowie der Kreditknopf betätigt wird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440" w:leader="none"/>
                        </w:tabs>
                        <w:spacing w:lineRule="exact" w:line="180" w:before="40" w:after="0"/>
                        <w:ind w:left="252" w:righ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de-DE"/>
                        </w:rPr>
                        <w:t>Bonus X:</w:t>
                        <w:tab/>
                        <w:t>Der Kugeldurchlauf auf dem unteren Spielfeld erhöht den Bonus-Multiplikator, wenn die Anzeigen</w:t>
                        <w:br/>
                        <w:t xml:space="preserve"> </w:t>
                        <w:tab/>
                        <w:t>„4“ + „5“ leuchten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440" w:leader="none"/>
                        </w:tabs>
                        <w:spacing w:lineRule="exact" w:line="180" w:before="40" w:after="0"/>
                        <w:ind w:left="249" w:righ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de-DE"/>
                        </w:rPr>
                        <w:t>Magna-Save:</w:t>
                        <w:tab/>
                        <w:t>Die Targets der 3er Targetsbanks erhöhen die Magna Save Zeit (Magnet-Spulen). Durch die beiden</w:t>
                        <w:br/>
                        <w:t xml:space="preserve"> </w:t>
                        <w:tab/>
                        <w:t>roten Knöpfe links und rechts neben den Flipperknöpfen können die Magnetspulen angesteuert</w:t>
                        <w:br/>
                        <w:t xml:space="preserve"> </w:t>
                        <w:tab/>
                        <w:t>werden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440" w:leader="none"/>
                        </w:tabs>
                        <w:spacing w:lineRule="exact" w:line="180" w:before="40" w:after="0"/>
                        <w:ind w:left="249" w:righ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de-DE"/>
                        </w:rPr>
                        <w:t>Double Trouble:</w:t>
                        <w:tab/>
                        <w:t>Werden alle Targets der 5er Bank getroffen, leuchtet "Double Trouble" auf.</w:t>
                        <w:br/>
                        <w:t xml:space="preserve"> </w:t>
                        <w:tab/>
                        <w:t>Jedes Target der 5er Bank, welches jetzt getroffen wird, zählt 10.000, 20.000, 40.000, 80.000 bzw.</w:t>
                        <w:br/>
                        <w:t xml:space="preserve"> </w:t>
                        <w:tab/>
                        <w:t>160.000, wenn diese kurz nach Aufleuchten getroffen werden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440" w:leader="none"/>
                        </w:tabs>
                        <w:spacing w:lineRule="exact" w:line="180" w:before="40" w:after="0"/>
                        <w:ind w:left="249" w:righ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de-DE"/>
                        </w:rPr>
                        <w:t>Drain Shield:</w:t>
                        <w:tab/>
                        <w:t>Trifft die Kugel den Überrollkontakt, wenn die Anzeige "Drain Shield" leuchtet, bekommt der Spieler</w:t>
                        <w:br/>
                        <w:t xml:space="preserve"> </w:t>
                        <w:tab/>
                        <w:t>eine Extrakuge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440" w:leader="none"/>
                        </w:tabs>
                        <w:spacing w:lineRule="exact" w:line="180" w:before="40" w:after="0"/>
                        <w:ind w:left="249" w:righ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de-DE"/>
                        </w:rPr>
                        <w:t>Scoring 2x:</w:t>
                        <w:tab/>
                        <w:t>Leuchten die Lampen 1-2-3-4-5, geht die „all Score 2x“ Lampe an — alle Punkte werden jetzt</w:t>
                        <w:br/>
                        <w:t xml:space="preserve"> </w:t>
                        <w:tab/>
                        <w:t>verdoppel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440" w:leader="none"/>
                        </w:tabs>
                        <w:spacing w:lineRule="exact" w:line="180" w:before="40" w:after="0"/>
                        <w:ind w:left="249" w:righ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de-DE"/>
                        </w:rPr>
                        <w:t>Multi-Ball:</w:t>
                        <w:tab/>
                        <w:t>Leuchten die Lampen  L-O-R-D, gibt er einen zeitlich begrenzten „Multi-Ball“. Werden während</w:t>
                        <w:br/>
                        <w:t xml:space="preserve"> </w:t>
                        <w:tab/>
                        <w:t>dieser Zeit die Lampen L-O-R-D noch einmal zum Leuchten gebracht, gibt es ein Freispie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440" w:leader="none"/>
                        </w:tabs>
                        <w:spacing w:lineRule="exact" w:line="180" w:before="40" w:after="0"/>
                        <w:ind w:left="249" w:righ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de-DE"/>
                        </w:rPr>
                        <w:t>Tilt:</w:t>
                        <w:tab/>
                        <w:t>Durch Schlagen oder Stoßen des Gerätes wird nur die im Spiel befindliche Kugel disqualifiziert</w:t>
                        <w:br/>
                        <w:t xml:space="preserve"> </w:t>
                        <w:tab/>
                        <w:t>(tilt)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440" w:leader="none"/>
                        </w:tabs>
                        <w:spacing w:lineRule="exact" w:line="180" w:before="40" w:after="0"/>
                        <w:ind w:left="249" w:righ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de-DE"/>
                        </w:rPr>
                        <w:t xml:space="preserve">High Score: </w:t>
                        <w:tab/>
                        <w:t>Bei Erreichen der Höchstzahl (High Score) = 3 Freispiel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440" w:leader="none"/>
                        </w:tabs>
                        <w:spacing w:lineRule="exact" w:line="180" w:before="40" w:after="0"/>
                        <w:ind w:left="249" w:righ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de-DE"/>
                        </w:rPr>
                        <w:t xml:space="preserve">Match Score: </w:t>
                        <w:tab/>
                        <w:t>Übereinstimmen der Endzahlen am Spielende = 1 Freispi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Helvetica Narrow, Helvetica 55 Roman, Futura ExtraBold, Futura Hv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03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03-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03-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03-4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ExtraBold">
    <w:charset w:val="00"/>
    <w:family w:val="swiss"/>
    <w:pitch w:val="variable"/>
  </w:font>
  <w:font w:name="Futura Hv BT">
    <w:charset w:val="00"/>
    <w:family w:val="swiss"/>
    <w:pitch w:val="variable"/>
  </w:font>
  <w:font w:name="Helvetica 55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;Courier New" w:hAnsi="Lynda Cursive;Courier New" w:cs="Lynda Cursive;Courier New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 Narrow" w:hAnsi="Helvetica Narrow" w:cs="Helvetica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Plattetekst2">
    <w:name w:val="Platte tekst 2"/>
    <w:basedOn w:val="Normal"/>
    <w:qFormat/>
    <w:pPr>
      <w:tabs>
        <w:tab w:val="clear" w:pos="708"/>
        <w:tab w:val="left" w:pos="360" w:leader="none"/>
      </w:tabs>
    </w:pPr>
    <w:rPr>
      <w:rFonts w:ascii="Helvetica" w:hAnsi="Helvetica" w:cs="Helvetica"/>
      <w:sz w:val="18"/>
      <w:szCs w:val="26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4:33:00Z</dcterms:created>
  <dc:creator>Inkochnito</dc:creator>
  <dc:description/>
  <dc:language>en-US</dc:language>
  <cp:lastModifiedBy>Inkochnito</cp:lastModifiedBy>
  <cp:lastPrinted>2006-06-24T10:12:00Z</cp:lastPrinted>
  <dcterms:modified xsi:type="dcterms:W3CDTF">2008-08-24T15:18:00Z</dcterms:modified>
  <cp:revision>5</cp:revision>
  <dc:subject>score and instruction cards</dc:subject>
  <dc:title>Williams Jungle Lord</dc:title>
</cp:coreProperties>
</file>