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4"/>
                                <w:sz w:val="5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8"/>
                                <w:lang w:val="en-US"/>
                              </w:rPr>
                              <w:t>OKERZ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Flashing Lane scores "WILD CARD" value on Plunger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Completing an A - K - Q - J - 10 hand wins 100K plus TABLE BONUS.</w:t>
                              <w:br/>
                              <w:tab/>
                              <w:t>5th Bell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"B - E - T" advances 'X'. Flashing 'X'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all 3 Drop Target Banks lights "MILLION". Completing next</w:t>
                              <w:br/>
                              <w:tab/>
                              <w:t>Drop Target Bank collects MILLION,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Center target raises Ramp for 'LOCK'.  During Multi-Ball</w:t>
                            </w:r>
                            <w:r>
                              <w:rPr>
                                <w:position w:val="4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lang w:val="en-US"/>
                              </w:rPr>
                              <w:t>, Ramp</w:t>
                              <w:br/>
                              <w:tab/>
                              <w:t>lights a Suit.  Lighting all 4 Suits scores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Left Ramp builds 'Ramp Bonus' - Right Ramp collects Bonus.  On</w:t>
                              <w:br/>
                              <w:tab/>
                              <w:t>last ball, make both ramps within time limit to "Double Your Score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Eject hole changes "Draw Poker" Hand in Backglass for SPECIAL -</w:t>
                              <w:br/>
                              <w:t xml:space="preserve"> </w:t>
                              <w:tab/>
                              <w:t>EXTRA BALL - or Sc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-4"/>
                          <w:sz w:val="52"/>
                          <w:lang w:val="en-US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8"/>
                          <w:lang w:val="en-US"/>
                        </w:rPr>
                        <w:t>OKERZ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Flashing Lane scores "WILD CARD" value on Plunger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Completing an A - K - Q - J - 10 hand wins 100K plus TABLE BONUS.</w:t>
                        <w:br/>
                        <w:tab/>
                        <w:t>5th Bell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"B - E - T" advances 'X'. Flashing 'X'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all 3 Drop Target Banks lights "MILLION". Completing next</w:t>
                        <w:br/>
                        <w:tab/>
                        <w:t>Drop Target Bank collects MILLION,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Center target raises Ramp for 'LOCK'.  During Multi-Ball</w:t>
                      </w:r>
                      <w:r>
                        <w:rPr>
                          <w:position w:val="4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lang w:val="en-US"/>
                        </w:rPr>
                        <w:t>, Ramp</w:t>
                        <w:br/>
                        <w:tab/>
                        <w:t>lights a Suit.  Lighting all 4 Suits scores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Left Ramp builds 'Ramp Bonus' - Right Ramp collects Bonus.  On</w:t>
                        <w:br/>
                        <w:tab/>
                        <w:t>last ball, make both ramps within time limit to "Double Your Score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Eject hole changes "Draw Poker" Hand in Backglass for SPECIAL -</w:t>
                        <w:br/>
                        <w:t xml:space="preserve"> </w:t>
                        <w:tab/>
                        <w:t>EXTRA BALL - or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0430</wp:posOffset>
                </wp:positionH>
                <wp:positionV relativeFrom="paragraph">
                  <wp:posOffset>135890</wp:posOffset>
                </wp:positionV>
                <wp:extent cx="228600" cy="342900"/>
                <wp:effectExtent l="48895" t="31750" r="4762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5pt;margin-top:10.7pt;width:17.95pt;height:26.95pt;mso-wrap-style:none;v-text-anchor:middle;rotation:345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5205</wp:posOffset>
                </wp:positionH>
                <wp:positionV relativeFrom="paragraph">
                  <wp:posOffset>126365</wp:posOffset>
                </wp:positionV>
                <wp:extent cx="228600" cy="3429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15pt;margin-top:9.95pt;width:17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5535</wp:posOffset>
                </wp:positionH>
                <wp:positionV relativeFrom="paragraph">
                  <wp:posOffset>145415</wp:posOffset>
                </wp:positionV>
                <wp:extent cx="228600" cy="342900"/>
                <wp:effectExtent l="48895" t="31750" r="4826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45pt;width:17.95pt;height:26.95pt;mso-wrap-style:none;v-text-anchor:middle;rotation:15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80.7pt;margin-top:12.05pt;width:5.6pt;height:8.45pt;mso-wrap-style:none;v-text-anchor:middle" type="_x0000_t136">
            <v:path textpathok="t"/>
            <v:textpath on="t" fitshape="t" string="♠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90.85pt;margin-top:12pt;width:5.6pt;height:8.45pt;mso-wrap-style:none;v-text-anchor:middle;rotation:15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4445</wp:posOffset>
                </wp:positionV>
                <wp:extent cx="228600" cy="342900"/>
                <wp:effectExtent l="79375" t="43180" r="7937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-0.45pt;width:17.95pt;height:26.95pt;mso-wrap-style:none;v-text-anchor:middle;rotation:33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61.1pt;margin-top:4.35pt;width:5.6pt;height:8.45pt;mso-wrap-style:none;v-text-anchor:middle;rotation:330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5705</wp:posOffset>
                </wp:positionH>
                <wp:positionV relativeFrom="paragraph">
                  <wp:posOffset>12700</wp:posOffset>
                </wp:positionV>
                <wp:extent cx="228600" cy="342900"/>
                <wp:effectExtent l="79375" t="43180" r="79375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0.95pt;width:17.95pt;height:26.95pt;mso-wrap-style:none;v-text-anchor:middle;rotation:3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70.9pt;margin-top:0.2pt;width:5.6pt;height:8.45pt;mso-wrap-style:none;v-text-anchor:middle;rotation:345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0.15pt;margin-top:1.95pt;width:5.6pt;height:8.45pt;mso-wrap-style:none;v-text-anchor:middle;rotation:30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4"/>
                                <w:sz w:val="5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8"/>
                                <w:lang w:val="en-US"/>
                              </w:rPr>
                              <w:t>OKERZ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Flashing Lane scores "WILD CARD" value on Plunger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Completing an A - K - Q - J - 10 hand wins 100K plus TABLE BONUS.</w:t>
                              <w:br/>
                              <w:tab/>
                              <w:t>5th Bell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"B - E - T" advances 'X'. Flashing 'X'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all 3 Drop Target Banks lights "MILLION". Completing next</w:t>
                              <w:br/>
                              <w:tab/>
                              <w:t>Drop Target Bank collects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Center target raises Ramp for 'LOCK'.  During Multi-Ball</w:t>
                            </w:r>
                            <w:r>
                              <w:rPr>
                                <w:position w:val="4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lang w:val="en-US"/>
                              </w:rPr>
                              <w:t>, Ramp</w:t>
                              <w:br/>
                              <w:tab/>
                              <w:t>lights a Suit.  Lighting all 4 Suits scores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Left Ramp builds 'Ramp Bonus' - Right Ramp collects Bonus.  On</w:t>
                              <w:br/>
                              <w:tab/>
                              <w:t>last ball, make both ramps within time limit to "Double Your Score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Eject hole spins "Draw Poker" Wheel for SPECIAL - EXTRA BALL</w:t>
                              <w:br/>
                              <w:tab/>
                              <w:t>or Sc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-4"/>
                          <w:sz w:val="52"/>
                          <w:lang w:val="en-US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8"/>
                          <w:lang w:val="en-US"/>
                        </w:rPr>
                        <w:t>OKERZ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Flashing Lane scores "WILD CARD" value on Plunger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Completing an A - K - Q - J - 10 hand wins 100K plus TABLE BONUS.</w:t>
                        <w:br/>
                        <w:tab/>
                        <w:t>5th Bell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"B - E - T" advances 'X'. Flashing 'X'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all 3 Drop Target Banks lights "MILLION". Completing next</w:t>
                        <w:br/>
                        <w:tab/>
                        <w:t>Drop Target Bank collects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Center target raises Ramp for 'LOCK'.  During Multi-Ball</w:t>
                      </w:r>
                      <w:r>
                        <w:rPr>
                          <w:position w:val="4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lang w:val="en-US"/>
                        </w:rPr>
                        <w:t>, Ramp</w:t>
                        <w:br/>
                        <w:tab/>
                        <w:t>lights a Suit.  Lighting all 4 Suits scores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Left Ramp builds 'Ramp Bonus' - Right Ramp collects Bonus.  On</w:t>
                        <w:br/>
                        <w:tab/>
                        <w:t>last ball, make both ramps within time limit to "Double Your Score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1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♠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Eject hole spins "Draw Poker" Wheel for SPECIAL - EXTRA BALL</w:t>
                        <w:br/>
                        <w:tab/>
                        <w:t>or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0430</wp:posOffset>
                </wp:positionH>
                <wp:positionV relativeFrom="paragraph">
                  <wp:posOffset>135890</wp:posOffset>
                </wp:positionV>
                <wp:extent cx="228600" cy="342900"/>
                <wp:effectExtent l="48895" t="31750" r="47625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5pt;margin-top:10.7pt;width:17.95pt;height:26.95pt;mso-wrap-style:none;v-text-anchor:middle;rotation:345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5205</wp:posOffset>
                </wp:positionH>
                <wp:positionV relativeFrom="paragraph">
                  <wp:posOffset>126365</wp:posOffset>
                </wp:positionV>
                <wp:extent cx="228600" cy="3429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15pt;margin-top:9.95pt;width:17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5535</wp:posOffset>
                </wp:positionH>
                <wp:positionV relativeFrom="paragraph">
                  <wp:posOffset>145415</wp:posOffset>
                </wp:positionV>
                <wp:extent cx="228600" cy="342900"/>
                <wp:effectExtent l="48895" t="31750" r="4826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45pt;width:17.95pt;height:26.95pt;mso-wrap-style:none;v-text-anchor:middle;rotation:15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80.7pt;margin-top:12.05pt;width:5.6pt;height:8.45pt;mso-wrap-style:none;v-text-anchor:middle" type="_x0000_t136">
            <v:path textpathok="t"/>
            <v:textpath on="t" fitshape="t" string="♠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90.85pt;margin-top:12pt;width:5.6pt;height:8.45pt;mso-wrap-style:none;v-text-anchor:middle;rotation:15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7400</wp:posOffset>
                </wp:positionH>
                <wp:positionV relativeFrom="paragraph">
                  <wp:posOffset>-4445</wp:posOffset>
                </wp:positionV>
                <wp:extent cx="228600" cy="342900"/>
                <wp:effectExtent l="79375" t="43180" r="7937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-0.45pt;width:17.95pt;height:26.95pt;mso-wrap-style:none;v-text-anchor:middle;rotation:33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61.1pt;margin-top:4.35pt;width:5.6pt;height:8.45pt;mso-wrap-style:none;v-text-anchor:middle;rotation:330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5705</wp:posOffset>
                </wp:positionH>
                <wp:positionV relativeFrom="paragraph">
                  <wp:posOffset>12700</wp:posOffset>
                </wp:positionV>
                <wp:extent cx="228600" cy="342900"/>
                <wp:effectExtent l="79375" t="43180" r="7937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0.95pt;width:17.95pt;height:26.95pt;mso-wrap-style:none;v-text-anchor:middle;rotation:3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70.9pt;margin-top:0.2pt;width:5.6pt;height:8.45pt;mso-wrap-style:none;v-text-anchor:middle;rotation:345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0.15pt;margin-top:1.95pt;width:5.6pt;height:8.45pt;mso-wrap-style:none;v-text-anchor:middle;rotation:30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This card it the other side of the French card.</w:t>
      </w:r>
    </w:p>
    <w:p>
      <w:pPr>
        <w:pStyle w:val="Normal"/>
        <w:jc w:val="center"/>
        <w:rPr/>
      </w:pPr>
      <w:r>
        <w:rPr>
          <w:sz w:val="20"/>
          <w:lang w:val="en-GB"/>
        </w:rPr>
        <w:t>It differs in the 4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and the last lines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1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4"/>
                                <w:sz w:val="4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lang w:val="en-US"/>
                              </w:rPr>
                              <w:t>OKERZ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Lancez la bille dans le couloir clignotant pour allumer la car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Allumez les couloirs A-K-Q-J-10 pour gagner 100K points et le</w:t>
                              <w:br/>
                              <w:tab/>
                              <w:t>BONUS TABLE. Faire cette combinaison fois pour allumer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Allumez les couloirs B-E-T pour avancer le multiplicateur 'X'.</w:t>
                              <w:br/>
                              <w:tab/>
                              <w:t>Le 'X' clignotant allume l’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Abattre toutes les cibles mobiles pour allumer le MILLION.  Refaire</w:t>
                              <w:br/>
                              <w:tab/>
                              <w:t>cette combinaison pour collecter le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La cible centrale monte la rampe.  En multibille chaque passage sur</w:t>
                              <w:br/>
                              <w:t xml:space="preserve"> </w:t>
                              <w:tab/>
                              <w:t xml:space="preserve">rampe allume une carte.  Allumez les 4 cartes pour avoir le </w:t>
                            </w:r>
                            <w:r>
                              <w:rPr>
                                <w:lang w:val="fr-FR"/>
                              </w:rPr>
                              <w:t>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La rampe de gauche augmente le BONUS RAMPE.  La rampe droite</w:t>
                              <w:br/>
                              <w:t xml:space="preserve"> </w:t>
                              <w:tab/>
                              <w:t>collecte le BONUS RAMPE.  Pendant la dernière, bille passez sur les</w:t>
                              <w:br/>
                              <w:t xml:space="preserve"> </w:t>
                              <w:tab/>
                              <w:t>deux rampes pour doubler votre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pacing w:lineRule="exact" w:line="26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♠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L'éjecteur du tourniquet "Draw Poker" fait tourner la roué qui vous</w:t>
                              <w:br/>
                              <w:t xml:space="preserve"> </w:t>
                              <w:tab/>
                              <w:t>donne l'EXTRA BILLE, SPECIAL ou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-4"/>
                          <w:sz w:val="40"/>
                          <w:lang w:val="en-US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lang w:val="en-US"/>
                        </w:rPr>
                        <w:t>OKERZ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2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fr-FR"/>
                        </w:rPr>
                        <w:t>♠</w:t>
                      </w:r>
                      <w:r>
                        <w:rPr>
                          <w:sz w:val="26"/>
                          <w:lang w:val="fr-FR"/>
                        </w:rPr>
                        <w:tab/>
                        <w:t>Lancez la bille dans le couloir clignotant pour allumer la car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fr-FR"/>
                        </w:rPr>
                        <w:t>♠</w:t>
                      </w:r>
                      <w:r>
                        <w:rPr>
                          <w:sz w:val="26"/>
                          <w:lang w:val="fr-FR"/>
                        </w:rPr>
                        <w:tab/>
                        <w:t>Allumez les couloirs A-K-Q-J-10 pour gagner 100K points et le</w:t>
                        <w:br/>
                        <w:tab/>
                        <w:t>BONUS TABLE. Faire cette combinaison fois pour allumer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fr-FR"/>
                        </w:rPr>
                        <w:t>♠</w:t>
                      </w:r>
                      <w:r>
                        <w:rPr>
                          <w:sz w:val="26"/>
                          <w:lang w:val="fr-FR"/>
                        </w:rPr>
                        <w:tab/>
                        <w:t>Allumez les couloirs B-E-T pour avancer le multiplicateur 'X'.</w:t>
                        <w:br/>
                        <w:tab/>
                        <w:t>Le 'X' clignotant allume l’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fr-FR"/>
                        </w:rPr>
                        <w:t>♠</w:t>
                      </w:r>
                      <w:r>
                        <w:rPr>
                          <w:sz w:val="26"/>
                          <w:lang w:val="fr-FR"/>
                        </w:rPr>
                        <w:tab/>
                        <w:t>Abattre toutes les cibles mobiles pour allumer le MILLION.  Refaire</w:t>
                        <w:br/>
                        <w:tab/>
                        <w:t>cette combinaison pour collecter le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♠</w:t>
                      </w:r>
                      <w:r>
                        <w:rPr>
                          <w:sz w:val="26"/>
                          <w:lang w:val="fr-FR"/>
                        </w:rPr>
                        <w:tab/>
                        <w:t>La cible centrale monte la rampe.  En multibille chaque passage sur</w:t>
                        <w:br/>
                        <w:t xml:space="preserve"> </w:t>
                        <w:tab/>
                        <w:t xml:space="preserve">rampe allume une carte.  Allumez les 4 cartes pour avoir le </w:t>
                      </w:r>
                      <w:r>
                        <w:rPr>
                          <w:lang w:val="fr-FR"/>
                        </w:rPr>
                        <w:t>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fr-FR"/>
                        </w:rPr>
                        <w:t>♠</w:t>
                      </w:r>
                      <w:r>
                        <w:rPr>
                          <w:sz w:val="26"/>
                          <w:lang w:val="fr-FR"/>
                        </w:rPr>
                        <w:tab/>
                        <w:t>La rampe de gauche augmente le BONUS RAMPE.  La rampe droite</w:t>
                        <w:br/>
                        <w:t xml:space="preserve"> </w:t>
                        <w:tab/>
                        <w:t>collecte le BONUS RAMPE.  Pendant la dernière, bille passez sur les</w:t>
                        <w:br/>
                        <w:t xml:space="preserve"> </w:t>
                        <w:tab/>
                        <w:t>deux rampes pour doubler votre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autoSpaceDE w:val="false"/>
                        <w:spacing w:lineRule="exact" w:line="260" w:before="40" w:after="0"/>
                        <w:ind w:left="181" w:hanging="0"/>
                        <w:rPr/>
                      </w:pPr>
                      <w:r>
                        <w:rPr>
                          <w:sz w:val="32"/>
                          <w:lang w:val="fr-FR"/>
                        </w:rPr>
                        <w:t>♠</w:t>
                      </w:r>
                      <w:r>
                        <w:rPr>
                          <w:sz w:val="26"/>
                          <w:lang w:val="fr-FR"/>
                        </w:rPr>
                        <w:tab/>
                        <w:t>L'éjecteur du tourniquet "Draw Poker" fait tourner la roué qui vous</w:t>
                        <w:br/>
                        <w:t xml:space="preserve"> </w:t>
                        <w:tab/>
                        <w:t>donne l'EXTRA BILLE, SPECIAL ou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0430</wp:posOffset>
                </wp:positionH>
                <wp:positionV relativeFrom="paragraph">
                  <wp:posOffset>135890</wp:posOffset>
                </wp:positionV>
                <wp:extent cx="228600" cy="342900"/>
                <wp:effectExtent l="48895" t="31750" r="47625" b="311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5pt;margin-top:10.7pt;width:17.95pt;height:26.95pt;mso-wrap-style:none;v-text-anchor:middle;rotation:345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5205</wp:posOffset>
                </wp:positionH>
                <wp:positionV relativeFrom="paragraph">
                  <wp:posOffset>126365</wp:posOffset>
                </wp:positionV>
                <wp:extent cx="228600" cy="3429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15pt;margin-top:9.95pt;width:17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5535</wp:posOffset>
                </wp:positionH>
                <wp:positionV relativeFrom="paragraph">
                  <wp:posOffset>145415</wp:posOffset>
                </wp:positionV>
                <wp:extent cx="228600" cy="342900"/>
                <wp:effectExtent l="48895" t="31750" r="4826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45pt;width:17.95pt;height:26.95pt;mso-wrap-style:none;v-text-anchor:middle;rotation:15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80.7pt;margin-top:12.05pt;width:5.6pt;height:8.45pt;mso-wrap-style:none;v-text-anchor:middle" type="_x0000_t136">
            <v:path textpathok="t"/>
            <v:textpath on="t" fitshape="t" string="♠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90.85pt;margin-top:12pt;width:5.6pt;height:8.45pt;mso-wrap-style:none;v-text-anchor:middle;rotation:15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935</wp:posOffset>
                </wp:positionH>
                <wp:positionV relativeFrom="paragraph">
                  <wp:posOffset>23495</wp:posOffset>
                </wp:positionV>
                <wp:extent cx="1797685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WILLIAMS et P.S.D présentent 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8pt;mso-wrap-distance-left:9.05pt;mso-wrap-distance-right:9.05pt;mso-wrap-distance-top:0pt;mso-wrap-distance-bottom:0pt;margin-top:1.85pt;mso-position-vertical-relative:text;margin-left: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WILLIAMS et P.S.D présentent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7400</wp:posOffset>
                </wp:positionH>
                <wp:positionV relativeFrom="paragraph">
                  <wp:posOffset>-4445</wp:posOffset>
                </wp:positionV>
                <wp:extent cx="228600" cy="342900"/>
                <wp:effectExtent l="79375" t="43180" r="79375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-0.45pt;width:17.95pt;height:26.95pt;mso-wrap-style:none;v-text-anchor:middle;rotation:33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61.1pt;margin-top:4.35pt;width:5.6pt;height:8.45pt;mso-wrap-style:none;v-text-anchor:middle;rotation:330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5705</wp:posOffset>
                </wp:positionH>
                <wp:positionV relativeFrom="paragraph">
                  <wp:posOffset>12700</wp:posOffset>
                </wp:positionV>
                <wp:extent cx="228600" cy="342900"/>
                <wp:effectExtent l="79375" t="43180" r="79375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0.95pt;width:17.95pt;height:26.95pt;mso-wrap-style:none;v-text-anchor:middle;rotation:3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70.9pt;margin-top:0.2pt;width:5.6pt;height:8.45pt;mso-wrap-style:none;v-text-anchor:middle;rotation:345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0.15pt;margin-top:1.95pt;width:5.6pt;height:8.45pt;mso-wrap-style:none;v-text-anchor:middle;rotation:30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9775</wp:posOffset>
                </wp:positionH>
                <wp:positionV relativeFrom="paragraph">
                  <wp:posOffset>90805</wp:posOffset>
                </wp:positionV>
                <wp:extent cx="914400" cy="2286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7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5pt;mso-position-vertical-relative:text;margin-left:3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7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229100" cy="2286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PLAYER SPECIAL DIFFUSION  189,   rue d'Aubervilliers   75018 PARIS - 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PLAYER SPECIAL DIFFUSION  189,   rue d'Aubervilliers   75018 PARIS -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7-1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16-567-1-(Fr) confirmed (this is the other side of the French card, it differs in the 4</w:t>
      </w:r>
      <w:r>
        <w:rPr>
          <w:rFonts w:cs="Arial" w:ascii="Arial" w:hAnsi="Arial"/>
          <w:sz w:val="16"/>
          <w:vertAlign w:val="superscript"/>
          <w:lang w:val="en-GB"/>
        </w:rPr>
        <w:t>th</w:t>
      </w:r>
      <w:r>
        <w:rPr>
          <w:rFonts w:cs="Arial" w:ascii="Arial" w:hAnsi="Arial"/>
          <w:sz w:val="16"/>
          <w:lang w:val="en-GB"/>
        </w:rPr>
        <w:t xml:space="preserve"> and the last lines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7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31:00Z</dcterms:created>
  <dc:creator>Inkochnito</dc:creator>
  <dc:description/>
  <dc:language>en-US</dc:language>
  <cp:lastModifiedBy>Inkochnito</cp:lastModifiedBy>
  <cp:lastPrinted>2007-01-28T14:52:00Z</cp:lastPrinted>
  <dcterms:modified xsi:type="dcterms:W3CDTF">2008-05-10T18:36:00Z</dcterms:modified>
  <cp:revision>10</cp:revision>
  <dc:subject>Score and instruction cards</dc:subject>
  <dc:title>Williams Jokerz!</dc:title>
</cp:coreProperties>
</file>