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</wp:posOffset>
                </wp:positionH>
                <wp:positionV relativeFrom="paragraph">
                  <wp:posOffset>9969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each player matching last (2) numbers on score reels to lited</w:t>
                              <w:br/>
                              <w:tab/>
                              <w:tab/>
                              <w:t>number that 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7.8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each player matching last (2) numbers on score reels to lited</w:t>
                        <w:br/>
                        <w:tab/>
                        <w:tab/>
                        <w:t>number that 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4695</wp:posOffset>
            </wp:positionH>
            <wp:positionV relativeFrom="paragraph">
              <wp:posOffset>31750</wp:posOffset>
            </wp:positionV>
            <wp:extent cx="1264285" cy="19329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1/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1/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630</wp:posOffset>
                </wp:positionH>
                <wp:positionV relativeFrom="paragraph">
                  <wp:posOffset>67945</wp:posOffset>
                </wp:positionV>
                <wp:extent cx="5474335" cy="2990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2 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each player matching last (2) numbers on score reels to lited</w:t>
                              <w:br/>
                              <w:tab/>
                              <w:tab/>
                              <w:t>number that 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5.3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2 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each player matching last (2) numbers on score reels to lited</w:t>
                        <w:br/>
                        <w:tab/>
                        <w:tab/>
                        <w:t>number that 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4695</wp:posOffset>
            </wp:positionH>
            <wp:positionV relativeFrom="paragraph">
              <wp:posOffset>31750</wp:posOffset>
            </wp:positionV>
            <wp:extent cx="1264285" cy="19329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9144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2/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2/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630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3 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1 Replay for each player matching last (2) numbers on score reels to lited</w:t>
                              <w:br/>
                              <w:tab/>
                              <w:tab/>
                              <w:t>number that appears on back glass when game is ov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3 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1 Replay for each player matching last (2) numbers on score reels to lited</w:t>
                        <w:br/>
                        <w:tab/>
                        <w:tab/>
                        <w:t>number that appears on back glass when game is ov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5170</wp:posOffset>
            </wp:positionH>
            <wp:positionV relativeFrom="paragraph">
              <wp:posOffset>101600</wp:posOffset>
            </wp:positionV>
            <wp:extent cx="1264285" cy="19329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3/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3/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2790</wp:posOffset>
            </wp:positionH>
            <wp:positionV relativeFrom="paragraph">
              <wp:posOffset>128270</wp:posOffset>
            </wp:positionV>
            <wp:extent cx="1264285" cy="193294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1630</wp:posOffset>
                </wp:positionH>
                <wp:positionV relativeFrom="paragraph">
                  <wp:posOffset>14605</wp:posOffset>
                </wp:positionV>
                <wp:extent cx="5474335" cy="29908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……… SCORES  5,000  POINTS  AND  1  EXTRA 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4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  <w:t>……… SCORES  3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2340" w:leader="none"/>
                              </w:tabs>
                              <w:ind w:left="180" w:hanging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ALL OTHER COMBINATIONS SCORE 5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Insert one coin and wait for machine to reset before inserting coin for next</w:t>
                              <w:br/>
                              <w:tab/>
                              <w:tab/>
                              <w:t>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</w:tabs>
                              <w:spacing w:lineRule="exact" w:line="220"/>
                              <w:ind w:left="181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</w:rPr>
                              <w:t></w:t>
                            </w:r>
                            <w:r>
                              <w:rPr>
                                <w:rFonts w:cs="Webdings" w:ascii="Webdings" w:hAnsi="Webdings"/>
                                <w:b/>
                                <w:bCs/>
                                <w:sz w:val="16"/>
                                <w:szCs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18"/>
                                <w:lang w:val="en-GB"/>
                              </w:rPr>
                              <w:t>Maximum — 1 Extra Ball for ball being play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15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  <w:t>……… SCORES  5,000  POINTS  AND  1  EXTRA 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4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  <w:t>……… SCORES  3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2340" w:leader="none"/>
                        </w:tabs>
                        <w:ind w:left="180" w:hanging="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ALL OTHER COMBINATIONS SCORE 5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Insert one coin and wait for machine to reset before inserting coin for next</w:t>
                        <w:br/>
                        <w:tab/>
                        <w:tab/>
                        <w:t>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</w:tabs>
                        <w:spacing w:lineRule="exact" w:line="220"/>
                        <w:ind w:left="181" w:hanging="0"/>
                        <w:rPr/>
                      </w:pP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</w:rPr>
                        <w:t></w:t>
                      </w:r>
                      <w:r>
                        <w:rPr>
                          <w:rFonts w:cs="Webdings" w:ascii="Webdings" w:hAnsi="Webdings"/>
                          <w:b/>
                          <w:bCs/>
                          <w:sz w:val="16"/>
                          <w:szCs w:val="18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18"/>
                          <w:lang w:val="en-GB"/>
                        </w:rPr>
                        <w:t>Maximum — 1 Extra Ball for ball being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9144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4/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4/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JACK 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JACK 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8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4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96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8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4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96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5/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5/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6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26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600200" cy="54800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For Amusem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26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3.15pt;mso-wrap-distance-left:9.05pt;mso-wrap-distance-right:9.05pt;mso-wrap-distance-top:0pt;mso-wrap-distance-bottom:0pt;margin-top:8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For Amusement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26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One  to  Four</w:t>
                            </w:r>
                          </w:p>
                          <w:p>
                            <w:pPr>
                              <w:pStyle w:val="TextBody"/>
                              <w:spacing w:lineRule="exact" w:line="26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One  to  Four</w:t>
                      </w:r>
                    </w:p>
                    <w:p>
                      <w:pPr>
                        <w:pStyle w:val="TextBody"/>
                        <w:spacing w:lineRule="exact" w:line="26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828800" cy="4572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z w:val="36"/>
                                <w:u w:val="thick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z w:val="36"/>
                                <w:u w:val="thick"/>
                              </w:rPr>
                              <w:t>JACK P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z w:val="36"/>
                          <w:u w:val="thick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z w:val="36"/>
                          <w:u w:val="thick"/>
                        </w:rPr>
                        <w:t>JACK 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4343400" cy="10287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2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0,000  POINTS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5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7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2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0,000  POINTS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0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5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657600" cy="6858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52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sz w:val="5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52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397-6/g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397-6/g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980</wp:posOffset>
                </wp:positionH>
                <wp:positionV relativeFrom="paragraph">
                  <wp:posOffset>1432560</wp:posOffset>
                </wp:positionV>
                <wp:extent cx="320611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12.8pt" to="289.8pt,1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5435</wp:posOffset>
                </wp:positionH>
                <wp:positionV relativeFrom="paragraph">
                  <wp:posOffset>1465580</wp:posOffset>
                </wp:positionV>
                <wp:extent cx="0" cy="4343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115.4pt" to="124.05pt,457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345</wp:posOffset>
                </wp:positionH>
                <wp:positionV relativeFrom="paragraph">
                  <wp:posOffset>5828030</wp:posOffset>
                </wp:positionV>
                <wp:extent cx="320611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58.9pt" to="289.75pt,45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1605</wp:posOffset>
                </wp:positionH>
                <wp:positionV relativeFrom="paragraph">
                  <wp:posOffset>1465580</wp:posOffset>
                </wp:positionV>
                <wp:extent cx="0" cy="434340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115.4pt" to="211.15pt,45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1630</wp:posOffset>
                </wp:positionH>
                <wp:positionV relativeFrom="paragraph">
                  <wp:posOffset>2313305</wp:posOffset>
                </wp:positionV>
                <wp:extent cx="213741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82.15pt" to="295.15pt,182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5915</wp:posOffset>
                </wp:positionH>
                <wp:positionV relativeFrom="paragraph">
                  <wp:posOffset>3194050</wp:posOffset>
                </wp:positionV>
                <wp:extent cx="2137410" cy="0"/>
                <wp:effectExtent l="0" t="12700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51.5pt" to="294.7pt,25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3375</wp:posOffset>
                </wp:positionH>
                <wp:positionV relativeFrom="paragraph">
                  <wp:posOffset>4098925</wp:posOffset>
                </wp:positionV>
                <wp:extent cx="2137410" cy="0"/>
                <wp:effectExtent l="0" t="1270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322.75pt" to="294.5pt,32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9090</wp:posOffset>
                </wp:positionH>
                <wp:positionV relativeFrom="paragraph">
                  <wp:posOffset>5004435</wp:posOffset>
                </wp:positionV>
                <wp:extent cx="2137410" cy="0"/>
                <wp:effectExtent l="0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94.05pt" to="294.95pt,39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6355</wp:posOffset>
                </wp:positionH>
                <wp:positionV relativeFrom="paragraph">
                  <wp:posOffset>6399530</wp:posOffset>
                </wp:positionV>
                <wp:extent cx="1424940" cy="0"/>
                <wp:effectExtent l="635" t="12700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503.9pt" to="215.8pt,50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0960</wp:posOffset>
                </wp:positionH>
                <wp:positionV relativeFrom="paragraph">
                  <wp:posOffset>6756400</wp:posOffset>
                </wp:positionV>
                <wp:extent cx="1424940" cy="0"/>
                <wp:effectExtent l="635" t="12700" r="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532pt" to="216.95pt,53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7450</wp:posOffset>
                </wp:positionH>
                <wp:positionV relativeFrom="paragraph">
                  <wp:posOffset>1775460</wp:posOffset>
                </wp:positionV>
                <wp:extent cx="237490" cy="38862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3886200"/>
                        </a:xfrm>
                        <a:custGeom>
                          <a:avLst/>
                          <a:gdLst>
                            <a:gd name="textAreaLeft" fmla="*/ 0 w 134640"/>
                            <a:gd name="textAreaRight" fmla="*/ 48600 w 134640"/>
                            <a:gd name="textAreaTop" fmla="*/ 57240 h 2203200"/>
                            <a:gd name="textAreaBottom" fmla="*/ 214596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3.5pt;margin-top:139.8pt;width:18.65pt;height:30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0</wp:posOffset>
                </wp:positionH>
                <wp:positionV relativeFrom="paragraph">
                  <wp:posOffset>3099435</wp:posOffset>
                </wp:positionV>
                <wp:extent cx="686435" cy="2381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Helvetica" w:hAnsi="Helvetica" w:eastAsia="Times New Roman" w:cs="Helvetica"/>
                                <w:color w:val="auto"/>
                                <w:lang w:val="en-GB" w:bidi="ar-SA"/>
                              </w:rPr>
                              <w:t>Stor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1.5pt;margin-top:244.05pt;width:54pt;height:1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Helvetica" w:hAnsi="Helvetica" w:eastAsia="Times New Roman" w:cs="Helvetica"/>
                          <w:color w:val="auto"/>
                          <w:lang w:val="en-GB" w:bidi="ar-SA"/>
                        </w:rPr>
                        <w:t>Stora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965</wp:posOffset>
                </wp:positionH>
                <wp:positionV relativeFrom="paragraph">
                  <wp:posOffset>974090</wp:posOffset>
                </wp:positionV>
                <wp:extent cx="3422650" cy="641032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0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8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u w:val="thick"/>
                                <w:lang w:val="en-GB"/>
                              </w:rPr>
                              <w:t>HI – SCORE   ADJUSMENT  JA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Helvetica" w:hAnsi="Helvetica" w:cs="Helvetica"/>
                                <w:sz w:val="20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Red</w:t>
                              <w:tab/>
                              <w:t>Plug in Brown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11,000 to</w:t>
                              <w:tab/>
                              <w:t>6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20,000.</w:t>
                              <w:tab/>
                              <w:t>7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Blue</w:t>
                              <w:tab/>
                              <w:t>Plug in Orang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21,000 to</w:t>
                              <w:tab/>
                              <w:t>7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30,000.</w:t>
                              <w:tab/>
                              <w:t>8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Yellow</w:t>
                              <w:tab/>
                              <w:t>Plug in Black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31,000 to</w:t>
                              <w:tab/>
                              <w:t>8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40,000.</w:t>
                              <w:tab/>
                              <w:t>9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Green</w:t>
                              <w:tab/>
                              <w:t>Plug in Grey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41,000 to</w:t>
                              <w:tab/>
                              <w:t>9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50,000.</w:t>
                              <w:tab/>
                              <w:t>99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Plug in Whit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Wire for Scores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51,000 to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>60,000.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57" w:leader="none"/>
                                <w:tab w:val="left" w:pos="3740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u w:val="thick"/>
                                <w:lang w:val="en-GB"/>
                              </w:rPr>
                              <w:t>EXAMPLE:</w:t>
                            </w: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 xml:space="preserve">  –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Red wire into 9000 Position  Scores</w:t>
                              <w:br/>
                              <w:tab/>
                              <w:t>at 19,000 or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Blue wire into 1000 Position Scores</w:t>
                              <w:br/>
                              <w:tab/>
                              <w:t>at 21,000 or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935" w:leader="none"/>
                              </w:tabs>
                              <w:spacing w:before="80" w:after="0"/>
                              <w:jc w:val="left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ab/>
                              <w:tab/>
                              <w:t>Blue wire into 0000 Position Scores</w:t>
                              <w:br/>
                              <w:tab/>
                              <w:t>at 30,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69.5pt;height:504.75pt;mso-wrap-distance-left:9.05pt;mso-wrap-distance-right:9.05pt;mso-wrap-distance-top:0pt;mso-wrap-distance-bottom:0pt;margin-top:76.7pt;mso-position-vertical-relative:text;margin-left:2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8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u w:val="thick"/>
                          <w:lang w:val="en-GB"/>
                        </w:rPr>
                        <w:t>HI – SCORE   ADJUSMENT  JACK</w:t>
                      </w:r>
                    </w:p>
                    <w:p>
                      <w:pPr>
                        <w:pStyle w:val="Heading1"/>
                        <w:rPr>
                          <w:rFonts w:ascii="Helvetica" w:hAnsi="Helvetica" w:cs="Helvetica"/>
                          <w:sz w:val="20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Red</w:t>
                        <w:tab/>
                        <w:t>Plug in Brown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11,000 to</w:t>
                        <w:tab/>
                        <w:t>6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20,000.</w:t>
                        <w:tab/>
                        <w:t>7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Blue</w:t>
                        <w:tab/>
                        <w:t>Plug in Orang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21,000 to</w:t>
                        <w:tab/>
                        <w:t>7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30,000.</w:t>
                        <w:tab/>
                        <w:t>8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Yellow</w:t>
                        <w:tab/>
                        <w:t>Plug in Black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31,000 to</w:t>
                        <w:tab/>
                        <w:t>8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40,000.</w:t>
                        <w:tab/>
                        <w:t>9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Green</w:t>
                        <w:tab/>
                        <w:t>Plug in Grey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41,000 to</w:t>
                        <w:tab/>
                        <w:t>9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50,000.</w:t>
                        <w:tab/>
                        <w:t>99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1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Plug in White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Wire for Scores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51,000 to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>60,000.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57" w:leader="none"/>
                          <w:tab w:val="left" w:pos="3740" w:leader="none"/>
                        </w:tabs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sz w:val="20"/>
                          <w:u w:val="thick"/>
                          <w:lang w:val="en-GB"/>
                        </w:rPr>
                        <w:t>EXAMPLE:</w:t>
                      </w: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 xml:space="preserve">  –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Red wire into 9000 Position  Scores</w:t>
                        <w:br/>
                        <w:tab/>
                        <w:t>at 19,000 or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Blue wire into 1000 Position Scores</w:t>
                        <w:br/>
                        <w:tab/>
                        <w:t>at 21,000 or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935" w:leader="none"/>
                        </w:tabs>
                        <w:spacing w:before="80" w:after="0"/>
                        <w:jc w:val="left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ab/>
                        <w:tab/>
                        <w:t>Blue wire into 0000 Position Scores</w:t>
                        <w:br/>
                        <w:tab/>
                        <w:t>at 30,000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</wp:posOffset>
                </wp:positionH>
                <wp:positionV relativeFrom="paragraph">
                  <wp:posOffset>1835150</wp:posOffset>
                </wp:positionV>
                <wp:extent cx="949960" cy="22860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1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44.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1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9895</wp:posOffset>
                </wp:positionH>
                <wp:positionV relativeFrom="paragraph">
                  <wp:posOffset>2225040</wp:posOffset>
                </wp:positionV>
                <wp:extent cx="949960" cy="22860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2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175.2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2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150</wp:posOffset>
                </wp:positionH>
                <wp:positionV relativeFrom="paragraph">
                  <wp:posOffset>2668270</wp:posOffset>
                </wp:positionV>
                <wp:extent cx="949960" cy="22860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3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10.1pt;mso-position-vertical-relative:text;margin-left: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3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30</wp:posOffset>
                </wp:positionH>
                <wp:positionV relativeFrom="paragraph">
                  <wp:posOffset>3081655</wp:posOffset>
                </wp:positionV>
                <wp:extent cx="949960" cy="2286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4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42.65pt;mso-position-vertical-relative:text;margin-left:3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4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435</wp:posOffset>
                </wp:positionH>
                <wp:positionV relativeFrom="paragraph">
                  <wp:posOffset>3451225</wp:posOffset>
                </wp:positionV>
                <wp:extent cx="949960" cy="22860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5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271.75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5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0</wp:posOffset>
                </wp:positionH>
                <wp:positionV relativeFrom="paragraph">
                  <wp:posOffset>3875405</wp:posOffset>
                </wp:positionV>
                <wp:extent cx="949960" cy="22860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6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05.15pt;mso-position-vertical-relative:text;margin-left:3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6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545</wp:posOffset>
                </wp:positionH>
                <wp:positionV relativeFrom="paragraph">
                  <wp:posOffset>4297680</wp:posOffset>
                </wp:positionV>
                <wp:extent cx="949960" cy="2286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7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38.4pt;mso-position-vertical-relative:text;margin-left:3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7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815</wp:posOffset>
                </wp:positionH>
                <wp:positionV relativeFrom="paragraph">
                  <wp:posOffset>4680585</wp:posOffset>
                </wp:positionV>
                <wp:extent cx="949960" cy="2286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8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368.55pt;mso-position-vertical-relative:text;margin-left: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8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055</wp:posOffset>
                </wp:positionH>
                <wp:positionV relativeFrom="paragraph">
                  <wp:posOffset>5090795</wp:posOffset>
                </wp:positionV>
                <wp:extent cx="949960" cy="2286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9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00.85pt;mso-position-vertical-relative:text;margin-left:3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9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465</wp:posOffset>
                </wp:positionH>
                <wp:positionV relativeFrom="paragraph">
                  <wp:posOffset>5464175</wp:posOffset>
                </wp:positionV>
                <wp:extent cx="949960" cy="2286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</w:rPr>
                              <w:t xml:space="preserve">0000 </w:t>
                            </w:r>
                            <w:r>
                              <w:rPr>
                                <w:rFonts w:cs="Wingdings" w:ascii="Wingdings" w:hAnsi="Wingdings"/>
                                <w:sz w:val="26"/>
                                <w:szCs w:val="26"/>
                              </w:rPr>
                              <w:t>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MS Shell Dlg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MS Shell Dlg" w:ascii="MS Shell Dlg" w:hAnsi="MS Shell Dlg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7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30.25pt;mso-position-vertical-relative:text;margin-left:3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</w:rPr>
                        <w:t xml:space="preserve">0000 </w:t>
                      </w:r>
                      <w:r>
                        <w:rPr>
                          <w:rFonts w:cs="Wingdings" w:ascii="Wingdings" w:hAnsi="Wingdings"/>
                          <w:sz w:val="26"/>
                          <w:szCs w:val="26"/>
                        </w:rPr>
                        <w:t>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MS Shell Dlg"/>
                          <w:sz w:val="17"/>
                          <w:szCs w:val="17"/>
                        </w:rPr>
                      </w:pPr>
                      <w:r>
                        <w:rPr>
                          <w:rFonts w:cs="MS Shell Dlg" w:ascii="MS Shell Dlg" w:hAnsi="MS Shell Dlg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7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7980</wp:posOffset>
                </wp:positionH>
                <wp:positionV relativeFrom="paragraph">
                  <wp:posOffset>7065645</wp:posOffset>
                </wp:positionV>
                <wp:extent cx="474980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>397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18pt;mso-wrap-distance-left:9.05pt;mso-wrap-distance-right:9.05pt;mso-wrap-distance-top:0pt;mso-wrap-distance-bottom:0pt;margin-top:556.35pt;mso-position-vertical-relative:text;margin-left:2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>39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1/g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2/g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3/g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4/g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5/g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6/g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97-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6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6:00Z</dcterms:created>
  <dc:creator>Inkochnito</dc:creator>
  <dc:description/>
  <dc:language>en-US</dc:language>
  <cp:lastModifiedBy>Inkochnito</cp:lastModifiedBy>
  <cp:lastPrinted>2007-05-08T22:09:00Z</cp:lastPrinted>
  <dcterms:modified xsi:type="dcterms:W3CDTF">2007-05-28T07:46:00Z</dcterms:modified>
  <cp:revision>21</cp:revision>
  <dc:subject>score and instruction cards</dc:subject>
  <dc:title>Williams Jack Pot</dc:title>
</cp:coreProperties>
</file>