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57" w:hanging="0"/>
                              <w:rPr>
                                <w:rFonts w:ascii="Helvetica" w:hAnsi="Helvetica" w:cs="Helvetica"/>
                                <w:sz w:val="8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8"/>
                              <w:ind w:right="57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>JACK</w:t>
                            </w:r>
                            <w:r>
                              <w:rPr>
                                <w:rFonts w:cs="Helvetica" w:ascii="Helvetica" w:hAnsi="Helvetica"/>
                                <w:sz w:val="24"/>
                                <w:szCs w:val="26"/>
                              </w:rPr>
                              <w:t>•BOT</w:t>
                            </w:r>
                          </w:p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Helvetica" w:hAnsi="Helvetica" w:cs="Helvetica"/>
                                <w:sz w:val="8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before="60" w:after="0"/>
                              <w:ind w:left="181" w:right="57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lang w:val="en-GB"/>
                              </w:rPr>
                              <w:t>Game Saucer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>Play Poker, Slots, Dice or Keno.  Shoot ramp to enable next game.</w:t>
                              <w:br/>
                              <w:tab/>
                              <w:t>Press “Extra Ball” button rapidly during “Title Screen” to try to chea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before="60" w:after="0"/>
                              <w:ind w:left="181" w:right="5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lang w:val="en-GB"/>
                              </w:rPr>
                              <w:t>Casino Run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ab/>
                              <w:t>Complete all four games to light “Casino Run”.  Start Casino Run in Game</w:t>
                              <w:br/>
                              <w:tab/>
                              <w:t>Saucer.  Hit holes to build a Bank of prices.  Use left flipper to collect the</w:t>
                              <w:br/>
                              <w:tab/>
                              <w:t>Bank.  Use right flipper to risk the Bank.  Collect the Bank before the timer</w:t>
                              <w:br/>
                              <w:tab/>
                              <w:t>reaches zero.  Bombs end the roun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before="60" w:after="0"/>
                              <w:ind w:left="181" w:right="5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lang w:val="en-GB"/>
                              </w:rPr>
                              <w:t>Double or Nothing: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>From Game Saucer, use left flipper to collect points or the right flipper to play</w:t>
                              <w:br/>
                              <w:tab/>
                              <w:t>Double or Nothing.  Shoot under ramp to double points before the timer</w:t>
                              <w:br/>
                              <w:tab/>
                              <w:t>reaches zer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before="60" w:after="0"/>
                              <w:ind w:left="181" w:right="5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lang w:val="en-GB"/>
                              </w:rPr>
                              <w:t>Multiball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ab/>
                              <w:t>Complete all lamps in Pin•Bot’s chest to open the visor.  Shoot both eyes to</w:t>
                              <w:br/>
                              <w:tab/>
                              <w:t>begin Multiball.  Shoot Pin•Bot’s eyes and Jack•Bot shots when lit.  Shoot</w:t>
                              <w:br/>
                              <w:tab/>
                              <w:t>Game Saucer to re-light Jack•Bot sho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before="60" w:after="0"/>
                              <w:ind w:left="181" w:right="5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Bonus X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ab/>
                              <w:t>Hit drop target with moving light to advance Bonus X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before="60" w:after="0"/>
                              <w:ind w:left="181" w:right="5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Keno Arrow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ab/>
                              <w:t>Hit Visor target in front of Moving “Keno Arrow” for Awar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before="60" w:after="0"/>
                              <w:ind w:left="181" w:right="5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Right Flipper Lane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ab/>
                              <w:t>Ramp shot returning to Right Flipper Lane awards moving billboard valu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8"/>
                        <w:ind w:right="57" w:hanging="0"/>
                        <w:rPr>
                          <w:rFonts w:ascii="Helvetica" w:hAnsi="Helvetica" w:cs="Helvetica"/>
                          <w:sz w:val="8"/>
                          <w:u w:val="single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u w:val="single"/>
                        </w:rPr>
                      </w:r>
                    </w:p>
                    <w:p>
                      <w:pPr>
                        <w:pStyle w:val="Heading8"/>
                        <w:ind w:right="57" w:hanging="0"/>
                        <w:rPr/>
                      </w:pPr>
                      <w:r>
                        <w:rPr>
                          <w:rFonts w:cs="Helvetica" w:ascii="Helvetica" w:hAnsi="Helvetica"/>
                          <w:sz w:val="24"/>
                        </w:rPr>
                        <w:t>JACK</w:t>
                      </w:r>
                      <w:r>
                        <w:rPr>
                          <w:rFonts w:cs="Helvetica" w:ascii="Helvetica" w:hAnsi="Helvetica"/>
                          <w:sz w:val="24"/>
                          <w:szCs w:val="26"/>
                        </w:rPr>
                        <w:t>•BOT</w:t>
                      </w:r>
                    </w:p>
                    <w:p>
                      <w:pPr>
                        <w:pStyle w:val="Normal"/>
                        <w:ind w:right="57" w:hanging="0"/>
                        <w:jc w:val="center"/>
                        <w:rPr>
                          <w:rFonts w:ascii="Helvetica" w:hAnsi="Helvetica" w:cs="Helvetica"/>
                          <w:sz w:val="8"/>
                          <w:szCs w:val="2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before="60" w:after="0"/>
                        <w:ind w:left="181" w:right="57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lang w:val="en-GB"/>
                        </w:rPr>
                        <w:t>Game Saucer: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>Play Poker, Slots, Dice or Keno.  Shoot ramp to enable next game.</w:t>
                        <w:br/>
                        <w:tab/>
                        <w:t>Press “Extra Ball” button rapidly during “Title Screen” to try to chea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before="60" w:after="0"/>
                        <w:ind w:left="181" w:right="5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lang w:val="en-GB"/>
                        </w:rPr>
                        <w:t>Casino Run:</w:t>
                      </w: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ab/>
                        <w:t>Complete all four games to light “Casino Run”.  Start Casino Run in Game</w:t>
                        <w:br/>
                        <w:tab/>
                        <w:t>Saucer.  Hit holes to build a Bank of prices.  Use left flipper to collect the</w:t>
                        <w:br/>
                        <w:tab/>
                        <w:t>Bank.  Use right flipper to risk the Bank.  Collect the Bank before the timer</w:t>
                        <w:br/>
                        <w:tab/>
                        <w:t>reaches zero.  Bombs end the roun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before="60" w:after="0"/>
                        <w:ind w:left="181" w:right="5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lang w:val="en-GB"/>
                        </w:rPr>
                        <w:t>Double or Nothing: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>From Game Saucer, use left flipper to collect points or the right flipper to play</w:t>
                        <w:br/>
                        <w:tab/>
                        <w:t>Double or Nothing.  Shoot under ramp to double points before the timer</w:t>
                        <w:br/>
                        <w:tab/>
                        <w:t>reaches zero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before="60" w:after="0"/>
                        <w:ind w:left="181" w:right="5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lang w:val="en-GB"/>
                        </w:rPr>
                        <w:t>Multiball:</w:t>
                      </w: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ab/>
                        <w:t>Complete all lamps in Pin•Bot’s chest to open the visor.  Shoot both eyes to</w:t>
                        <w:br/>
                        <w:tab/>
                        <w:t>begin Multiball.  Shoot Pin•Bot’s eyes and Jack•Bot shots when lit.  Shoot</w:t>
                        <w:br/>
                        <w:tab/>
                        <w:t>Game Saucer to re-light Jack•Bot sho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before="60" w:after="0"/>
                        <w:ind w:left="181" w:right="5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Bonus X:</w:t>
                      </w: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ab/>
                        <w:t>Hit drop target with moving light to advance Bonus X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before="60" w:after="0"/>
                        <w:ind w:left="181" w:right="5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Keno Arrow:</w:t>
                      </w: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ab/>
                        <w:t>Hit Visor target in front of Moving “Keno Arrow” for Awar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before="60" w:after="0"/>
                        <w:ind w:left="181" w:right="5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Right Flipper Lane:</w:t>
                      </w: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ab/>
                        <w:t>Ramp shot returning to Right Flipper Lane awards moving billboard va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67640</wp:posOffset>
                </wp:positionV>
                <wp:extent cx="8001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16-10025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16-10025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Helvetica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10025.3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6:34:00Z</dcterms:created>
  <dc:creator>Inkochnito</dc:creator>
  <dc:description/>
  <dc:language>en-US</dc:language>
  <cp:lastModifiedBy>Inkochnito</cp:lastModifiedBy>
  <cp:lastPrinted>2006-12-17T18:57:00Z</cp:lastPrinted>
  <dcterms:modified xsi:type="dcterms:W3CDTF">2007-08-02T08:17:00Z</dcterms:modified>
  <cp:revision>6</cp:revision>
  <dc:subject>Score and instruction cards</dc:subject>
  <dc:title>Williams Jack●Bot</dc:title>
</cp:coreProperties>
</file>