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Footlight MT Light" w:hAnsi="Footlight MT Light" w:cs="Times New Roman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Footlight MT Light" w:hAnsi="Footlight MT Light"/>
                                <w:b/>
                                <w:lang w:val="en-GB"/>
                              </w:rPr>
                              <w:t>INDIANA JON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 w:before="20" w:after="0"/>
                              <w:ind w:left="357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Cs w:val="false"/>
                                <w:i/>
                                <w:iCs/>
                                <w:sz w:val="18"/>
                                <w:lang w:val="en-GB"/>
                              </w:rPr>
                              <w:t>1. I-N-D-Y LANE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sz w:val="18"/>
                                <w:lang w:val="en-GB"/>
                              </w:rPr>
                              <w:br/>
                              <w:tab/>
                              <w:t>Advance bonus “X”, advance “FRIEND” lamps, then lite Extra Ball at ejec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 w:before="20" w:after="0"/>
                              <w:ind w:left="357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Cs w:val="false"/>
                                <w:i/>
                                <w:iCs/>
                                <w:lang w:val="en-GB"/>
                              </w:rPr>
                              <w:t>2. FRIENDS JACKPOT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lang w:val="en-GB"/>
                              </w:rPr>
                              <w:br/>
                              <w:tab/>
                              <w:t>Lite 5 friends to increase loop value and lite Jackpot at right ramp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 w:before="20" w:after="0"/>
                              <w:ind w:left="357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Cs w:val="false"/>
                                <w:i/>
                                <w:iCs/>
                                <w:lang w:val="en-GB"/>
                              </w:rPr>
                              <w:t>3. PATH OF ADVENTURE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lang w:val="en-GB"/>
                              </w:rPr>
                              <w:br/>
                              <w:tab/>
                              <w:t>Complete A-D-V-E-N-T-U-R-E Targets to lite path (rt. Ramp).  Make rt. Ramp to complete</w:t>
                              <w:br/>
                              <w:tab/>
                              <w:t>lit lanes on the TILT-A-MATIC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i/>
                                <w:iCs/>
                                <w:lang w:val="en-GB"/>
                              </w:rPr>
                              <w:t>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lang w:val="en-GB"/>
                              </w:rPr>
                              <w:t xml:space="preserve"> playfield. Use left and right flipper buttons to move playfiel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6840"/>
                                <w:tab w:val="left" w:pos="900" w:leader="none"/>
                              </w:tabs>
                              <w:spacing w:lineRule="exact" w:line="180" w:before="20" w:after="0"/>
                              <w:ind w:left="357" w:hanging="0"/>
                              <w:rPr/>
                            </w:pPr>
                            <w:r>
                              <w:rPr>
                                <w:b/>
                                <w:bCs w:val="false"/>
                              </w:rPr>
                              <w:t>4. HAND OF FATE:</w:t>
                            </w:r>
                            <w:r>
                              <w:rPr>
                                <w:bCs w:val="false"/>
                              </w:rPr>
                              <w:br/>
                              <w:tab/>
                            </w:r>
                            <w:r>
                              <w:rPr/>
                              <w:t>Right and left return lanes lite eject for random awa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 w:before="20" w:after="0"/>
                              <w:ind w:left="35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18"/>
                                <w:lang w:val="en-GB"/>
                              </w:rPr>
                              <w:t>5. MULTIBAL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 w:before="20" w:after="0"/>
                              <w:ind w:left="357" w:right="347" w:hanging="0"/>
                              <w:jc w:val="both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18"/>
                                <w:lang w:val="en-GB"/>
                              </w:rPr>
                              <w:tab/>
                              <w:t>Complete 3-bank drop target to lite lock.  Lock 3 balls in center shot to get in Idol for</w:t>
                              <w:br/>
                              <w:tab/>
                              <w:t>multiball.  Shoot for left ramp to lite jackpot.  Make right ramp to collect jackpot.  Jackpots</w:t>
                              <w:br/>
                              <w:tab/>
                              <w:t>can be doubled or tripled at center shot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20" w:after="0"/>
                              <w:ind w:left="357" w:right="0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iCs/>
                                <w:sz w:val="18"/>
                                <w:lang w:val="en-GB"/>
                              </w:rPr>
                              <w:t>6. START MODE: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 w:before="20" w:after="0"/>
                              <w:ind w:left="357" w:right="347" w:hanging="0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lang w:val="en-GB"/>
                              </w:rPr>
                              <w:tab/>
                              <w:t>Make eject W/lit to start mode lit on playfield.  See display for mode instructions.  Complete</w:t>
                              <w:br/>
                              <w:tab/>
                              <w:t xml:space="preserve"> all modes for 6-ball multiball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20" w:after="0"/>
                              <w:ind w:left="357" w:hanging="0"/>
                              <w:jc w:val="both"/>
                              <w:rPr>
                                <w:rFonts w:ascii="Helvetica" w:hAnsi="Helvetica" w:cs="Helvetica"/>
                                <w:bCs/>
                                <w:i/>
                                <w:i/>
                                <w:i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iCs/>
                                <w:sz w:val="18"/>
                                <w:lang w:val="en-GB"/>
                              </w:rPr>
                              <w:t>7. LOST TREASURE: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 w:before="20" w:after="0"/>
                              <w:ind w:left="357" w:right="347" w:hanging="0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lang w:val="en-GB"/>
                              </w:rPr>
                              <w:tab/>
                              <w:t>Complete single drop target to expose captive ball.  Hit captive ball for instant 2-ball</w:t>
                              <w:br/>
                              <w:tab/>
                              <w:t>multiball.  During this time, hitting captive ball awards lost treasure values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20" w:after="0"/>
                              <w:ind w:left="35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iCs/>
                                <w:sz w:val="18"/>
                                <w:lang w:val="en-GB"/>
                              </w:rPr>
                              <w:t>8. HURRY-UP: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180" w:before="20" w:after="0"/>
                              <w:ind w:left="357" w:right="347" w:hanging="0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lang w:val="en-GB"/>
                              </w:rPr>
                              <w:tab/>
                              <w:t>Right &amp; left ramps lite winged lamps (6) in the middle of the playfield.  Make center shot for</w:t>
                              <w:br/>
                              <w:tab/>
                              <w:t>Hurry-up sco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rFonts w:ascii="Footlight MT Light" w:hAnsi="Footlight MT Light" w:cs="Times New Roman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Times New Roman" w:ascii="Footlight MT Light" w:hAnsi="Footlight MT Light"/>
                          <w:b/>
                          <w:lang w:val="en-GB"/>
                        </w:rPr>
                        <w:t>INDIANA JONES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00" w:leader="none"/>
                        </w:tabs>
                        <w:spacing w:lineRule="exact" w:line="180" w:before="20" w:after="0"/>
                        <w:ind w:left="357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Cs w:val="false"/>
                          <w:i/>
                          <w:iCs/>
                          <w:sz w:val="18"/>
                          <w:lang w:val="en-GB"/>
                        </w:rPr>
                        <w:t>1. I-N-D-Y LANES: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sz w:val="18"/>
                          <w:lang w:val="en-GB"/>
                        </w:rPr>
                        <w:br/>
                        <w:tab/>
                        <w:t>Advance bonus “X”, advance “FRIEND” lamps, then lite Extra Ball at eject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900" w:leader="none"/>
                        </w:tabs>
                        <w:spacing w:lineRule="exact" w:line="180" w:before="20" w:after="0"/>
                        <w:ind w:left="357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Cs w:val="false"/>
                          <w:i/>
                          <w:iCs/>
                          <w:lang w:val="en-GB"/>
                        </w:rPr>
                        <w:t>2. FRIENDS JACKPOT: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lang w:val="en-GB"/>
                        </w:rPr>
                        <w:br/>
                        <w:tab/>
                        <w:t>Lite 5 friends to increase loop value and lite Jackpot at right ramp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900" w:leader="none"/>
                        </w:tabs>
                        <w:spacing w:lineRule="exact" w:line="180" w:before="20" w:after="0"/>
                        <w:ind w:left="357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Cs w:val="false"/>
                          <w:i/>
                          <w:iCs/>
                          <w:lang w:val="en-GB"/>
                        </w:rPr>
                        <w:t>3. PATH OF ADVENTURE: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lang w:val="en-GB"/>
                        </w:rPr>
                        <w:br/>
                        <w:tab/>
                        <w:t>Complete A-D-V-E-N-T-U-R-E Targets to lite path (rt. Ramp).  Make rt. Ramp to complete</w:t>
                        <w:br/>
                        <w:tab/>
                        <w:t>lit lanes on the TILT-A-MATIC</w:t>
                      </w:r>
                      <w:r>
                        <w:rPr>
                          <w:rFonts w:eastAsia="Symbol" w:cs="Symbol" w:ascii="Symbol" w:hAnsi="Symbol"/>
                          <w:b w:val="false"/>
                          <w:i/>
                          <w:iCs/>
                          <w:lang w:val="en-GB"/>
                        </w:rPr>
                        <w:t>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lang w:val="en-GB"/>
                        </w:rPr>
                        <w:t xml:space="preserve"> playfield. Use left and right flipper buttons to move playfield.</w:t>
                      </w:r>
                    </w:p>
                    <w:p>
                      <w:pPr>
                        <w:pStyle w:val="TextBodyIndent"/>
                        <w:tabs>
                          <w:tab w:val="clear" w:pos="6840"/>
                          <w:tab w:val="left" w:pos="900" w:leader="none"/>
                        </w:tabs>
                        <w:spacing w:lineRule="exact" w:line="180" w:before="20" w:after="0"/>
                        <w:ind w:left="357" w:hanging="0"/>
                        <w:rPr/>
                      </w:pPr>
                      <w:r>
                        <w:rPr>
                          <w:b/>
                          <w:bCs w:val="false"/>
                        </w:rPr>
                        <w:t>4. HAND OF FATE:</w:t>
                      </w:r>
                      <w:r>
                        <w:rPr>
                          <w:bCs w:val="false"/>
                        </w:rPr>
                        <w:br/>
                        <w:tab/>
                      </w:r>
                      <w:r>
                        <w:rPr/>
                        <w:t>Right and left return lanes lite eject for random awa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180" w:before="20" w:after="0"/>
                        <w:ind w:left="357" w:hanging="0"/>
                        <w:rPr>
                          <w:rFonts w:ascii="Helvetica" w:hAnsi="Helvetica" w:cs="Helvetic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18"/>
                          <w:lang w:val="en-GB"/>
                        </w:rPr>
                        <w:t>5. MULTIBALL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180" w:before="20" w:after="0"/>
                        <w:ind w:left="357" w:right="347" w:hanging="0"/>
                        <w:jc w:val="both"/>
                        <w:rPr>
                          <w:rFonts w:ascii="Helvetica" w:hAnsi="Helvetica" w:cs="Helvetica"/>
                          <w:i/>
                          <w:i/>
                          <w:i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sz w:val="18"/>
                          <w:lang w:val="en-GB"/>
                        </w:rPr>
                        <w:tab/>
                        <w:t>Complete 3-bank drop target to lite lock.  Lock 3 balls in center shot to get in Idol for</w:t>
                        <w:br/>
                        <w:tab/>
                        <w:t>multiball.  Shoot for left ramp to lite jackpot.  Make right ramp to collect jackpot.  Jackpots</w:t>
                        <w:br/>
                        <w:tab/>
                        <w:t>can be doubled or tripled at center shot.</w:t>
                      </w:r>
                    </w:p>
                    <w:p>
                      <w:pPr>
                        <w:pStyle w:val="Normal"/>
                        <w:spacing w:lineRule="exact" w:line="180" w:before="20" w:after="0"/>
                        <w:ind w:left="357" w:right="0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i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iCs/>
                          <w:sz w:val="18"/>
                          <w:lang w:val="en-GB"/>
                        </w:rPr>
                        <w:t>6. START MODE:</w:t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</w:tabs>
                        <w:spacing w:lineRule="exact" w:line="180" w:before="20" w:after="0"/>
                        <w:ind w:left="357" w:right="347" w:hanging="0"/>
                        <w:rPr>
                          <w:rFonts w:ascii="Helvetica" w:hAnsi="Helvetica" w:cs="Helvetica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lang w:val="en-GB"/>
                        </w:rPr>
                        <w:tab/>
                        <w:t>Make eject W/lit to start mode lit on playfield.  See display for mode instructions.  Complete</w:t>
                        <w:br/>
                        <w:tab/>
                        <w:t xml:space="preserve"> all modes for 6-ball multiball.</w:t>
                      </w:r>
                    </w:p>
                    <w:p>
                      <w:pPr>
                        <w:pStyle w:val="Normal"/>
                        <w:spacing w:lineRule="exact" w:line="180" w:before="20" w:after="0"/>
                        <w:ind w:left="357" w:hanging="0"/>
                        <w:jc w:val="both"/>
                        <w:rPr>
                          <w:rFonts w:ascii="Helvetica" w:hAnsi="Helvetica" w:cs="Helvetica"/>
                          <w:bCs/>
                          <w:i/>
                          <w:i/>
                          <w:i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iCs/>
                          <w:sz w:val="18"/>
                          <w:lang w:val="en-GB"/>
                        </w:rPr>
                        <w:t>7. LOST TREASURE:</w:t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</w:tabs>
                        <w:spacing w:lineRule="exact" w:line="180" w:before="20" w:after="0"/>
                        <w:ind w:left="357" w:right="347" w:hanging="0"/>
                        <w:rPr>
                          <w:rFonts w:ascii="Helvetica" w:hAnsi="Helvetica" w:cs="Helvetica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lang w:val="en-GB"/>
                        </w:rPr>
                        <w:tab/>
                        <w:t>Complete single drop target to expose captive ball.  Hit captive ball for instant 2-ball</w:t>
                        <w:br/>
                        <w:tab/>
                        <w:t>multiball.  During this time, hitting captive ball awards lost treasure values.</w:t>
                      </w:r>
                    </w:p>
                    <w:p>
                      <w:pPr>
                        <w:pStyle w:val="Normal"/>
                        <w:spacing w:lineRule="exact" w:line="180" w:before="20" w:after="0"/>
                        <w:ind w:left="35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i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iCs/>
                          <w:sz w:val="18"/>
                          <w:lang w:val="en-GB"/>
                        </w:rPr>
                        <w:t>8. HURRY-UP:</w:t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900" w:leader="none"/>
                        </w:tabs>
                        <w:spacing w:lineRule="exact" w:line="180" w:before="20" w:after="0"/>
                        <w:ind w:left="357" w:right="347" w:hanging="0"/>
                        <w:rPr>
                          <w:rFonts w:ascii="Helvetica" w:hAnsi="Helvetica" w:cs="Helvetica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lang w:val="en-GB"/>
                        </w:rPr>
                        <w:tab/>
                        <w:t>Right &amp; left ramps lite winged lamps (6) in the middle of the playfield.  Make center shot for</w:t>
                        <w:br/>
                        <w:tab/>
                        <w:t>Hurry-up sc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4"/>
                              </w:rPr>
                              <w:t>16-50017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4"/>
                        </w:rPr>
                        <w:t>16-5001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181" w:hanging="0"/>
                              <w:jc w:val="center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32"/>
                                <w:lang w:val="fr-FR"/>
                              </w:rPr>
                              <w:t>INDIANA JON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Cs w:val="false"/>
                                <w:i/>
                                <w:iCs/>
                                <w:sz w:val="18"/>
                                <w:u w:val="single"/>
                                <w:lang w:val="fr-FR"/>
                              </w:rPr>
                              <w:t>1. Couloirs I-N-D-Y et JACKPOT d’ami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sz w:val="18"/>
                                <w:lang w:val="fr-FR"/>
                              </w:rPr>
                              <w:t xml:space="preserve">  Les couloirs “I-N-D-Y” avancent; le bonus “X”, allument les</w:t>
                              <w:br/>
                              <w:t>personnages amis (en bas) puis allument l’Extra Bille à l’éjecteur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Cs w:val="false"/>
                                <w:i/>
                                <w:iCs/>
                                <w:u w:val="single"/>
                                <w:lang w:val="fr-FR"/>
                              </w:rPr>
                              <w:t>2. JACKPOT “FRIEND”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lang w:val="fr-FR"/>
                              </w:rPr>
                              <w:t xml:space="preserve">  Allumez les (5) lampes des personnages amis (en bas) pour allumer le</w:t>
                              <w:br/>
                              <w:t>Jackpot sous la rampe droite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Cs w:val="false"/>
                                <w:i/>
                                <w:iCs/>
                                <w:u w:val="single"/>
                                <w:lang w:val="fr-FR"/>
                              </w:rPr>
                              <w:t>3. Le chemin de l’AVENTURE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lang w:val="fr-FR"/>
                              </w:rPr>
                              <w:t xml:space="preserve">  Faites les cibles “A-D-V-E-N-T-U-R-E” pour allumer le Chemin de</w:t>
                              <w:br/>
                              <w:t>l’Aventure.  Passez par la rampe droite et essayez d’introduire la bille dans les couloirs allumés du</w:t>
                              <w:br/>
                              <w:t>Plateau Mouvant (“Tilt-a-Matic”).  Pour mouvoir ce plateau, utilisez les boutons des flipper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6840"/>
                                <w:tab w:val="left" w:pos="900" w:leader="none"/>
                              </w:tabs>
                              <w:spacing w:lineRule="auto" w:line="240" w:before="20" w:after="0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u w:val="single"/>
                                <w:lang w:val="fr-FR"/>
                              </w:rPr>
                              <w:t>4. La Main du Destin:</w:t>
                            </w:r>
                            <w:r>
                              <w:rPr>
                                <w:lang w:val="fr-FR"/>
                              </w:rPr>
                              <w:t xml:space="preserve">  Les couloirs de retours allument la lampe “Hand Of Fate</w:t>
                            </w:r>
                            <w:r>
                              <w:rPr>
                                <w:bCs w:val="false"/>
                                <w:lang w:val="fr-FR"/>
                              </w:rPr>
                              <w:t>” de l’éjecteur centre</w:t>
                              <w:br/>
                              <w:t>gauche pour un gain aléatoire.</w:t>
                            </w:r>
                          </w:p>
                          <w:p>
                            <w:pPr>
                              <w:pStyle w:val="Plattetekstinspringen2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. Multibille:</w:t>
                            </w:r>
                            <w:r>
                              <w:rPr/>
                              <w:t xml:space="preserve">  Abattez les 3 cibles tombantes pour allumer le blocage (“Lock”).  Pour le Multibille,</w:t>
                              <w:br/>
                              <w:t>bloquez 3 billes dans l’idole en passant par le couloir derrière les cibles tombantes.  En multibille</w:t>
                              <w:br/>
                              <w:t>passez par la rampe gauche et droite pour allumer le Jackpot, puis passez par la rampe droite pour le</w:t>
                              <w:br/>
                              <w:t>récupérer.  Le Jackpot peut être doublé ou triplé par le trou central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180" w:right="0" w:hanging="0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iCs/>
                                <w:sz w:val="18"/>
                                <w:u w:val="single"/>
                                <w:lang w:val="fr-FR"/>
                              </w:rPr>
                              <w:t>6. Début des séquences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  <w:t xml:space="preserve">  Entrez dans l’éjecteur gauche quand la lampe “Mode” est allumée, pour</w:t>
                              <w:br/>
                              <w:t>démarrer les séquences.  Faites toutes les séquences pour un Multibille de 6 billes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18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iCs/>
                                <w:sz w:val="18"/>
                                <w:u w:val="single"/>
                                <w:lang w:val="fr-FR"/>
                              </w:rPr>
                              <w:t>7. Trésor Perdu: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iCs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  <w:t xml:space="preserve"> Visez la simple cible tombante (haut droit) pour découvrir la bille captive puis visez</w:t>
                              <w:br/>
                              <w:t>cette bille pour récupérer les valeurs du Trésor Perdu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00"/>
                              </w:tabs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8. Bataille Aérienne:</w:t>
                            </w: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Cs/>
                              </w:rPr>
                              <w:t>Passez les rampes Dr. et G. pour allumer les lampes, allées au centre du</w:t>
                              <w:br/>
                              <w:t>plateau, puis envoyez la bille au trou central pour abattre l’avion et récupérer le score de la batail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ind w:left="181" w:hanging="0"/>
                        <w:jc w:val="center"/>
                        <w:rPr>
                          <w:rFonts w:ascii="Footlight MT Light" w:hAnsi="Footlight MT Light" w:cs="Footlight MT Light"/>
                          <w:b/>
                          <w:b/>
                          <w:sz w:val="32"/>
                          <w:lang w:val="fr-FR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32"/>
                          <w:lang w:val="fr-FR"/>
                        </w:rPr>
                        <w:t>INDIANA JONES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00" w:leader="none"/>
                        </w:tabs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Cs w:val="false"/>
                          <w:i/>
                          <w:iCs/>
                          <w:sz w:val="18"/>
                          <w:u w:val="single"/>
                          <w:lang w:val="fr-FR"/>
                        </w:rPr>
                        <w:t>1. Couloirs I-N-D-Y et JACKPOT d’amis: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sz w:val="18"/>
                          <w:lang w:val="fr-FR"/>
                        </w:rPr>
                        <w:t xml:space="preserve">  Les couloirs “I-N-D-Y” avancent; le bonus “X”, allument les</w:t>
                        <w:br/>
                        <w:t>personnages amis (en bas) puis allument l’Extra Bille à l’éjecteur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900" w:leader="none"/>
                        </w:tabs>
                        <w:spacing w:before="20" w:after="0"/>
                        <w:ind w:left="18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Cs w:val="false"/>
                          <w:i/>
                          <w:iCs/>
                          <w:u w:val="single"/>
                          <w:lang w:val="fr-FR"/>
                        </w:rPr>
                        <w:t>2. JACKPOT “FRIEND”: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lang w:val="fr-FR"/>
                        </w:rPr>
                        <w:t xml:space="preserve">  Allumez les (5) lampes des personnages amis (en bas) pour allumer le</w:t>
                        <w:br/>
                        <w:t>Jackpot sous la rampe droite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900" w:leader="none"/>
                        </w:tabs>
                        <w:spacing w:before="20" w:after="0"/>
                        <w:ind w:left="18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Cs w:val="false"/>
                          <w:i/>
                          <w:iCs/>
                          <w:u w:val="single"/>
                          <w:lang w:val="fr-FR"/>
                        </w:rPr>
                        <w:t>3. Le chemin de l’AVENTURE: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lang w:val="fr-FR"/>
                        </w:rPr>
                        <w:t xml:space="preserve">  Faites les cibles “A-D-V-E-N-T-U-R-E” pour allumer le Chemin de</w:t>
                        <w:br/>
                        <w:t>l’Aventure.  Passez par la rampe droite et essayez d’introduire la bille dans les couloirs allumés du</w:t>
                        <w:br/>
                        <w:t>Plateau Mouvant (“Tilt-a-Matic”).  Pour mouvoir ce plateau, utilisez les boutons des flippers.</w:t>
                      </w:r>
                    </w:p>
                    <w:p>
                      <w:pPr>
                        <w:pStyle w:val="TextBodyIndent"/>
                        <w:tabs>
                          <w:tab w:val="clear" w:pos="6840"/>
                          <w:tab w:val="left" w:pos="900" w:leader="none"/>
                        </w:tabs>
                        <w:spacing w:lineRule="auto" w:line="240" w:before="20" w:after="0"/>
                        <w:ind w:left="180" w:hanging="0"/>
                        <w:rPr/>
                      </w:pPr>
                      <w:r>
                        <w:rPr>
                          <w:b/>
                          <w:bCs w:val="false"/>
                          <w:u w:val="single"/>
                          <w:lang w:val="fr-FR"/>
                        </w:rPr>
                        <w:t>4. La Main du Destin:</w:t>
                      </w:r>
                      <w:r>
                        <w:rPr>
                          <w:lang w:val="fr-FR"/>
                        </w:rPr>
                        <w:t xml:space="preserve">  Les couloirs de retours allument la lampe “Hand Of Fate</w:t>
                      </w:r>
                      <w:r>
                        <w:rPr>
                          <w:bCs w:val="false"/>
                          <w:lang w:val="fr-FR"/>
                        </w:rPr>
                        <w:t>” de l’éjecteur centre</w:t>
                        <w:br/>
                        <w:t>gauche pour un gain aléatoire.</w:t>
                      </w:r>
                    </w:p>
                    <w:p>
                      <w:pPr>
                        <w:pStyle w:val="Plattetekstinspringen2"/>
                        <w:spacing w:lineRule="auto" w:line="240"/>
                        <w:ind w:left="180" w:hanging="0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5. Multibille:</w:t>
                      </w:r>
                      <w:r>
                        <w:rPr/>
                        <w:t xml:space="preserve">  Abattez les 3 cibles tombantes pour allumer le blocage (“Lock”).  Pour le Multibille,</w:t>
                        <w:br/>
                        <w:t>bloquez 3 billes dans l’idole en passant par le couloir derrière les cibles tombantes.  En multibille</w:t>
                        <w:br/>
                        <w:t>passez par la rampe gauche et droite pour allumer le Jackpot, puis passez par la rampe droite pour le</w:t>
                        <w:br/>
                        <w:t>récupérer.  Le Jackpot peut être doublé ou triplé par le trou central.</w:t>
                      </w:r>
                    </w:p>
                    <w:p>
                      <w:pPr>
                        <w:pStyle w:val="Normal"/>
                        <w:spacing w:before="20" w:after="0"/>
                        <w:ind w:left="180" w:right="0" w:hanging="0"/>
                        <w:rPr>
                          <w:rFonts w:ascii="Helvetica" w:hAnsi="Helvetica" w:cs="Helvetica"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iCs/>
                          <w:sz w:val="18"/>
                          <w:u w:val="single"/>
                          <w:lang w:val="fr-FR"/>
                        </w:rPr>
                        <w:t>6. Début des séquences:</w:t>
                      </w:r>
                      <w:r>
                        <w:rPr>
                          <w:rFonts w:cs="Helvetica" w:ascii="Helvetica" w:hAnsi="Helvetica"/>
                          <w:bCs/>
                          <w:i/>
                          <w:iCs/>
                          <w:sz w:val="18"/>
                          <w:lang w:val="fr-FR"/>
                        </w:rPr>
                        <w:t xml:space="preserve">  Entrez dans l’éjecteur gauche quand la lampe “Mode” est allumée, pour</w:t>
                        <w:br/>
                        <w:t>démarrer les séquences.  Faites toutes les séquences pour un Multibille de 6 billes.</w:t>
                      </w:r>
                    </w:p>
                    <w:p>
                      <w:pPr>
                        <w:pStyle w:val="Normal"/>
                        <w:spacing w:before="20" w:after="0"/>
                        <w:ind w:left="180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iCs/>
                          <w:sz w:val="18"/>
                          <w:u w:val="single"/>
                          <w:lang w:val="fr-FR"/>
                        </w:rPr>
                        <w:t>7. Trésor Perdu:</w:t>
                      </w:r>
                      <w:r>
                        <w:rPr>
                          <w:rFonts w:cs="Helvetica" w:ascii="Helvetica" w:hAnsi="Helvetica"/>
                          <w:b/>
                          <w:i/>
                          <w:iCs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/>
                          <w:i/>
                          <w:iCs/>
                          <w:sz w:val="18"/>
                          <w:lang w:val="fr-FR"/>
                        </w:rPr>
                        <w:t xml:space="preserve"> Visez la simple cible tombante (haut droit) pour découvrir la bille captive puis visez</w:t>
                        <w:br/>
                        <w:t>cette bille pour récupérer les valeurs du Trésor Perdu.</w:t>
                      </w:r>
                    </w:p>
                    <w:p>
                      <w:pPr>
                        <w:pStyle w:val="Plattetekstinspringen2"/>
                        <w:tabs>
                          <w:tab w:val="clear" w:pos="900"/>
                        </w:tabs>
                        <w:spacing w:lineRule="auto" w:line="240"/>
                        <w:ind w:left="180" w:hanging="0"/>
                        <w:rPr/>
                      </w:pPr>
                      <w:r>
                        <w:rPr>
                          <w:b/>
                          <w:u w:val="single"/>
                        </w:rPr>
                        <w:t>8. Bataille Aérienne:</w:t>
                      </w:r>
                      <w:r>
                        <w:rPr>
                          <w:bCs/>
                        </w:rPr>
                        <w:t xml:space="preserve">  </w:t>
                      </w:r>
                      <w:r>
                        <w:rPr>
                          <w:rFonts w:cs="Arial"/>
                          <w:bCs/>
                        </w:rPr>
                        <w:t>Passez les rampes Dr. et G. pour allumer les lampes, allées au centre du</w:t>
                        <w:br/>
                        <w:t>plateau, puis envoyez la bille au trou central pour abattre l’avion et récupérer le score de la batai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5360</wp:posOffset>
                </wp:positionH>
                <wp:positionV relativeFrom="paragraph">
                  <wp:posOffset>31115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4"/>
                              </w:rPr>
                              <w:t>16-50017-1-F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5pt;mso-position-vertical-relative:text;margin-left:3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4"/>
                        </w:rPr>
                        <w:t>16-50017-1-F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32"/>
                                <w:lang w:val="de-DE"/>
                              </w:rPr>
                              <w:t xml:space="preserve">INDIANA JONES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i/>
                                <w:iCs/>
                                <w:sz w:val="32"/>
                                <w:lang w:val="de-DE"/>
                              </w:rPr>
                              <w:t>Spielanleitung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0" w:after="0"/>
                              <w:ind w:left="181" w:right="167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Cs w:val="false"/>
                                <w:i/>
                                <w:iCs/>
                                <w:sz w:val="18"/>
                                <w:u w:val="single"/>
                                <w:lang w:val="de-DE"/>
                              </w:rPr>
                              <w:t>1. I-N-D-Y Bahnen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sz w:val="18"/>
                                <w:lang w:val="de-DE"/>
                              </w:rPr>
                              <w:t xml:space="preserve"> Erhöhe Bonus-Multiplikator und “FRIEND”-Lampen, dann beleuchte EXTRA BALL</w:t>
                              <w:br/>
                              <w:t>am Kugelausstoß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0" w:after="0"/>
                              <w:ind w:left="181" w:right="167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Cs w:val="false"/>
                                <w:i/>
                                <w:iCs/>
                                <w:u w:val="single"/>
                                <w:lang w:val="de-DE"/>
                              </w:rPr>
                              <w:t>2. FRIENDS JACKPOT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lang w:val="de-DE"/>
                              </w:rPr>
                              <w:t xml:space="preserve">  Beleuchte 5 Freunde und erhöhe den Loop-Wert.  Dann beleuchte den</w:t>
                              <w:br/>
                              <w:t>Jackpot auf der rechten Rampe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0" w:after="0"/>
                              <w:ind w:left="181" w:right="167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Cs w:val="false"/>
                                <w:i/>
                                <w:iCs/>
                                <w:u w:val="single"/>
                                <w:lang w:val="de-DE"/>
                              </w:rPr>
                              <w:t>3. PATH OF ADVENTURE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lang w:val="de-DE"/>
                              </w:rPr>
                              <w:t xml:space="preserve"> Komplettiere A-D-V-E-N-T-U-R-E Targets und beleuchte den Pfad (rechte</w:t>
                              <w:br/>
                              <w:t>Rampe).  Schieße auf rechte Rampe und komplettiere die beleuchteten Bahnen auf dem</w:t>
                              <w:br/>
                              <w:t>TILT-A-MATIC-Spielfeld.  Steuere das Spielfeld mit rechten und linker Flippertast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6840"/>
                                <w:tab w:val="left" w:pos="900" w:leader="none"/>
                              </w:tabs>
                              <w:spacing w:lineRule="auto" w:line="240" w:before="20" w:after="0"/>
                              <w:ind w:left="181" w:hanging="0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u w:val="single"/>
                                <w:lang w:val="de-DE"/>
                              </w:rPr>
                              <w:t>4. HAND OF FATE:</w:t>
                            </w:r>
                            <w:r>
                              <w:rPr>
                                <w:lang w:val="de-DE"/>
                              </w:rPr>
                              <w:t xml:space="preserve">  Die rechte und linke Rücklaufbahn beleuchtet den Kugelausstoß zu einer</w:t>
                              <w:br/>
                              <w:t>Zufallsbelohnu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0" w:after="0"/>
                              <w:ind w:left="181" w:right="167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  <w:lang w:val="de-DE"/>
                              </w:rPr>
                              <w:t>5. MULTI BALL: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18"/>
                                <w:lang w:val="de-DE"/>
                              </w:rPr>
                              <w:t xml:space="preserve">  Komplettiere das 3er-Bank-Drop-Target und beleuchte Lock.  Loche 3 Kugeln im</w:t>
                              <w:br/>
                              <w:t>Zentrum ein.  Das Multi Ball Spiel beginnt dann von der Statue aus.  Beleuchte Jackpot durch Schüsse</w:t>
                              <w:br/>
                              <w:t>auf die linke Rampe.  Schüsse über die rechte Rampe ergeben den Jackpot.  Treffer ins Zentrum</w:t>
                              <w:br/>
                              <w:t>zählen den Jackpot doppelt und dreifach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181" w:right="167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iCs/>
                                <w:sz w:val="18"/>
                                <w:u w:val="single"/>
                                <w:lang w:val="de-DE"/>
                              </w:rPr>
                              <w:t>6. START MODE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i/>
                                <w:iCs/>
                                <w:sz w:val="18"/>
                                <w:lang w:val="de-DE"/>
                              </w:rPr>
                              <w:t xml:space="preserve">  Treffer in den beleuchteten Kugelausstoß starten die Abenteuer.  Folge den</w:t>
                              <w:br/>
                              <w:t>Anleitungen in der Anzeige.  Entdecke das SUPER MULTI BALL-SPIEL!!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181" w:right="167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iCs/>
                                <w:sz w:val="18"/>
                                <w:u w:val="single"/>
                                <w:lang w:val="de-DE"/>
                              </w:rPr>
                              <w:t>7. LOST TREASURE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i/>
                                <w:iCs/>
                                <w:sz w:val="18"/>
                                <w:lang w:val="de-DE"/>
                              </w:rPr>
                              <w:t xml:space="preserve">  Durch Komplettierung des Einzel-Droptargets gelangst du zum Captive Ball.</w:t>
                              <w:br/>
                              <w:t>Captive Ball-Treffer führen zum sofortigen 2-Kugel-Multiball und vergüten Lost Treasure-Werte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181" w:right="167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iCs/>
                                <w:sz w:val="18"/>
                                <w:u w:val="single"/>
                                <w:lang w:val="de-DE"/>
                              </w:rPr>
                              <w:t>8. HURRY-UP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i/>
                                <w:iCs/>
                                <w:sz w:val="18"/>
                                <w:lang w:val="de-DE"/>
                              </w:rPr>
                              <w:t xml:space="preserve">  Rechte und linke Rampe beleuchten Flügelsymbole (6) in der Spielfeldmitte.  Mit dem</w:t>
                              <w:br/>
                              <w:t>Zentrumsschuß erhältst Du die HURRY-UP-Pun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Footlight MT Light" w:hAnsi="Footlight MT Light" w:cs="Footlight MT Light"/>
                          <w:b/>
                          <w:b/>
                          <w:sz w:val="32"/>
                          <w:lang w:val="de-DE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32"/>
                          <w:lang w:val="de-DE"/>
                        </w:rPr>
                        <w:t xml:space="preserve">INDIANA JONES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i/>
                          <w:iCs/>
                          <w:sz w:val="32"/>
                          <w:lang w:val="de-DE"/>
                        </w:rPr>
                        <w:t>Spielanleitung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00" w:leader="none"/>
                        </w:tabs>
                        <w:spacing w:before="20" w:after="0"/>
                        <w:ind w:left="181" w:right="167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Cs w:val="false"/>
                          <w:i/>
                          <w:iCs/>
                          <w:sz w:val="18"/>
                          <w:u w:val="single"/>
                          <w:lang w:val="de-DE"/>
                        </w:rPr>
                        <w:t>1. I-N-D-Y Bahnen: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sz w:val="18"/>
                          <w:lang w:val="de-DE"/>
                        </w:rPr>
                        <w:t xml:space="preserve"> Erhöhe Bonus-Multiplikator und “FRIEND”-Lampen, dann beleuchte EXTRA BALL</w:t>
                        <w:br/>
                        <w:t>am Kugelausstoß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900" w:leader="none"/>
                        </w:tabs>
                        <w:spacing w:before="20" w:after="0"/>
                        <w:ind w:left="181" w:right="167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Cs w:val="false"/>
                          <w:i/>
                          <w:iCs/>
                          <w:u w:val="single"/>
                          <w:lang w:val="de-DE"/>
                        </w:rPr>
                        <w:t>2. FRIENDS JACKPOT: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lang w:val="de-DE"/>
                        </w:rPr>
                        <w:t xml:space="preserve">  Beleuchte 5 Freunde und erhöhe den Loop-Wert.  Dann beleuchte den</w:t>
                        <w:br/>
                        <w:t>Jackpot auf der rechten Rampe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900" w:leader="none"/>
                        </w:tabs>
                        <w:spacing w:before="20" w:after="0"/>
                        <w:ind w:left="181" w:right="167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Cs w:val="false"/>
                          <w:i/>
                          <w:iCs/>
                          <w:u w:val="single"/>
                          <w:lang w:val="de-DE"/>
                        </w:rPr>
                        <w:t>3. PATH OF ADVENTURE: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lang w:val="de-DE"/>
                        </w:rPr>
                        <w:t xml:space="preserve"> Komplettiere A-D-V-E-N-T-U-R-E Targets und beleuchte den Pfad (rechte</w:t>
                        <w:br/>
                        <w:t>Rampe).  Schieße auf rechte Rampe und komplettiere die beleuchteten Bahnen auf dem</w:t>
                        <w:br/>
                        <w:t>TILT-A-MATIC-Spielfeld.  Steuere das Spielfeld mit rechten und linker Flippertaste.</w:t>
                      </w:r>
                    </w:p>
                    <w:p>
                      <w:pPr>
                        <w:pStyle w:val="TextBodyIndent"/>
                        <w:tabs>
                          <w:tab w:val="clear" w:pos="6840"/>
                          <w:tab w:val="left" w:pos="900" w:leader="none"/>
                        </w:tabs>
                        <w:spacing w:lineRule="auto" w:line="240" w:before="20" w:after="0"/>
                        <w:ind w:left="181" w:hanging="0"/>
                        <w:rPr/>
                      </w:pPr>
                      <w:r>
                        <w:rPr>
                          <w:b/>
                          <w:bCs w:val="false"/>
                          <w:u w:val="single"/>
                          <w:lang w:val="de-DE"/>
                        </w:rPr>
                        <w:t>4. HAND OF FATE:</w:t>
                      </w:r>
                      <w:r>
                        <w:rPr>
                          <w:lang w:val="de-DE"/>
                        </w:rPr>
                        <w:t xml:space="preserve">  Die rechte und linke Rücklaufbahn beleuchtet den Kugelausstoß zu einer</w:t>
                        <w:br/>
                        <w:t>Zufallsbelohnu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20" w:after="0"/>
                        <w:ind w:left="181" w:right="167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18"/>
                          <w:u w:val="single"/>
                          <w:lang w:val="de-DE"/>
                        </w:rPr>
                        <w:t>5. MULTI BALL: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18"/>
                          <w:lang w:val="de-DE"/>
                        </w:rPr>
                        <w:t xml:space="preserve">  Komplettiere das 3er-Bank-Drop-Target und beleuchte Lock.  Loche 3 Kugeln im</w:t>
                        <w:br/>
                        <w:t>Zentrum ein.  Das Multi Ball Spiel beginnt dann von der Statue aus.  Beleuchte Jackpot durch Schüsse</w:t>
                        <w:br/>
                        <w:t>auf die linke Rampe.  Schüsse über die rechte Rampe ergeben den Jackpot.  Treffer ins Zentrum</w:t>
                        <w:br/>
                        <w:t>zählen den Jackpot doppelt und dreifach.</w:t>
                      </w:r>
                    </w:p>
                    <w:p>
                      <w:pPr>
                        <w:pStyle w:val="Normal"/>
                        <w:spacing w:before="20" w:after="0"/>
                        <w:ind w:left="181" w:right="167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iCs/>
                          <w:sz w:val="18"/>
                          <w:u w:val="single"/>
                          <w:lang w:val="de-DE"/>
                        </w:rPr>
                        <w:t>6. START MODE:</w:t>
                      </w:r>
                      <w:r>
                        <w:rPr>
                          <w:rFonts w:cs="Helvetica" w:ascii="Helvetica" w:hAnsi="Helvetica"/>
                          <w:bCs/>
                          <w:i/>
                          <w:iCs/>
                          <w:sz w:val="18"/>
                          <w:lang w:val="de-DE"/>
                        </w:rPr>
                        <w:t xml:space="preserve">  Treffer in den beleuchteten Kugelausstoß starten die Abenteuer.  Folge den</w:t>
                        <w:br/>
                        <w:t>Anleitungen in der Anzeige.  Entdecke das SUPER MULTI BALL-SPIEL!!</w:t>
                      </w:r>
                    </w:p>
                    <w:p>
                      <w:pPr>
                        <w:pStyle w:val="Normal"/>
                        <w:spacing w:before="20" w:after="0"/>
                        <w:ind w:left="181" w:right="167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iCs/>
                          <w:sz w:val="18"/>
                          <w:u w:val="single"/>
                          <w:lang w:val="de-DE"/>
                        </w:rPr>
                        <w:t>7. LOST TREASURE:</w:t>
                      </w:r>
                      <w:r>
                        <w:rPr>
                          <w:rFonts w:cs="Helvetica" w:ascii="Helvetica" w:hAnsi="Helvetica"/>
                          <w:bCs/>
                          <w:i/>
                          <w:iCs/>
                          <w:sz w:val="18"/>
                          <w:lang w:val="de-DE"/>
                        </w:rPr>
                        <w:t xml:space="preserve">  Durch Komplettierung des Einzel-Droptargets gelangst du zum Captive Ball.</w:t>
                        <w:br/>
                        <w:t>Captive Ball-Treffer führen zum sofortigen 2-Kugel-Multiball und vergüten Lost Treasure-Werte.</w:t>
                      </w:r>
                    </w:p>
                    <w:p>
                      <w:pPr>
                        <w:pStyle w:val="Normal"/>
                        <w:spacing w:before="20" w:after="0"/>
                        <w:ind w:left="181" w:right="167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iCs/>
                          <w:sz w:val="18"/>
                          <w:u w:val="single"/>
                          <w:lang w:val="de-DE"/>
                        </w:rPr>
                        <w:t>8. HURRY-UP:</w:t>
                      </w:r>
                      <w:r>
                        <w:rPr>
                          <w:rFonts w:cs="Helvetica" w:ascii="Helvetica" w:hAnsi="Helvetica"/>
                          <w:bCs/>
                          <w:i/>
                          <w:iCs/>
                          <w:sz w:val="18"/>
                          <w:lang w:val="de-DE"/>
                        </w:rPr>
                        <w:t xml:space="preserve">  Rechte und linke Rampe beleuchten Flügelsymbole (6) in der Spielfeldmitte.  Mit dem</w:t>
                        <w:br/>
                        <w:t>Zentrumsschuß erhältst Du die HURRY-UP-Punk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0017-1-G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0017-1-G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330</wp:posOffset>
                </wp:positionH>
                <wp:positionV relativeFrom="paragraph">
                  <wp:posOffset>90170</wp:posOffset>
                </wp:positionV>
                <wp:extent cx="5474335" cy="2990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40" w:after="0"/>
                              <w:ind w:left="360" w:hanging="0"/>
                              <w:jc w:val="left"/>
                              <w:rPr>
                                <w:rFonts w:ascii="HelvCondensed Normal" w:hAnsi="HelvCondensed Normal" w:cs="HelvCondensed Normal"/>
                                <w:b w:val="false"/>
                                <w:b w:val="false"/>
                                <w:sz w:val="19"/>
                                <w:lang w:val="es-ES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b w:val="false"/>
                                <w:sz w:val="19"/>
                                <w:lang w:val="es-ES"/>
                              </w:rPr>
                              <w:t>1. PASILLOS I-N-D-Y: Avanca bonus “X” activa lámparas “FRIEND” y enciande Extra Ball en el expulsor.</w:t>
                            </w:r>
                          </w:p>
                          <w:p>
                            <w:pPr>
                              <w:pStyle w:val="Plattetekst2"/>
                              <w:spacing w:lineRule="exact" w:line="220" w:before="40" w:after="0"/>
                              <w:ind w:left="360" w:hanging="0"/>
                              <w:jc w:val="left"/>
                              <w:rPr>
                                <w:rFonts w:ascii="HelvCondensed Normal" w:hAnsi="HelvCondensed Normal" w:cs="HelvCondensed Normal"/>
                                <w:b w:val="false"/>
                                <w:b w:val="false"/>
                                <w:sz w:val="19"/>
                                <w:lang w:val="es-ES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b w:val="false"/>
                                <w:sz w:val="19"/>
                                <w:lang w:val="es-ES"/>
                              </w:rPr>
                              <w:t>2. “FRIENDS” JACKPOT: Encendiendo las 5 lámparas “FRIEND”, incrementa el valor de tanteo de tobogán</w:t>
                              <w:br/>
                              <w:t>y enciende el JACKPOT de la rampa derecha.</w:t>
                            </w:r>
                          </w:p>
                          <w:p>
                            <w:pPr>
                              <w:pStyle w:val="Plattetekst2"/>
                              <w:spacing w:lineRule="exact" w:line="220" w:before="40" w:after="0"/>
                              <w:ind w:left="360" w:hanging="0"/>
                              <w:jc w:val="left"/>
                              <w:rPr>
                                <w:rFonts w:ascii="HelvCondensed Normal" w:hAnsi="HelvCondensed Normal" w:cs="HelvCondensed Normal"/>
                                <w:b w:val="false"/>
                                <w:b w:val="false"/>
                                <w:sz w:val="19"/>
                                <w:lang w:val="es-ES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b w:val="false"/>
                                <w:sz w:val="19"/>
                                <w:lang w:val="es-ES"/>
                              </w:rPr>
                              <w:t>3. PATH of ADVENTURE: Completando las dianas A-D-V-E-N-T-U-R-E activa rampa derecha, consiguien-</w:t>
                              <w:br/>
                              <w:t>do la rampa derecha completará las luces de los pasillos TILT-A-MATIC. Pulsando botones de Flippers,</w:t>
                              <w:br/>
                              <w:t>moverá el tablero de juego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00"/>
                                <w:tab w:val="clear" w:pos="6840"/>
                              </w:tabs>
                              <w:spacing w:lineRule="exact" w:line="220" w:before="40" w:after="0"/>
                              <w:rPr>
                                <w:rFonts w:ascii="HelvCondensed Normal" w:hAnsi="HelvCondensed Normal" w:cs="HelvCondensed Normal"/>
                                <w:i w:val="false"/>
                                <w:i w:val="false"/>
                                <w:iCs w:val="false"/>
                                <w:sz w:val="19"/>
                                <w:lang w:val="es-ES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i w:val="false"/>
                                <w:iCs w:val="false"/>
                                <w:sz w:val="19"/>
                                <w:lang w:val="es-ES"/>
                              </w:rPr>
                              <w:t>4. HAND of FATE: Con pasillos laterales encendidos, devolverá la bola al azar.</w:t>
                            </w:r>
                          </w:p>
                          <w:p>
                            <w:pPr>
                              <w:pStyle w:val="Plattetekstinspringen3"/>
                              <w:rPr/>
                            </w:pPr>
                            <w:r>
                              <w:rPr/>
                              <w:t>5. MULTIBALL: Abatir 3 veces la Bancada de Dianas, para tener acceso al Lock, encierre 3 bolas en el</w:t>
                              <w:br/>
                              <w:t>Lock, para obtener MULTIBALL, pase la bola por la rampa izquierda para encender el JACKPOT, pase la bola</w:t>
                              <w:br/>
                              <w:t>por la rampa derecha para conseguirlo. EL JACKPOT puede ser doblado o triplicado con disparo central.</w:t>
                            </w:r>
                          </w:p>
                          <w:p>
                            <w:pPr>
                              <w:pStyle w:val="Bloktekst"/>
                              <w:ind w:left="36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6. START MODE: </w:t>
                            </w:r>
                            <w:r>
                              <w:rPr>
                                <w:color w:val="000000"/>
                                <w:szCs w:val="15"/>
                              </w:rPr>
                              <w:t>Dispare al expulsor cuando este encendido para comenzar el modo. Instrucciones del</w:t>
                              <w:br/>
                              <w:t>modo en el display. Complete todos los modos para un multiball de 6 bola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40" w:after="0"/>
                              <w:ind w:left="360" w:hanging="0"/>
                              <w:rPr>
                                <w:rFonts w:ascii="HelvCondensed Normal" w:hAnsi="HelvCondensed Normal" w:cs="HelvCondensed Normal"/>
                                <w:bCs/>
                                <w:sz w:val="19"/>
                                <w:lang w:val="es-ES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bCs/>
                                <w:sz w:val="19"/>
                                <w:lang w:val="es-ES"/>
                              </w:rPr>
                              <w:t>7. LOST TREASURE: Abatir Bancada de Dianas una vez, para tener acceso a la Bola Cautiva, golpeando</w:t>
                              <w:br/>
                              <w:t xml:space="preserve">ésta con la bola en juego liberará dos bolas. Durante este tiempo avanzará valor en </w:t>
                            </w:r>
                            <w:r>
                              <w:rPr>
                                <w:rFonts w:cs="HelvCondensed Normal" w:ascii="HelvCondensed Normal" w:hAnsi="HelvCondensed Normal"/>
                                <w:bCs/>
                                <w:sz w:val="20"/>
                                <w:lang w:val="es-ES"/>
                              </w:rPr>
                              <w:t>“LOST TREASURE”.</w:t>
                            </w:r>
                          </w:p>
                          <w:p>
                            <w:pPr>
                              <w:pStyle w:val="Plattetekstinspringen3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8. HURRY-UP: Con rampas izquierda y derecha encendidas durante la Ultima Bola, conseguirá tanteo</w:t>
                              <w:br/>
                              <w:t>ext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7.1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TextBody"/>
                        <w:spacing w:lineRule="exact" w:line="220" w:before="40" w:after="0"/>
                        <w:ind w:left="360" w:hanging="0"/>
                        <w:jc w:val="left"/>
                        <w:rPr>
                          <w:rFonts w:ascii="HelvCondensed Normal" w:hAnsi="HelvCondensed Normal" w:cs="HelvCondensed Normal"/>
                          <w:b w:val="false"/>
                          <w:b w:val="false"/>
                          <w:sz w:val="19"/>
                          <w:lang w:val="es-ES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b w:val="false"/>
                          <w:sz w:val="19"/>
                          <w:lang w:val="es-ES"/>
                        </w:rPr>
                        <w:t>1. PASILLOS I-N-D-Y: Avanca bonus “X” activa lámparas “FRIEND” y enciande Extra Ball en el expulsor.</w:t>
                      </w:r>
                    </w:p>
                    <w:p>
                      <w:pPr>
                        <w:pStyle w:val="Plattetekst2"/>
                        <w:spacing w:lineRule="exact" w:line="220" w:before="40" w:after="0"/>
                        <w:ind w:left="360" w:hanging="0"/>
                        <w:jc w:val="left"/>
                        <w:rPr>
                          <w:rFonts w:ascii="HelvCondensed Normal" w:hAnsi="HelvCondensed Normal" w:cs="HelvCondensed Normal"/>
                          <w:b w:val="false"/>
                          <w:b w:val="false"/>
                          <w:sz w:val="19"/>
                          <w:lang w:val="es-ES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b w:val="false"/>
                          <w:sz w:val="19"/>
                          <w:lang w:val="es-ES"/>
                        </w:rPr>
                        <w:t>2. “FRIENDS” JACKPOT: Encendiendo las 5 lámparas “FRIEND”, incrementa el valor de tanteo de tobogán</w:t>
                        <w:br/>
                        <w:t>y enciende el JACKPOT de la rampa derecha.</w:t>
                      </w:r>
                    </w:p>
                    <w:p>
                      <w:pPr>
                        <w:pStyle w:val="Plattetekst2"/>
                        <w:spacing w:lineRule="exact" w:line="220" w:before="40" w:after="0"/>
                        <w:ind w:left="360" w:hanging="0"/>
                        <w:jc w:val="left"/>
                        <w:rPr>
                          <w:rFonts w:ascii="HelvCondensed Normal" w:hAnsi="HelvCondensed Normal" w:cs="HelvCondensed Normal"/>
                          <w:b w:val="false"/>
                          <w:b w:val="false"/>
                          <w:sz w:val="19"/>
                          <w:lang w:val="es-ES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b w:val="false"/>
                          <w:sz w:val="19"/>
                          <w:lang w:val="es-ES"/>
                        </w:rPr>
                        <w:t>3. PATH of ADVENTURE: Completando las dianas A-D-V-E-N-T-U-R-E activa rampa derecha, consiguien-</w:t>
                        <w:br/>
                        <w:t>do la rampa derecha completará las luces de los pasillos TILT-A-MATIC. Pulsando botones de Flippers,</w:t>
                        <w:br/>
                        <w:t>moverá el tablero de juego.</w:t>
                      </w:r>
                    </w:p>
                    <w:p>
                      <w:pPr>
                        <w:pStyle w:val="TextBodyIndent"/>
                        <w:tabs>
                          <w:tab w:val="clear" w:pos="900"/>
                          <w:tab w:val="clear" w:pos="6840"/>
                        </w:tabs>
                        <w:spacing w:lineRule="exact" w:line="220" w:before="40" w:after="0"/>
                        <w:rPr>
                          <w:rFonts w:ascii="HelvCondensed Normal" w:hAnsi="HelvCondensed Normal" w:cs="HelvCondensed Normal"/>
                          <w:i w:val="false"/>
                          <w:i w:val="false"/>
                          <w:iCs w:val="false"/>
                          <w:sz w:val="19"/>
                          <w:lang w:val="es-ES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i w:val="false"/>
                          <w:iCs w:val="false"/>
                          <w:sz w:val="19"/>
                          <w:lang w:val="es-ES"/>
                        </w:rPr>
                        <w:t>4. HAND of FATE: Con pasillos laterales encendidos, devolverá la bola al azar.</w:t>
                      </w:r>
                    </w:p>
                    <w:p>
                      <w:pPr>
                        <w:pStyle w:val="Plattetekstinspringen3"/>
                        <w:rPr/>
                      </w:pPr>
                      <w:r>
                        <w:rPr/>
                        <w:t>5. MULTIBALL: Abatir 3 veces la Bancada de Dianas, para tener acceso al Lock, encierre 3 bolas en el</w:t>
                        <w:br/>
                        <w:t>Lock, para obtener MULTIBALL, pase la bola por la rampa izquierda para encender el JACKPOT, pase la bola</w:t>
                        <w:br/>
                        <w:t>por la rampa derecha para conseguirlo. EL JACKPOT puede ser doblado o triplicado con disparo central.</w:t>
                      </w:r>
                    </w:p>
                    <w:p>
                      <w:pPr>
                        <w:pStyle w:val="Bloktekst"/>
                        <w:ind w:left="36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6. START MODE: </w:t>
                      </w:r>
                      <w:r>
                        <w:rPr>
                          <w:color w:val="000000"/>
                          <w:szCs w:val="15"/>
                        </w:rPr>
                        <w:t>Dispare al expulsor cuando este encendido para comenzar el modo. Instrucciones del</w:t>
                        <w:br/>
                        <w:t>modo en el display. Complete todos los modos para un multiball de 6 bolas.</w:t>
                      </w:r>
                    </w:p>
                    <w:p>
                      <w:pPr>
                        <w:pStyle w:val="Normal"/>
                        <w:spacing w:lineRule="exact" w:line="220" w:before="40" w:after="0"/>
                        <w:ind w:left="360" w:hanging="0"/>
                        <w:rPr>
                          <w:rFonts w:ascii="HelvCondensed Normal" w:hAnsi="HelvCondensed Normal" w:cs="HelvCondensed Normal"/>
                          <w:bCs/>
                          <w:sz w:val="19"/>
                          <w:lang w:val="es-ES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bCs/>
                          <w:sz w:val="19"/>
                          <w:lang w:val="es-ES"/>
                        </w:rPr>
                        <w:t>7. LOST TREASURE: Abatir Bancada de Dianas una vez, para tener acceso a la Bola Cautiva, golpeando</w:t>
                        <w:br/>
                        <w:t xml:space="preserve">ésta con la bola en juego liberará dos bolas. Durante este tiempo avanzará valor en </w:t>
                      </w:r>
                      <w:r>
                        <w:rPr>
                          <w:rFonts w:cs="HelvCondensed Normal" w:ascii="HelvCondensed Normal" w:hAnsi="HelvCondensed Normal"/>
                          <w:bCs/>
                          <w:sz w:val="20"/>
                          <w:lang w:val="es-ES"/>
                        </w:rPr>
                        <w:t>“LOST TREASURE”.</w:t>
                      </w:r>
                    </w:p>
                    <w:p>
                      <w:pPr>
                        <w:pStyle w:val="Plattetekstinspringen3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8. HURRY-UP: Con rampas izquierda y derecha encendidas durante la Ultima Bola, conseguirá tanteo</w:t>
                        <w:br/>
                        <w:t>ext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4800600" cy="34290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430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45pt;margin-top:2.45pt;width:377.95pt;height:26.95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6.2pt;margin-top:6.2pt;width:260.7pt;height:20.15pt;mso-wrap-style:none;v-text-anchor:middle" type="_x0000_t136">
            <v:path textpathok="t"/>
            <v:textpath on="t" fitshape="t" string="INDIANA JONES" style="font-family:&quot;Helvetica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340"/>
                              <w:rPr>
                                <w:rFonts w:ascii="Footlight MT Light" w:hAnsi="Footlight MT Light" w:cs="Times New Roman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Footlight MT Light" w:hAnsi="Footlight MT Light"/>
                                <w:b/>
                                <w:lang w:val="es-ES"/>
                              </w:rPr>
                              <w:t>INDIANA JON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180"/>
                              <w:ind w:left="357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Cs w:val="false"/>
                                <w:i/>
                                <w:iCs/>
                                <w:sz w:val="18"/>
                                <w:lang w:val="es-ES"/>
                              </w:rPr>
                              <w:t>1. PASILLOS I-N-D-Y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sz w:val="18"/>
                                <w:lang w:val="es-ES"/>
                              </w:rPr>
                              <w:tab/>
                              <w:t>Avanca bonus “X” activa lámparas “FRIEND” y enciande Extra Ball en el expulsor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180"/>
                              <w:ind w:left="357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Cs w:val="false"/>
                                <w:i/>
                                <w:iCs/>
                                <w:lang w:val="es-ES"/>
                              </w:rPr>
                              <w:t>2. FRIENDS JACKPOT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lang w:val="es-ES"/>
                              </w:rPr>
                              <w:br/>
                              <w:tab/>
                              <w:t>Encendiendo las 5 lámparas “FRIEND”, incrementa el valor de tanteo de tobogán y enciende</w:t>
                              <w:br/>
                              <w:tab/>
                              <w:t>el JACKPOT de la rampa derecha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180"/>
                              <w:ind w:left="357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Cs w:val="false"/>
                                <w:i/>
                                <w:iCs/>
                                <w:lang w:val="es-ES"/>
                              </w:rPr>
                              <w:t>3. PATH OF ADVENTURE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i/>
                                <w:iCs/>
                                <w:lang w:val="es-ES"/>
                              </w:rPr>
                              <w:br/>
                              <w:tab/>
                              <w:t>Completando las dianas A-D-V-E-N-T-U-R-E activa rampa derecha, consiguiendo la rampa</w:t>
                              <w:br/>
                              <w:tab/>
                              <w:t>derecha completará las luces de los pasillos TILT-A-MATIC. Pulsando botones de Flippers,</w:t>
                              <w:br/>
                              <w:tab/>
                              <w:t>moverá el tablero de juego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00"/>
                                <w:tab w:val="clear" w:pos="6840"/>
                                <w:tab w:val="left" w:pos="720" w:leader="none"/>
                              </w:tabs>
                              <w:spacing w:lineRule="exact" w:line="180"/>
                              <w:ind w:left="357" w:hanging="0"/>
                              <w:rPr>
                                <w:b/>
                                <w:b/>
                                <w:bCs w:val="fals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lang w:val="es-ES"/>
                              </w:rPr>
                              <w:t>4. HAND OF FATE:</w:t>
                              <w:br/>
                              <w:tab/>
                            </w:r>
                            <w:r>
                              <w:rPr>
                                <w:lang w:val="es-ES"/>
                              </w:rPr>
                              <w:t>Con pasillos laterales encendidos, devolverá la bola al az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180"/>
                              <w:ind w:left="357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18"/>
                                <w:lang w:val="es-ES"/>
                              </w:rPr>
                              <w:t>5. MULTIBALL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18"/>
                                <w:lang w:val="es-ES"/>
                              </w:rPr>
                              <w:tab/>
                              <w:t>Abatir 3 veces la Bancada de Dianas, para tener acceso al Lock, encierre 3 bolas en el Lock,</w:t>
                              <w:br/>
                              <w:tab/>
                              <w:t>para obtener MULTIBALL, pase la bola por la rampa izquierda para encender el JACKPOT,</w:t>
                              <w:br/>
                              <w:tab/>
                              <w:t xml:space="preserve">pase la bola por la rampa derecha para conseguirlo. EL JACKPOT puede ser doblado o </w:t>
                              <w:br/>
                              <w:tab/>
                              <w:t>triplicado con disparo centr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180"/>
                              <w:ind w:left="357" w:right="347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iCs/>
                                <w:sz w:val="18"/>
                                <w:lang w:val="es-ES"/>
                              </w:rPr>
                              <w:t>6. START MODE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18"/>
                                <w:lang w:val="es-ES"/>
                              </w:rPr>
                              <w:tab/>
                              <w:t>Dispare al expulsor cuando este encendido para comenzar el modo. Instrucciones del</w:t>
                              <w:br/>
                              <w:tab/>
                              <w:t>modo en el display. Complete todos los modos para un multiball de 6 bol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180"/>
                              <w:ind w:left="357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iCs/>
                                <w:sz w:val="18"/>
                                <w:lang w:val="es-ES"/>
                              </w:rPr>
                              <w:t>7. LOST TREASURE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18"/>
                                <w:lang w:val="es-E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i/>
                                <w:iCs/>
                                <w:sz w:val="18"/>
                                <w:lang w:val="es-ES"/>
                              </w:rPr>
                              <w:t>Abatir Bancada de Dianas una vez, para tener acceso a la Bola Cautiva, golpeando ésta con la</w:t>
                              <w:br/>
                              <w:tab/>
                              <w:t>bola en juego liberará dos bolas. Durante este tiempo avanzará valor en “LOST TREASURE”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180"/>
                              <w:ind w:left="357" w:right="347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iCs/>
                                <w:lang w:val="es-ES"/>
                              </w:rPr>
                              <w:t>8. HURRY-UP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lang w:val="es-ES"/>
                              </w:rPr>
                              <w:tab/>
                              <w:t>Con rampas izquierda y derecha encendidas durante la Ultima Bola, conseguirá tanteo ext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lineRule="exact" w:line="340"/>
                        <w:rPr>
                          <w:rFonts w:ascii="Footlight MT Light" w:hAnsi="Footlight MT Light" w:cs="Times New Roman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Times New Roman" w:ascii="Footlight MT Light" w:hAnsi="Footlight MT Light"/>
                          <w:b/>
                          <w:lang w:val="es-ES"/>
                        </w:rPr>
                        <w:t>INDIANA JONES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720" w:leader="none"/>
                        </w:tabs>
                        <w:spacing w:lineRule="exact" w:line="180"/>
                        <w:ind w:left="357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Cs w:val="false"/>
                          <w:i/>
                          <w:iCs/>
                          <w:sz w:val="18"/>
                          <w:lang w:val="es-ES"/>
                        </w:rPr>
                        <w:t>1. PASILLOS I-N-D-Y:</w:t>
                        <w:br/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sz w:val="18"/>
                          <w:lang w:val="es-ES"/>
                        </w:rPr>
                        <w:tab/>
                        <w:t>Avanca bonus “X” activa lámparas “FRIEND” y enciande Extra Ball en el expulsor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720" w:leader="none"/>
                        </w:tabs>
                        <w:spacing w:lineRule="exact" w:line="180"/>
                        <w:ind w:left="357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Cs w:val="false"/>
                          <w:i/>
                          <w:iCs/>
                          <w:lang w:val="es-ES"/>
                        </w:rPr>
                        <w:t>2. FRIENDS JACKPOT: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lang w:val="es-ES"/>
                        </w:rPr>
                        <w:br/>
                        <w:tab/>
                        <w:t>Encendiendo las 5 lámparas “FRIEND”, incrementa el valor de tanteo de tobogán y enciende</w:t>
                        <w:br/>
                        <w:tab/>
                        <w:t>el JACKPOT de la rampa derecha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720" w:leader="none"/>
                        </w:tabs>
                        <w:spacing w:lineRule="exact" w:line="180"/>
                        <w:ind w:left="357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Cs w:val="false"/>
                          <w:i/>
                          <w:iCs/>
                          <w:lang w:val="es-ES"/>
                        </w:rPr>
                        <w:t>3. PATH OF ADVENTURE:</w:t>
                      </w:r>
                      <w:r>
                        <w:rPr>
                          <w:rFonts w:cs="Helvetica" w:ascii="Helvetica" w:hAnsi="Helvetica"/>
                          <w:b w:val="false"/>
                          <w:i/>
                          <w:iCs/>
                          <w:lang w:val="es-ES"/>
                        </w:rPr>
                        <w:br/>
                        <w:tab/>
                        <w:t>Completando las dianas A-D-V-E-N-T-U-R-E activa rampa derecha, consiguiendo la rampa</w:t>
                        <w:br/>
                        <w:tab/>
                        <w:t>derecha completará las luces de los pasillos TILT-A-MATIC. Pulsando botones de Flippers,</w:t>
                        <w:br/>
                        <w:tab/>
                        <w:t>moverá el tablero de juego.</w:t>
                      </w:r>
                    </w:p>
                    <w:p>
                      <w:pPr>
                        <w:pStyle w:val="TextBodyIndent"/>
                        <w:tabs>
                          <w:tab w:val="clear" w:pos="900"/>
                          <w:tab w:val="clear" w:pos="6840"/>
                          <w:tab w:val="left" w:pos="720" w:leader="none"/>
                        </w:tabs>
                        <w:spacing w:lineRule="exact" w:line="180"/>
                        <w:ind w:left="357" w:hanging="0"/>
                        <w:rPr>
                          <w:b/>
                          <w:b/>
                          <w:bCs w:val="false"/>
                          <w:lang w:val="es-ES"/>
                        </w:rPr>
                      </w:pPr>
                      <w:r>
                        <w:rPr>
                          <w:b/>
                          <w:bCs w:val="false"/>
                          <w:lang w:val="es-ES"/>
                        </w:rPr>
                        <w:t>4. HAND OF FATE:</w:t>
                        <w:br/>
                        <w:tab/>
                      </w:r>
                      <w:r>
                        <w:rPr>
                          <w:lang w:val="es-ES"/>
                        </w:rPr>
                        <w:t>Con pasillos laterales encendidos, devolverá la bola al aza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180"/>
                        <w:ind w:left="357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18"/>
                          <w:lang w:val="es-ES"/>
                        </w:rPr>
                        <w:t>5. MULTIBALL:</w:t>
                        <w:br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18"/>
                          <w:lang w:val="es-ES"/>
                        </w:rPr>
                        <w:tab/>
                        <w:t>Abatir 3 veces la Bancada de Dianas, para tener acceso al Lock, encierre 3 bolas en el Lock,</w:t>
                        <w:br/>
                        <w:tab/>
                        <w:t>para obtener MULTIBALL, pase la bola por la rampa izquierda para encender el JACKPOT,</w:t>
                        <w:br/>
                        <w:tab/>
                        <w:t xml:space="preserve">pase la bola por la rampa derecha para conseguirlo. EL JACKPOT puede ser doblado o </w:t>
                        <w:br/>
                        <w:tab/>
                        <w:t>triplicado con disparo centr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180"/>
                        <w:ind w:left="357" w:right="347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iCs/>
                          <w:sz w:val="18"/>
                          <w:lang w:val="es-ES"/>
                        </w:rPr>
                        <w:t>6. START MODE:</w:t>
                        <w:br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18"/>
                          <w:lang w:val="es-ES"/>
                        </w:rPr>
                        <w:tab/>
                        <w:t>Dispare al expulsor cuando este encendido para comenzar el modo. Instrucciones del</w:t>
                        <w:br/>
                        <w:tab/>
                        <w:t>modo en el display. Complete todos los modos para un multiball de 6 bola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180"/>
                        <w:ind w:left="357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iCs/>
                          <w:sz w:val="18"/>
                          <w:lang w:val="es-ES"/>
                        </w:rPr>
                        <w:t>7. LOST TREASURE:</w:t>
                        <w:br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18"/>
                          <w:lang w:val="es-E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i/>
                          <w:iCs/>
                          <w:sz w:val="18"/>
                          <w:lang w:val="es-ES"/>
                        </w:rPr>
                        <w:t>Abatir Bancada de Dianas una vez, para tener acceso a la Bola Cautiva, golpeando ésta con la</w:t>
                        <w:br/>
                        <w:tab/>
                        <w:t>bola en juego liberará dos bolas. Durante este tiempo avanzará valor en “LOST TREASURE”.</w:t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720" w:leader="none"/>
                        </w:tabs>
                        <w:spacing w:lineRule="exact" w:line="180"/>
                        <w:ind w:left="357" w:right="347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iCs/>
                          <w:lang w:val="es-ES"/>
                        </w:rPr>
                        <w:t>8. HURRY-UP:</w:t>
                        <w:br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lang w:val="es-ES"/>
                        </w:rPr>
                        <w:tab/>
                        <w:t>Con rampas izquierda y derecha encendidas durante la Ultima Bola, conseguirá tanteo ext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14"/>
                              </w:rPr>
                              <w:t>16-50017-1-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14"/>
                        </w:rPr>
                        <w:t>16-50017-1-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ootlight MT Light, Helvetica, Helvetica Condensed Normal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17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17-1-Fr.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17-1-Ger.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panish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17-1-Es. I’ve taken from the Spanish card and put in the same format as the other 3 card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Condensed Normal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Bloktekst">
    <w:name w:val="Bloktekst"/>
    <w:basedOn w:val="Normal"/>
    <w:qFormat/>
    <w:pPr>
      <w:spacing w:lineRule="exact" w:line="220" w:before="40" w:after="0"/>
      <w:ind w:left="360" w:right="-576" w:hanging="0"/>
      <w:jc w:val="both"/>
    </w:pPr>
    <w:rPr>
      <w:rFonts w:ascii="HelvCondensed Normal" w:hAnsi="HelvCondensed Normal" w:cs="HelvCondensed Normal"/>
      <w:sz w:val="19"/>
      <w:lang w:val="es-ES"/>
    </w:rPr>
  </w:style>
  <w:style w:type="paragraph" w:styleId="Plattetekstinspringen3">
    <w:name w:val="Platte tekst inspringen 3"/>
    <w:basedOn w:val="Normal"/>
    <w:qFormat/>
    <w:pPr>
      <w:spacing w:lineRule="exact" w:line="220" w:before="40" w:after="0"/>
      <w:ind w:left="360" w:hanging="0"/>
    </w:pPr>
    <w:rPr>
      <w:rFonts w:ascii="HelvCondensed Normal" w:hAnsi="HelvCondensed Normal" w:cs="HelvCondensed Normal"/>
      <w:bCs/>
      <w:sz w:val="19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20:18:00Z</dcterms:created>
  <dc:creator>Inkochnito</dc:creator>
  <dc:description/>
  <dc:language>en-US</dc:language>
  <cp:lastModifiedBy>Inkochnito</cp:lastModifiedBy>
  <cp:lastPrinted>2006-12-29T15:11:00Z</cp:lastPrinted>
  <dcterms:modified xsi:type="dcterms:W3CDTF">2007-07-08T17:26:00Z</dcterms:modified>
  <cp:revision>16</cp:revision>
  <dc:subject>Score and instruction cards</dc:subject>
  <dc:title>Williams Indiana Jones</dc:title>
</cp:coreProperties>
</file>