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sz w:val="8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Cs w:val="15"/>
                              </w:rPr>
                              <w:t>HURRICANE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b/>
                                <w:b/>
                                <w:bCs/>
                                <w:sz w:val="8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Skill Shot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Make Hurricane ramp immediately after Plunger Shot for 250K, 500K,</w:t>
                              <w:br/>
                              <w:t>etc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Hurricane Ramp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Make consecutive shots to score Million &amp; spot letter is 'Palace'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Juggler &amp; Multi-ball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3-bank lights Locks.  Lock 2 balls in Juggler for 3 ball</w:t>
                              <w:br/>
                              <w:t>Multi-ball.  Shoot Hurricane Ramp for 1, 2, and 5 Mill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Multiple Scoring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After Multi-ball, receive one second of Multiple scoring for</w:t>
                              <w:br/>
                              <w:t>each second of Multi-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Special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Special lights on 3rd Multi-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Comet Ramp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Consecutive shots score 50K-100K-200K-300K-unlimited Mill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Dunk the Dummy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Adv. 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Bonus X, 2x-3x-4x-5x-6x-1 Million.  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>Flashing Multiplier</w:t>
                              <w:br/>
                              <w:t>lights Extra 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Ferris Wheel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Jet Bumpers increase value.  Ride the Ferris Wheel when lit to collec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Mystery?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4 'Cat' Targets light Juggler for Mystery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Clown Time</w:t>
                            </w: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</w:rPr>
                              <w:t xml:space="preserve"> - Complete Clown Face &amp; ride the Hurricane to start Clown Time.</w:t>
                              <w:br/>
                              <w:t>All targets = 50K.  All major shots 500K-750K-1 Million-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Times New Roman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sz w:val="8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Cs w:val="15"/>
                        </w:rPr>
                        <w:t>HURRICANE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b/>
                          <w:b/>
                          <w:bCs/>
                          <w:sz w:val="8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Skill Shot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Make Hurricane ramp immediately after Plunger Shot for 250K, 500K,</w:t>
                        <w:br/>
                        <w:t>etc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Hurricane Ramp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Make consecutive shots to score Million &amp; spot letter is 'Palace'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Juggler &amp; Multi-ball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3-bank lights Locks.  Lock 2 balls in Juggler for 3 ball</w:t>
                        <w:br/>
                        <w:t>Multi-ball.  Shoot Hurricane Ramp for 1, 2, and 5 Mill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Multiple Scoring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After Multi-ball, receive one second of Multiple scoring for</w:t>
                        <w:br/>
                        <w:t>each second of Multi-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Special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Special lights on 3rd Multi-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Comet Ramp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Consecutive shots score 50K-100K-200K-300K-unlimited Mill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Dunk the Dummy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Adv. 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Bonus X, 2x-3x-4x-5x-6x-1 Million.  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>Flashing Multiplier</w:t>
                        <w:br/>
                        <w:t>lights Extra 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Ferris Wheel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Jet Bumpers increase value.  Ride the Ferris Wheel when lit to collec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Mystery?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4 'Cat' Targets light Juggler for Mystery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Clown Time</w:t>
                      </w: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</w:rPr>
                        <w:t xml:space="preserve"> - Complete Clown Face &amp; ride the Hurricane to start Clown Time.</w:t>
                        <w:br/>
                        <w:t>All targets = 50K.  All major shots 500K-750K-1 Million-etc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Times New Roman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20"/>
                          <w:szCs w:val="15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  <w:lang w:val="en-GB"/>
                              </w:rPr>
                              <w:t>16-5001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  <w:lang w:val="en-GB"/>
                        </w:rPr>
                        <w:t>16-500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Bookman Old Style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2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21:00Z</dcterms:created>
  <dc:creator>Inkochnito</dc:creator>
  <dc:description/>
  <dc:language>en-US</dc:language>
  <cp:lastModifiedBy>Inkochnito</cp:lastModifiedBy>
  <cp:lastPrinted>2006-11-26T11:30:00Z</cp:lastPrinted>
  <dcterms:modified xsi:type="dcterms:W3CDTF">2007-07-07T14:25:00Z</dcterms:modified>
  <cp:revision>4</cp:revision>
  <dc:subject>Score and instruction cards</dc:subject>
  <dc:title>Williams Hurricane</dc:title>
</cp:coreProperties>
</file>