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Plattetekst3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1430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15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single"/>
                              </w:rPr>
                              <w:t>GORGAR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single"/>
                        </w:rPr>
                        <w:t>GOR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48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63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48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63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5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5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Plattetekst3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143000" cy="4591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15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single"/>
                              </w:rPr>
                              <w:t>GORGAR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single"/>
                        </w:rPr>
                        <w:t>GOR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845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3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43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55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9.65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3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43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55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5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5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G – O – R Targets Advances “PIT”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G – A – R Targets Lites Jet Bumpers For 1000, Lites G – A – R</w:t>
                              <w:br/>
                              <w:tab/>
                              <w:t>Targets  For  5000  Each  &amp;  Lites  Outlane 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Lighting  GOR  &amp;  GAR  Advances  Ejec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 1 – 2 – 3 – 4  Lites  PIT  For  50,000  &amp;  Lites  Next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>
                                <w:rFonts w:ascii="Helvetica" w:hAnsi="Helvetica" w:cs="Helvetica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Both Stars Are Lit Making 1 – 2 – 3 – 4 Lites Red Arrows Alternately</w:t>
                              <w:br/>
                              <w:tab/>
                              <w:t>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 “D”  &amp;  “E”  Spots  1 – 2 – 3 – 4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 A – B – C  Advances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777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 xml:space="preserve">_________________________________________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1 CREDIT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Beating  Highest  Score  Award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 3 CREDITS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Matching Last Two Numbers On Score With Number On Match Window</w:t>
                              <w:br/>
                              <w:tab/>
                              <w:t xml:space="preserve">On Back Glass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 1 CREDIT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 xml:space="preserve"> </w:t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G – O – R Targets Advances “PIT”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G – A – R Targets Lites Jet Bumpers For 1000, Lites G – A – R</w:t>
                        <w:br/>
                        <w:tab/>
                        <w:t>Targets  For  5000  Each  &amp;  Lites  Outlane 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Lighting  GOR  &amp;  GAR  Advances  Ejec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 1 – 2 – 3 – 4  Lites  PIT  For  50,000  &amp;  Lites  Next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>
                          <w:rFonts w:ascii="Helvetica" w:hAnsi="Helvetica" w:cs="Helvetica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  <w:t>When Both Stars Are Lit Making 1 – 2 – 3 – 4 Lites Red Arrows Alternately</w:t>
                        <w:br/>
                        <w:tab/>
                        <w:t>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 “D”  &amp;  “E”  Spots  1 – 2 – 3 – 4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 A – B – C  Advances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777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 xml:space="preserve">_________________________________________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1 CREDIT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Beating  Highest  Score  Award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 3 CREDITS.</w:t>
                        <w:br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>Matching Last Two Numbers On Score With Number On Match Window</w:t>
                        <w:br/>
                        <w:tab/>
                        <w:t xml:space="preserve">On Back Glass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 1 CREDIT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4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 xml:space="preserve"> </w:t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G – O – R Targets Advances “PIT”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G – A – R Targets Lites Jet Bumpers For 1000, Lites G – A – R</w:t>
                              <w:br/>
                              <w:tab/>
                              <w:t>Targets  For  5000  Each  &amp;  Lites  Outlane 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Lighting  GOR  &amp;  GAR  Advances  Ejec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 1 – 2 – 3 – 4  Lites  PIT  For  50,000  &amp;  Lites  Next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>
                                <w:rFonts w:ascii="Helvetica" w:hAnsi="Helvetica" w:cs="Helvetica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Both Stars Are Lit Making 1 – 2 – 3 – 4 Lites Red Arrows Alternately</w:t>
                              <w:br/>
                              <w:tab/>
                              <w:t>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 “D”  &amp;  “E”  Spots  1 – 2 – 3 – 4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 A – B – C  Advances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777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 w:before="0" w:after="8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 xml:space="preserve">____________________________________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1 EXTRA BALL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4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 xml:space="preserve"> </w:t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G – O – R Targets Advances “PIT”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G – A – R Targets Lites Jet Bumpers For 1000, Lites G – A – R</w:t>
                        <w:br/>
                        <w:tab/>
                        <w:t>Targets  For  5000  Each  &amp;  Lites  Outlane 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Lighting  GOR  &amp;  GAR  Advances  Ejec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 1 – 2 – 3 – 4  Lites  PIT  For  50,000  &amp;  Lites  Next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>
                          <w:rFonts w:ascii="Helvetica" w:hAnsi="Helvetica" w:cs="Helvetica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ab/>
                        <w:t>When Both Stars Are Lit Making 1 – 2 – 3 – 4 Lites Red Arrows Alternately</w:t>
                        <w:br/>
                        <w:tab/>
                        <w:t>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 “D”  &amp;  “E”  Spots  1 – 2 – 3 – 4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 A – B – C  Advances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00" w:before="0" w:after="80"/>
                        <w:ind w:left="357" w:right="777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 w:before="0" w:after="8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 xml:space="preserve">____________________________________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1 EXTRA BALL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6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6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6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6-5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Plattetekst3">
    <w:name w:val="Platte tekst 3"/>
    <w:basedOn w:val="Normal"/>
    <w:qFormat/>
    <w:pPr>
      <w:jc w:val="center"/>
    </w:pPr>
    <w:rPr>
      <w:rFonts w:ascii="Helvetica Narrow" w:hAnsi="Helvetica Narrow" w:cs="Helvetica Narro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14:00Z</dcterms:created>
  <dc:creator>Inkochnito</dc:creator>
  <dc:description/>
  <dc:language>en-US</dc:language>
  <cp:lastModifiedBy>Inkochnito</cp:lastModifiedBy>
  <cp:lastPrinted>2006-06-24T10:12:00Z</cp:lastPrinted>
  <dcterms:modified xsi:type="dcterms:W3CDTF">2008-11-20T13:26:00Z</dcterms:modified>
  <cp:revision>3</cp:revision>
  <dc:subject>score and instruction cards</dc:subject>
  <dc:title>Williams Gorgar</dc:title>
</cp:coreProperties>
</file>