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130</wp:posOffset>
                </wp:positionH>
                <wp:positionV relativeFrom="paragraph">
                  <wp:posOffset>36830</wp:posOffset>
                </wp:positionV>
                <wp:extent cx="3774440" cy="43948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Rockwell" w:hAnsi="Rockwell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Rockwell" w:hAnsi="Rockwell"/>
                                <w:b/>
                                <w:bCs/>
                                <w:spacing w:val="20"/>
                                <w:position w:val="6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20"/>
                                <w:position w:val="12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GAME SELECTION/SCO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Five different games are available. Select game</w:t>
                              <w:br/>
                              <w:t>by pressing button at right of coin d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1. REGULATION.</w:t>
                            </w:r>
                            <w:r>
                              <w:rPr>
                                <w:lang w:val="en-US"/>
                              </w:rPr>
                              <w:t xml:space="preserve">  Scoring is same as bowl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2. GOLD STRIKE.</w:t>
                            </w:r>
                            <w:r>
                              <w:rPr>
                                <w:lang w:val="en-US"/>
                              </w:rPr>
                              <w:t xml:space="preserve">  Scoring is like regulation, with a</w:t>
                              <w:br/>
                              <w:tab/>
                              <w:tab/>
                              <w:t>bonus shot in each frame that a strike or spare occurs.</w:t>
                              <w:br/>
                              <w:tab/>
                              <w:tab/>
                              <w:t>Bonus scores the value shown in Gold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3. SUPER STRIKE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gets 1</w:t>
                              <w:br/>
                              <w:tab/>
                              <w:tab/>
                              <w:t>frame of FLASH game for Extra Points.  60 for Spare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4. STRIKE 90.</w:t>
                            </w:r>
                            <w:r>
                              <w:rPr>
                                <w:lang w:val="en-US"/>
                              </w:rPr>
                              <w:t xml:space="preserve">  90 for Strike, and player continues as</w:t>
                              <w:br/>
                              <w:tab/>
                              <w:tab/>
                              <w:t>long as Strikes continue.  60 for Spare.  "Blown frame"</w:t>
                              <w:br/>
                              <w:tab/>
                              <w:tab/>
                              <w:t>scores total downed pi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5. FLASH.</w:t>
                            </w:r>
                            <w:r>
                              <w:rPr>
                                <w:lang w:val="en-US"/>
                              </w:rPr>
                              <w:t xml:space="preserve">  Player scores Higher value of flashing lights</w:t>
                              <w:br/>
                              <w:tab/>
                              <w:tab/>
                              <w:t>for Strike.  Spare scores Lower value of flashing lights.</w:t>
                              <w:br/>
                              <w:tab/>
                              <w:tab/>
                              <w:t>"Blown frame" scores total downed pi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7.2pt;height:346.05pt;mso-wrap-distance-left:9.05pt;mso-wrap-distance-right:9.05pt;mso-wrap-distance-top:0pt;mso-wrap-distance-bottom:0pt;margin-top:2.9pt;mso-position-vertical-relative:text;margin-left:161.9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Rockwell" w:hAnsi="Rockwell" w:cs="Times New Roman"/>
                          <w:b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Rockwell" w:hAnsi="Rockwell"/>
                          <w:b/>
                          <w:bCs/>
                          <w:spacing w:val="20"/>
                          <w:position w:val="6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20"/>
                          <w:position w:val="12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lang w:val="en-US"/>
                        </w:rPr>
                        <w:t>GAME SELECTION/SCO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Five different games are available. Select game</w:t>
                        <w:br/>
                        <w:t>by pressing button at right of coin d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before="120" w:after="0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1. REGULATION.</w:t>
                      </w:r>
                      <w:r>
                        <w:rPr>
                          <w:lang w:val="en-US"/>
                        </w:rPr>
                        <w:t xml:space="preserve">  Scoring is same as bowl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2. GOLD STRIKE.</w:t>
                      </w:r>
                      <w:r>
                        <w:rPr>
                          <w:lang w:val="en-US"/>
                        </w:rPr>
                        <w:t xml:space="preserve">  Scoring is like regulation, with a</w:t>
                        <w:br/>
                        <w:tab/>
                        <w:tab/>
                        <w:t>bonus shot in each frame that a strike or spare occurs.</w:t>
                        <w:br/>
                        <w:tab/>
                        <w:tab/>
                        <w:t>Bonus scores the value shown in Gold Ba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3. SUPER STRIKE.</w:t>
                      </w:r>
                      <w:r>
                        <w:rPr>
                          <w:lang w:val="en-US"/>
                        </w:rPr>
                        <w:t xml:space="preserve">  90 for Strike, and player gets 1</w:t>
                        <w:br/>
                        <w:tab/>
                        <w:tab/>
                        <w:t>frame of FLASH game for Extra Points.  60 for Spare.</w:t>
                        <w:br/>
                        <w:tab/>
                        <w:tab/>
                        <w:t>"Blown frame" 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4. STRIKE 90.</w:t>
                      </w:r>
                      <w:r>
                        <w:rPr>
                          <w:lang w:val="en-US"/>
                        </w:rPr>
                        <w:t xml:space="preserve">  90 for Strike, and player continues as</w:t>
                        <w:br/>
                        <w:tab/>
                        <w:tab/>
                        <w:t>long as Strikes continue.  60 for Spare.  "Blown frame"</w:t>
                        <w:br/>
                        <w:tab/>
                        <w:tab/>
                        <w:t>scores total downed pi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5. FLASH.</w:t>
                      </w:r>
                      <w:r>
                        <w:rPr>
                          <w:lang w:val="en-US"/>
                        </w:rPr>
                        <w:t xml:space="preserve">  Player scores Higher value of flashing lights</w:t>
                        <w:br/>
                        <w:tab/>
                        <w:tab/>
                        <w:t>for Strike.  Spare scores Lower value of flashing lights.</w:t>
                        <w:br/>
                        <w:tab/>
                        <w:tab/>
                        <w:t>"Blown frame" scores total downed p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36830</wp:posOffset>
                </wp:positionV>
                <wp:extent cx="1831340" cy="4394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SELECT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2pt;height:346.05pt;mso-wrap-distance-left:9.05pt;mso-wrap-distance-right:9.05pt;mso-wrap-distance-top:0pt;mso-wrap-distance-bottom:0pt;margin-top:2.9pt;mso-position-vertical-relative:text;margin-left:4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TO</w:t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SELECT</w:t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36830</wp:posOffset>
                </wp:positionV>
                <wp:extent cx="1831340" cy="4394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25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2pt;height:346.05pt;mso-wrap-distance-left:9.05pt;mso-wrap-distance-right:9.05pt;mso-wrap-distance-top:0pt;mso-wrap-distance-bottom:0pt;margin-top:2.9pt;mso-position-vertical-relative:text;margin-left: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25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134.9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99060</wp:posOffset>
                </wp:positionV>
                <wp:extent cx="457200" cy="403860"/>
                <wp:effectExtent l="18415" t="5080" r="190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522pt;margin-top:7.8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57200" cy="403860"/>
                <wp:effectExtent l="18415" t="5080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2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6-19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6-19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44450</wp:posOffset>
                </wp:positionV>
                <wp:extent cx="1831340" cy="43948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1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50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2pt;height:346.05pt;mso-wrap-distance-left:9.05pt;mso-wrap-distance-right:9.05pt;mso-wrap-distance-top:0pt;mso-wrap-distance-bottom:0pt;margin-top:3.5pt;mso-position-vertical-relative:text;margin-left: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1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50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0430</wp:posOffset>
                </wp:positionH>
                <wp:positionV relativeFrom="paragraph">
                  <wp:posOffset>44450</wp:posOffset>
                </wp:positionV>
                <wp:extent cx="1831340" cy="4394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F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48"/>
                                <w:lang w:val="en-US"/>
                              </w:rPr>
                              <w:t>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P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TO 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sz w:val="36"/>
                                <w:lang w:val="en-US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WHEN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  <w:t>LAMP IS 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3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2pt;height:346.05pt;mso-wrap-distance-left:9.05pt;mso-wrap-distance-right:9.05pt;mso-wrap-distance-top:0pt;mso-wrap-distance-bottom:0pt;margin-top:3.5pt;mso-position-vertical-relative:text;margin-left:17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8"/>
                        </w:rPr>
                      </w:pPr>
                      <w:r>
                        <w:rPr>
                          <w:rFonts w:cs="Helvetica" w:ascii="Helvetica" w:hAnsi="Helvetica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F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4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48"/>
                          <w:lang w:val="en-US"/>
                        </w:rPr>
                        <w:t>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P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BUT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TO 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sz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sz w:val="36"/>
                          <w:lang w:val="en-US"/>
                        </w:rPr>
                        <w:t>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WHEN 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  <w:t>LAMP IS 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pacing w:val="3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134.9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96.95pt,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5720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12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45720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12.6pt;width:35.95pt;height:31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illiams Goldmine total card size 458x122mm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ut the printed squares and adhere them to another piece of paper to get the right size of the car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, Times New Roman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1920-1 confirmed in 25 ce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Bloktekst">
    <w:name w:val="Bloktekst"/>
    <w:basedOn w:val="Normal"/>
    <w:qFormat/>
    <w:pPr>
      <w:ind w:left="900" w:right="1470" w:hanging="0"/>
      <w:jc w:val="center"/>
    </w:pPr>
    <w:rPr>
      <w:rFonts w:ascii="Helvetica" w:hAnsi="Helvetica" w:cs="Helvetica"/>
      <w:b/>
      <w:bCs/>
      <w:spacing w:val="30"/>
      <w:sz w:val="4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9:25:00Z</dcterms:created>
  <dc:creator>Inkochnito</dc:creator>
  <dc:description/>
  <dc:language>en-US</dc:language>
  <cp:lastModifiedBy>Inkochnito</cp:lastModifiedBy>
  <cp:lastPrinted>2007-11-07T22:37:00Z</cp:lastPrinted>
  <dcterms:modified xsi:type="dcterms:W3CDTF">2007-11-11T09:32:00Z</dcterms:modified>
  <cp:revision>3</cp:revision>
  <dc:subject>Score and instruction cards</dc:subject>
  <dc:title>Williams Goldmine</dc:title>
</cp:coreProperties>
</file>