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>FUNHOUSE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</w:rPr>
                            </w:r>
                          </w:p>
                          <w:p>
                            <w:pPr>
                              <w:pStyle w:val="Plattetekst3"/>
                              <w:spacing w:lineRule="exact" w:line="200" w:before="0" w:after="0"/>
                              <w:ind w:right="238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OBJECT: Take control of the FUNHOUSE from Rudy, the Dummy, by putting him to SLEEP. Put</w:t>
                              <w:br/>
                              <w:t>Rudy to SLEEP by advancing the FUNHOUSE clock to MIDNIGHT. Shots that advance the clock are</w:t>
                              <w:br/>
                              <w:t>the Jet Bumpers, the Center Ramp, and the Wind Tunnel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MULTI-BALL: At 11:30 on the clock a LOCK is enabled, LOCK a ball and the clock will advance to</w:t>
                              <w:br/>
                              <w:t>11:45. LOCK the next ball and the clock will advance to 12:00 putting Rudy to SLEEP. While Rudy is</w:t>
                              <w:br/>
                              <w:t>sleeping shoot a ball into his OPEN MOUTH to start Multi-Ball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MILLION PLUS: While in Multi-Ball shoot the ball into the TRAP-DOOR for 2 MILLION. The</w:t>
                              <w:br/>
                              <w:t>TRAP-DOOR will close. Shoot a ball around the CENTER RAMP, to RE-OPEN the TRAP-DOOR for</w:t>
                              <w:br/>
                              <w:t>3 MILLION, 4 MILLION etc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MYSTERY MIRROR: Hitting Rudy in the JAW lights the MIRROR VALUE LIGHT. Shooting into the</w:t>
                              <w:br/>
                              <w:t>WIND TUNNEL collects the value on the mirror. The value is changed by the JET BUMPERS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LEFT BALL SHOOTER: The FUNHOUSE STEPS are lit by entering the MANHOLE to the Right of</w:t>
                              <w:br/>
                              <w:t>the JET BUMPERS. Making the CENTER RAMP will divert the ball to the left ball shooter. Shoot for</w:t>
                              <w:br/>
                              <w:t>one of the FLASHING SKILL SHOT values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405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SKILL SHOT: From the right plunger shoot the ball BEHIND Rudy’s head to collect Rudy’s</w:t>
                              <w:br/>
                              <w:t>HIDEOUT BON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0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8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</w:rPr>
                        <w:t>FUNHOUSE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0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</w:rPr>
                      </w:r>
                    </w:p>
                    <w:p>
                      <w:pPr>
                        <w:pStyle w:val="Plattetekst3"/>
                        <w:spacing w:lineRule="exact" w:line="200" w:before="0" w:after="0"/>
                        <w:ind w:right="238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OBJECT: Take control of the FUNHOUSE from Rudy, the Dummy, by putting him to SLEEP. Put</w:t>
                        <w:br/>
                        <w:t>Rudy to SLEEP by advancing the FUNHOUSE clock to MIDNIGHT. Shots that advance the clock are</w:t>
                        <w:br/>
                        <w:t>the Jet Bumpers, the Center Ramp, and the Wind Tunnel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0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MULTI-BALL: At 11:30 on the clock a LOCK is enabled, LOCK a ball and the clock will advance to</w:t>
                        <w:br/>
                        <w:t>11:45. LOCK the next ball and the clock will advance to 12:00 putting Rudy to SLEEP. While Rudy is</w:t>
                        <w:br/>
                        <w:t>sleeping shoot a ball into his OPEN MOUTH to start Multi-Ball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MILLION PLUS: While in Multi-Ball shoot the ball into the TRAP-DOOR for 2 MILLION. The</w:t>
                        <w:br/>
                        <w:t>TRAP-DOOR will close. Shoot a ball around the CENTER RAMP, to RE-OPEN the TRAP-DOOR for</w:t>
                        <w:br/>
                        <w:t>3 MILLION, 4 MILLION etc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MYSTERY MIRROR: Hitting Rudy in the JAW lights the MIRROR VALUE LIGHT. Shooting into the</w:t>
                        <w:br/>
                        <w:t>WIND TUNNEL collects the value on the mirror. The value is changed by the JET BUMPERS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LEFT BALL SHOOTER: The FUNHOUSE STEPS are lit by entering the MANHOLE to the Right of</w:t>
                        <w:br/>
                        <w:t>the JET BUMPERS. Making the CENTER RAMP will divert the ball to the left ball shooter. Shoot for</w:t>
                        <w:br/>
                        <w:t>one of the FLASHING SKILL SHOT values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405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SKILL SHOT: From the right plunger shoot the ball BEHIND Rudy’s head to collect Rudy’s</w:t>
                        <w:br/>
                        <w:t>HIDEOUT BO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16-5000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16-5000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441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lang w:val="fr-FR"/>
                              </w:rPr>
                              <w:t>FUNHOUSE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Plattetekst3"/>
                              <w:spacing w:lineRule="exact" w:line="200" w:before="0" w:after="0"/>
                              <w:ind w:right="238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>OBJET: Faites dormir ROBERT l’ Automate pour prendre possession de la DROLE DE MAISON.</w:t>
                              <w:br/>
                              <w:t>Pour le faire, avancez les aiguilles de la pendule jusqu’ à Minuit par les Bumpeurs, la Rampe</w:t>
                              <w:br/>
                              <w:t>Centrale et le Wind Tunnel (Passage sous le Miroir)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MULTI-BILLE: A 23 h 30 le Blocage “LOCK” est prêt. Bloquez une bille pour avancer la pendule sur</w:t>
                              <w:br/>
                              <w:t>23 h 45, puis bloquez une seconde bille pour faire sonner Minuit et mettre Robert au lit. Quand</w:t>
                              <w:br/>
                              <w:t>Robert dormira, envoyez la bille dans sa Bouche (Ouverte) pour commencer le Jeu en Multi-Bille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MILLION PLUS: En jeu Multi-Bille, envoyez la bille dans la TRAPPE pour la fermer et avoir</w:t>
                              <w:br/>
                              <w:t>2 MILLIONS, puis faites un passage sur la Rampe Centrale pour rouvrir la Trappe et jouer pour</w:t>
                              <w:br/>
                              <w:t>3 MIOLLIONS, 4 MILLIONS etc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MIRROIR MYSTERIEUX: Frappez la Mâchoire de Robert pour allumer une des VALEURS du MIROIR,</w:t>
                              <w:br/>
                              <w:t xml:space="preserve">puis envoyez la bille dans le TUNNEL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WIND” (Passage sous ce Miroir) pour prendre cette valeur, Les</w:t>
                              <w:br/>
                              <w:t>valeurs changent par les Bumpeurs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LANCE BILLE GAUCHE: Envoyez la bille dans le TROU DROIT (sous les Bumpeurs) pour allumer al</w:t>
                              <w:br/>
                              <w:t xml:space="preserve">Flech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“STEPS”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au seuil de la Rampe Centrale. Si vous passez sur cette Rampe, le Déviateur</w:t>
                              <w:br/>
                              <w:t>enverra la bille vers le LANCE BILLE GAUCHE. Avec ce Lance Bille essayez d’ obtenir une des</w:t>
                              <w:br/>
                              <w:t>valeurs clignotantes de la Rampe “STEPS” (Rampe gauche)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LANCE BILLE DROIT: Envoyez la bille derrière la Tête de Robert pour avoir le BONUS ROB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fr-FR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lang w:val="fr-FR"/>
                        </w:rPr>
                        <w:t>FUNHOUSE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fr-FR"/>
                        </w:rPr>
                      </w:r>
                    </w:p>
                    <w:p>
                      <w:pPr>
                        <w:pStyle w:val="Plattetekst3"/>
                        <w:spacing w:lineRule="exact" w:line="200" w:before="0" w:after="0"/>
                        <w:ind w:right="238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  <w:t>OBJET: Faites dormir ROBERT l’ Automate pour prendre possession de la DROLE DE MAISON.</w:t>
                        <w:br/>
                        <w:t>Pour le faire, avancez les aiguilles de la pendule jusqu’ à Minuit par les Bumpeurs, la Rampe</w:t>
                        <w:br/>
                        <w:t>Centrale et le Wind Tunnel (Passage sous le Miroir)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MULTI-BILLE: A 23 h 30 le Blocage “LOCK” est prêt. Bloquez une bille pour avancer la pendule sur</w:t>
                        <w:br/>
                        <w:t>23 h 45, puis bloquez une seconde bille pour faire sonner Minuit et mettre Robert au lit. Quand</w:t>
                        <w:br/>
                        <w:t>Robert dormira, envoyez la bille dans sa Bouche (Ouverte) pour commencer le Jeu en Multi-Bille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MILLION PLUS: En jeu Multi-Bille, envoyez la bille dans la TRAPPE pour la fermer et avoir</w:t>
                        <w:br/>
                        <w:t>2 MILLIONS, puis faites un passage sur la Rampe Centrale pour rouvrir la Trappe et jouer pour</w:t>
                        <w:br/>
                        <w:t>3 MIOLLIONS, 4 MILLIONS etc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MIRROIR MYSTERIEUX: Frappez la Mâchoire de Robert pour allumer une des VALEURS du MIROIR,</w:t>
                        <w:br/>
                        <w:t xml:space="preserve">puis envoyez la bille dans le TUNNEL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WIND” (Passage sous ce Miroir) pour prendre cette valeur, Les</w:t>
                        <w:br/>
                        <w:t>valeurs changent par les Bumpeurs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LANCE BILLE GAUCHE: Envoyez la bille dans le TROU DROIT (sous les Bumpeurs) pour allumer al</w:t>
                        <w:br/>
                        <w:t xml:space="preserve">Fleche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“STEPS”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au seuil de la Rampe Centrale. Si vous passez sur cette Rampe, le Déviateur</w:t>
                        <w:br/>
                        <w:t>enverra la bille vers le LANCE BILLE GAUCHE. Avec ce Lance Bille essayez d’ obtenir une des</w:t>
                        <w:br/>
                        <w:t>valeurs clignotantes de la Rampe “STEPS” (Rampe gauche)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LANCE BILLE DROIT: Envoyez la bille derrière la Tête de Robert pour avoir le BONUS ROB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10287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50003-1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50003-1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3-1-F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spacing w:lineRule="exact" w:line="180" w:before="100" w:after="0"/>
      <w:ind w:right="239" w:hanging="0"/>
      <w:jc w:val="both"/>
    </w:pPr>
    <w:rPr>
      <w:rFonts w:ascii="Arial" w:hAnsi="Arial" w:cs="Arial"/>
      <w:bCs/>
      <w:sz w:val="18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8:49:00Z</dcterms:created>
  <dc:creator>Inkochnito</dc:creator>
  <dc:description/>
  <dc:language>en-US</dc:language>
  <cp:lastModifiedBy>Inkochnito</cp:lastModifiedBy>
  <cp:lastPrinted>2007-07-05T22:25:00Z</cp:lastPrinted>
  <dcterms:modified xsi:type="dcterms:W3CDTF">2007-07-05T20:26:00Z</dcterms:modified>
  <cp:revision>22</cp:revision>
  <dc:subject>Score and instruction cards</dc:subject>
  <dc:title>Williams Funhouse</dc:title>
</cp:coreProperties>
</file>