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4952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6"/>
                              </w:rPr>
                              <w:t>The FLINTSTONES</w:t>
                            </w:r>
                            <w:r>
                              <w:rPr>
                                <w:sz w:val="16"/>
                              </w:rPr>
                              <w:t>®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b w:val="false"/>
                                <w:b w:val="false"/>
                                <w:bCs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EXTRA</w:t>
                              <w:br/>
                              <w:tab/>
                              <w:t>BALL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Complete center lane count-up to light “Extra Ball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ULTI-BALL™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1)</w:t>
                              <w:tab/>
                              <w:t>Complete “Bed” or “Rock” drop target banks to add letters in</w:t>
                              <w:br/>
                              <w:tab/>
                              <w:tab/>
                              <w:tab/>
                              <w:t>“Concrete”. Complete sequence to light “Start Multi-ball™”.</w:t>
                              <w:br/>
                              <w:tab/>
                              <w:tab/>
                              <w:t>2)</w:t>
                              <w:tab/>
                              <w:t>Complete three strikes in a row (Turkey), to start “Bowl-O-Rama”</w:t>
                              <w:br/>
                              <w:tab/>
                              <w:tab/>
                              <w:tab/>
                              <w:t>Multi-ball™.</w:t>
                              <w:br/>
                              <w:tab/>
                              <w:tab/>
                              <w:t>3)</w:t>
                              <w:tab/>
                              <w:t>Complete 1-2-3 combo to start “Dino Frenzy” Multi-ball™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GO BOWLING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Shoot lit ramp and bowling target bank to score strike or spare.</w:t>
                              <w:br/>
                              <w:tab/>
                              <w:tab/>
                              <w:t>Complete 10 frames to qualify for “Bowling Champ” score 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340" w:leader="none"/>
                                <w:tab w:val="left" w:pos="522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PLAY MOD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Complete 1-2-3 combo to start lit mode:</w:t>
                              <w:br/>
                              <w:tab/>
                              <w:tab/>
                              <w:t>1)  “Fred’s Choice”</w:t>
                              <w:tab/>
                              <w:t>3)  “Bedrock Water Buffalos”</w:t>
                              <w:br/>
                              <w:tab/>
                              <w:tab/>
                              <w:t>2)  “Eat At Joe’s”</w:t>
                              <w:tab/>
                              <w:t>4)  “Dino Frenzy”</w:t>
                              <w:br/>
                              <w:tab/>
                              <w:t>Complete above four modes to light “Mystery Mod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340" w:leader="none"/>
                                <w:tab w:val="left" w:pos="522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DRAIN</w:t>
                              <w:br/>
                              <w:tab/>
                              <w:t>SAV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Complete either bottom 3-bank to light “Drain Sav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4.7pt;mso-wrap-distance-left:9.05pt;mso-wrap-distance-right:9.05pt;mso-wrap-distance-top:0pt;mso-wrap-distance-bottom:0pt;margin-top:12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6"/>
                        </w:rPr>
                        <w:t>The FLINTSTONES</w:t>
                      </w:r>
                      <w:r>
                        <w:rPr>
                          <w:sz w:val="16"/>
                        </w:rPr>
                        <w:t>®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b w:val="false"/>
                          <w:b w:val="false"/>
                          <w:bCs/>
                          <w:sz w:val="8"/>
                        </w:rPr>
                      </w:pPr>
                      <w:r>
                        <w:rPr>
                          <w:b w:val="false"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EXTRA</w:t>
                        <w:br/>
                        <w:tab/>
                        <w:t>BALL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Complete center lane count-up to light “Extra Ball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16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ULTI-BALL™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1)</w:t>
                        <w:tab/>
                        <w:t>Complete “Bed” or “Rock” drop target banks to add letters in</w:t>
                        <w:br/>
                        <w:tab/>
                        <w:tab/>
                        <w:tab/>
                        <w:t>“Concrete”. Complete sequence to light “Start Multi-ball™”.</w:t>
                        <w:br/>
                        <w:tab/>
                        <w:tab/>
                        <w:t>2)</w:t>
                        <w:tab/>
                        <w:t>Complete three strikes in a row (Turkey), to start “Bowl-O-Rama”</w:t>
                        <w:br/>
                        <w:tab/>
                        <w:tab/>
                        <w:tab/>
                        <w:t>Multi-ball™.</w:t>
                        <w:br/>
                        <w:tab/>
                        <w:tab/>
                        <w:t>3)</w:t>
                        <w:tab/>
                        <w:t>Complete 1-2-3 combo to start “Dino Frenzy” Multi-ball™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16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GO BOWLING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Shoot lit ramp and bowling target bank to score strike or spare.</w:t>
                        <w:br/>
                        <w:tab/>
                        <w:tab/>
                        <w:t>Complete 10 frames to qualify for “Bowling Champ” score tab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340" w:leader="none"/>
                          <w:tab w:val="left" w:pos="522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PLAY MODES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Complete 1-2-3 combo to start lit mode:</w:t>
                        <w:br/>
                        <w:tab/>
                        <w:tab/>
                        <w:t>1)  “Fred’s Choice”</w:t>
                        <w:tab/>
                        <w:t>3)  “Bedrock Water Buffalos”</w:t>
                        <w:br/>
                        <w:tab/>
                        <w:tab/>
                        <w:t>2)  “Eat At Joe’s”</w:t>
                        <w:tab/>
                        <w:t>4)  “Dino Frenzy”</w:t>
                        <w:br/>
                        <w:tab/>
                        <w:t>Complete above four modes to light “Mystery Mod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340" w:leader="none"/>
                          <w:tab w:val="left" w:pos="522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DRAIN</w:t>
                        <w:br/>
                        <w:tab/>
                        <w:t>SAVE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Complete either bottom 3-bank to light “Drain Sav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982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982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495290" cy="298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6"/>
                              </w:rPr>
                              <w:t>The FLINTSTONES</w:t>
                            </w:r>
                            <w:r>
                              <w:rPr>
                                <w:sz w:val="16"/>
                              </w:rPr>
                              <w:t>®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b w:val="false"/>
                                <w:b w:val="false"/>
                                <w:bCs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Complete center lane count-up to light “Extra Ball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ULTI-BALL™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1)</w:t>
                              <w:tab/>
                              <w:t>Complete “Bed” or “Rock” drop target banks to add letters in</w:t>
                              <w:br/>
                              <w:tab/>
                              <w:tab/>
                              <w:tab/>
                              <w:t>“Concrete”. Complete sequence to light “Start Multi-ball™”.</w:t>
                              <w:br/>
                              <w:tab/>
                              <w:tab/>
                              <w:t>2)</w:t>
                              <w:tab/>
                              <w:t>Complete three strikes in a row (Turkey), to start “Bowl-O-Rama”</w:t>
                              <w:br/>
                              <w:tab/>
                              <w:tab/>
                              <w:tab/>
                              <w:t>Multi-ball™.</w:t>
                              <w:br/>
                              <w:tab/>
                              <w:tab/>
                              <w:t>3)</w:t>
                              <w:tab/>
                              <w:t>Complete 1-2-3 combo to start “Dino Frenzy” Multi-ball™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GO BOWLING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Shoot lit ramp and bowling target bank to score strike or spare.</w:t>
                              <w:br/>
                              <w:tab/>
                              <w:tab/>
                              <w:t>Complete 10 frames to qualify for “Bowling Champ” score 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340" w:leader="none"/>
                                <w:tab w:val="left" w:pos="522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PLAY MOD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Complete 1-2-3 combo to start lit mode:</w:t>
                              <w:br/>
                              <w:tab/>
                              <w:tab/>
                              <w:t>1)  “Fred’s Choice”</w:t>
                              <w:tab/>
                              <w:t>3)  “Bedrock Water Buffalos”</w:t>
                              <w:br/>
                              <w:tab/>
                              <w:tab/>
                              <w:t>2)  “Eat At Joe’s”</w:t>
                              <w:tab/>
                              <w:t>4)  “Dino Frenzy”</w:t>
                              <w:br/>
                              <w:tab/>
                              <w:t>Complete above four modes to light “Mystery Mod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</w:tabs>
                              <w:spacing w:lineRule="exact" w:line="200" w:before="40" w:after="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800" w:leader="none"/>
                                <w:tab w:val="left" w:pos="2340" w:leader="none"/>
                                <w:tab w:val="left" w:pos="5220" w:leader="none"/>
                              </w:tabs>
                              <w:spacing w:lineRule="exact" w:line="200" w:before="40" w:after="0"/>
                              <w:ind w:righ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DRAIN SAV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>Complete either bottom 3-bank to light “Drain Sav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4.7pt;mso-wrap-distance-left:9.05pt;mso-wrap-distance-right:9.05pt;mso-wrap-distance-top:0pt;mso-wrap-distance-bottom:0pt;margin-top:12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6"/>
                        </w:rPr>
                        <w:t>The FLINTSTONES</w:t>
                      </w:r>
                      <w:r>
                        <w:rPr>
                          <w:sz w:val="16"/>
                        </w:rPr>
                        <w:t>®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b w:val="false"/>
                          <w:b w:val="false"/>
                          <w:bCs/>
                          <w:sz w:val="8"/>
                        </w:rPr>
                      </w:pPr>
                      <w:r>
                        <w:rPr>
                          <w:b w:val="false"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EXTRA BALL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Complete center lane count-up to light “Extra Ball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16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ULTI-BALL™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1)</w:t>
                        <w:tab/>
                        <w:t>Complete “Bed” or “Rock” drop target banks to add letters in</w:t>
                        <w:br/>
                        <w:tab/>
                        <w:tab/>
                        <w:tab/>
                        <w:t>“Concrete”. Complete sequence to light “Start Multi-ball™”.</w:t>
                        <w:br/>
                        <w:tab/>
                        <w:tab/>
                        <w:t>2)</w:t>
                        <w:tab/>
                        <w:t>Complete three strikes in a row (Turkey), to start “Bowl-O-Rama”</w:t>
                        <w:br/>
                        <w:tab/>
                        <w:tab/>
                        <w:tab/>
                        <w:t>Multi-ball™.</w:t>
                        <w:br/>
                        <w:tab/>
                        <w:tab/>
                        <w:t>3)</w:t>
                        <w:tab/>
                        <w:t>Complete 1-2-3 combo to start “Dino Frenzy” Multi-ball™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16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GO BOWLING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Shoot lit ramp and bowling target bank to score strike or spare.</w:t>
                        <w:br/>
                        <w:tab/>
                        <w:tab/>
                        <w:t>Complete 10 frames to qualify for “Bowling Champ” score tab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340" w:leader="none"/>
                          <w:tab w:val="left" w:pos="522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PLAY MODES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Complete 1-2-3 combo to start lit mode:</w:t>
                        <w:br/>
                        <w:tab/>
                        <w:tab/>
                        <w:t>1)  “Fred’s Choice”</w:t>
                        <w:tab/>
                        <w:t>3)  “Bedrock Water Buffalos”</w:t>
                        <w:br/>
                        <w:tab/>
                        <w:tab/>
                        <w:t>2)  “Eat At Joe’s”</w:t>
                        <w:tab/>
                        <w:t>4)  “Dino Frenzy”</w:t>
                        <w:br/>
                        <w:tab/>
                        <w:t>Complete above four modes to light “Mystery Mod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</w:tabs>
                        <w:spacing w:lineRule="exact" w:line="200" w:before="40" w:after="0"/>
                        <w:ind w:right="62" w:hanging="0"/>
                        <w:jc w:val="both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800" w:leader="none"/>
                          <w:tab w:val="left" w:pos="2340" w:leader="none"/>
                          <w:tab w:val="left" w:pos="5220" w:leader="none"/>
                        </w:tabs>
                        <w:spacing w:lineRule="exact" w:line="200" w:before="40" w:after="0"/>
                        <w:ind w:right="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DRAIN SAVE: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>Complete either bottom 3-bank to light “Drain Sav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9822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9822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22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22-1A same context, but adjusted Extra Ball and Drain Save tex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43:00Z</dcterms:created>
  <dc:creator>Inkochnito</dc:creator>
  <dc:description/>
  <dc:language>en-US</dc:language>
  <cp:lastModifiedBy>Inkochnito</cp:lastModifiedBy>
  <cp:lastPrinted>2006-12-23T10:09:00Z</cp:lastPrinted>
  <dcterms:modified xsi:type="dcterms:W3CDTF">2006-12-23T09:11:00Z</dcterms:modified>
  <cp:revision>5</cp:revision>
  <dc:subject>Score and instruction cards</dc:subject>
  <dc:title>Williams The Flintstones</dc:title>
</cp:coreProperties>
</file>