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Bookman Old Style" w:hAnsi="Bookman Old Style" w:cs="Bookman Old Style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lang w:val="en-GB"/>
                              </w:rPr>
                              <w:t>Top L-I-E Lanes: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  <w:t xml:space="preserve">  Advance Bonus Multiplier.</w:t>
                            </w:r>
                          </w:p>
                          <w:p>
                            <w:pPr>
                              <w:pStyle w:val="Plattetekst2"/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Locks: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lang w:val="en-GB"/>
                              </w:rPr>
                              <w:t xml:space="preserve">  Lock 3 balls in Casters Club to Load Reel and start Multi-Bal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80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During Multi-ball: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lang w:val="en-GB"/>
                              </w:rPr>
                              <w:tab/>
                              <w:t>Lock one ball in Casters Club to light Jackpot Lock, two balls in Casters</w:t>
                              <w:br/>
                              <w:tab/>
                              <w:t>Club to light Double Jackpot.  Make top Right eject to collec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08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GB"/>
                              </w:rPr>
                              <w:t>The Boat:</w:t>
                            </w:r>
                            <w:r>
                              <w:rPr>
                                <w:rFonts w:cs="Bookman Old Style" w:ascii="Bookman Old Style" w:hAnsi="Bookman Old Style"/>
                                <w:b w:val="false"/>
                                <w:bCs w:val="false"/>
                                <w:lang w:val="en-GB"/>
                              </w:rPr>
                              <w:tab/>
                              <w:t>Make Port and Starboard Ramp shots to advance school bonus and light Monster</w:t>
                              <w:br/>
                              <w:tab/>
                              <w:t>Fish (Hurry Up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8"/>
                                <w:lang w:val="en-GB"/>
                              </w:rPr>
                              <w:t>Captive Ball:</w:t>
                              <w:tab/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lang w:val="en-GB"/>
                              </w:rPr>
                              <w:t xml:space="preserve">Is Advanced by making Long Cast Loop shots. Hit Captive Ball to score lit value; </w:t>
                              <w:br/>
                              <w:tab/>
                              <w:t>Hold Bonus, Light Video Mode, Rock Boat, Light Extra Ball, Instant Multi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8"/>
                                <w:lang w:val="en-GB"/>
                              </w:rPr>
                              <w:t>Stretch Truth: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lang w:val="en-GB"/>
                              </w:rPr>
                              <w:tab/>
                              <w:t>After Catching a Fish at either Target Bank, make Spinner shot to Stretch the</w:t>
                              <w:br/>
                              <w:tab/>
                              <w:t>Truth for larger score value and light Tale To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8"/>
                                <w:lang w:val="en-GB"/>
                              </w:rPr>
                              <w:t>Tales Told: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lang w:val="en-GB"/>
                              </w:rPr>
                              <w:t xml:space="preserve">  Light all four tales to enter Rock the Bo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8"/>
                                <w:lang w:val="en-GB"/>
                              </w:rPr>
                              <w:t>Rock the Boat: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lang w:val="en-GB"/>
                              </w:rPr>
                              <w:t xml:space="preserve">  Any shot to the Boat scores 10 Million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8" w:leader="none"/>
                              </w:tabs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8"/>
                                <w:lang w:val="en-GB"/>
                              </w:rPr>
                              <w:t>Feed Frenzy: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lang w:val="en-GB"/>
                              </w:rPr>
                              <w:tab/>
                              <w:t>Catch all four Fish on the Stringer to light Feed Frenzy.  All violet Fish Arrows</w:t>
                              <w:br/>
                              <w:tab/>
                              <w:t>score 5 Mill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8"/>
                                <w:lang w:val="en-GB"/>
                              </w:rPr>
                              <w:t>Video Mode: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lang w:val="en-GB"/>
                              </w:rPr>
                              <w:tab/>
                              <w:t>Hit passing Boats &amp; Watercraft by using Pushbutton located on Reel Handle on</w:t>
                              <w:br/>
                              <w:tab/>
                              <w:t>cabinet fro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2" w:leader="none"/>
                              </w:tabs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8"/>
                                <w:lang w:val="en-GB"/>
                              </w:rPr>
                              <w:t>Special:</w:t>
                            </w:r>
                            <w:r>
                              <w:rPr>
                                <w:rFonts w:cs="Bookman Old Style" w:ascii="Bookman Old Style" w:hAnsi="Bookman Old Style"/>
                                <w:sz w:val="18"/>
                                <w:lang w:val="en-GB"/>
                              </w:rPr>
                              <w:t xml:space="preserve"> After Captive Ball has been collected completely, continue hitting Captive Ball to light </w:t>
                              <w:br/>
                              <w:tab/>
                              <w:t>Specials at Outla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>
                          <w:rFonts w:ascii="Bookman Old Style" w:hAnsi="Bookman Old Style" w:cs="Bookman Old Style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Bookman Old Style" w:hAnsi="Bookman Old Style" w:cs="Bookman Old Style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Bookman Old Style" w:hAnsi="Bookman Old Style" w:cs="Bookman Old Style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sz w:val="18"/>
                          <w:lang w:val="en-GB"/>
                        </w:rPr>
                        <w:t>Top L-I-E Lanes: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sz w:val="18"/>
                          <w:lang w:val="en-GB"/>
                        </w:rPr>
                        <w:t xml:space="preserve">  Advance Bonus Multiplier.</w:t>
                      </w:r>
                    </w:p>
                    <w:p>
                      <w:pPr>
                        <w:pStyle w:val="Plattetekst2"/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Locks: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lang w:val="en-GB"/>
                        </w:rPr>
                        <w:t xml:space="preserve">  Lock 3 balls in Casters Club to Load Reel and start Multi-Bal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800" w:leader="none"/>
                        </w:tabs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During Multi-ball: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lang w:val="en-GB"/>
                        </w:rPr>
                        <w:tab/>
                        <w:t>Lock one ball in Casters Club to light Jackpot Lock, two balls in Casters</w:t>
                        <w:br/>
                        <w:tab/>
                        <w:t>Club to light Double Jackpot.  Make top Right eject to collect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080" w:leader="none"/>
                        </w:tabs>
                        <w:jc w:val="left"/>
                        <w:rPr/>
                      </w:pPr>
                      <w:r>
                        <w:rPr>
                          <w:rFonts w:cs="Bookman Old Style" w:ascii="Bookman Old Style" w:hAnsi="Bookman Old Style"/>
                          <w:lang w:val="en-GB"/>
                        </w:rPr>
                        <w:t>The Boat:</w:t>
                      </w:r>
                      <w:r>
                        <w:rPr>
                          <w:rFonts w:cs="Bookman Old Style" w:ascii="Bookman Old Style" w:hAnsi="Bookman Old Style"/>
                          <w:b w:val="false"/>
                          <w:bCs w:val="false"/>
                          <w:lang w:val="en-GB"/>
                        </w:rPr>
                        <w:tab/>
                        <w:t>Make Port and Starboard Ramp shots to advance school bonus and light Monster</w:t>
                        <w:br/>
                        <w:tab/>
                        <w:t>Fish (Hurry Up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8"/>
                          <w:lang w:val="en-GB"/>
                        </w:rPr>
                        <w:t>Captive Ball:</w:t>
                        <w:tab/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lang w:val="en-GB"/>
                        </w:rPr>
                        <w:t xml:space="preserve">Is Advanced by making Long Cast Loop shots. Hit Captive Ball to score lit value; </w:t>
                        <w:br/>
                        <w:tab/>
                        <w:t>Hold Bonus, Light Video Mode, Rock Boat, Light Extra Ball, Instant Multi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8"/>
                          <w:lang w:val="en-GB"/>
                        </w:rPr>
                        <w:t>Stretch Truth: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lang w:val="en-GB"/>
                        </w:rPr>
                        <w:tab/>
                        <w:t>After Catching a Fish at either Target Bank, make Spinner shot to Stretch the</w:t>
                        <w:br/>
                        <w:tab/>
                        <w:t>Truth for larger score value and light Tale To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8"/>
                          <w:lang w:val="en-GB"/>
                        </w:rPr>
                        <w:t>Tales Told: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lang w:val="en-GB"/>
                        </w:rPr>
                        <w:t xml:space="preserve">  Light all four tales to enter Rock the Bo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8"/>
                          <w:lang w:val="en-GB"/>
                        </w:rPr>
                        <w:t>Rock the Boat: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lang w:val="en-GB"/>
                        </w:rPr>
                        <w:t xml:space="preserve">  Any shot to the Boat scores 10 Million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8" w:leader="none"/>
                        </w:tabs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8"/>
                          <w:lang w:val="en-GB"/>
                        </w:rPr>
                        <w:t>Feed Frenzy: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lang w:val="en-GB"/>
                        </w:rPr>
                        <w:tab/>
                        <w:t>Catch all four Fish on the Stringer to light Feed Frenzy.  All violet Fish Arrows</w:t>
                        <w:br/>
                        <w:tab/>
                        <w:t>score 5 Mill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8"/>
                          <w:lang w:val="en-GB"/>
                        </w:rPr>
                        <w:t>Video Mode: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lang w:val="en-GB"/>
                        </w:rPr>
                        <w:tab/>
                        <w:t>Hit passing Boats &amp; Watercraft by using Pushbutton located on Reel Handle on</w:t>
                        <w:br/>
                        <w:tab/>
                        <w:t>cabinet fro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12" w:leader="none"/>
                        </w:tabs>
                        <w:rPr/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8"/>
                          <w:lang w:val="en-GB"/>
                        </w:rPr>
                        <w:t>Special:</w:t>
                      </w:r>
                      <w:r>
                        <w:rPr>
                          <w:rFonts w:cs="Bookman Old Style" w:ascii="Bookman Old Style" w:hAnsi="Bookman Old Style"/>
                          <w:sz w:val="18"/>
                          <w:lang w:val="en-GB"/>
                        </w:rPr>
                        <w:t xml:space="preserve"> After Captive Ball has been collected completely, continue hitting Captive Ball to light </w:t>
                        <w:br/>
                        <w:tab/>
                        <w:t>Specials at Outla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3430</wp:posOffset>
                </wp:positionH>
                <wp:positionV relativeFrom="paragraph">
                  <wp:posOffset>26035</wp:posOffset>
                </wp:positionV>
                <wp:extent cx="1943100" cy="457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36pt;mso-wrap-distance-left:9.05pt;mso-wrap-distance-right:9.05pt;mso-wrap-distance-top:0pt;mso-wrap-distance-bottom:0pt;margin-top:2.05pt;mso-position-vertical-relative:text;margin-left:16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8001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z w:val="14"/>
                              </w:rPr>
                              <w:t>16-50005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Arial"/>
                          <w:sz w:val="14"/>
                        </w:rPr>
                      </w:pPr>
                      <w:r>
                        <w:rPr>
                          <w:rFonts w:cs="Arial" w:ascii="Bookman Old Style" w:hAnsi="Bookman Old Style"/>
                          <w:sz w:val="14"/>
                        </w:rPr>
                        <w:t>16-5000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  <w:t>Top L-I-E Lanes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lang w:val="en-GB"/>
                              </w:rPr>
                              <w:t xml:space="preserve">  Advance Bonus Multiplier.</w:t>
                            </w:r>
                          </w:p>
                          <w:p>
                            <w:pPr>
                              <w:pStyle w:val="Plattetekst2"/>
                              <w:jc w:val="lef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>Locks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lang w:val="en-GB"/>
                              </w:rPr>
                              <w:t xml:space="preserve">  Lock 3 balls in Casters Club to Load Reel and start Multi-Ball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722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>During Multi-ball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lang w:val="en-GB"/>
                              </w:rPr>
                              <w:tab/>
                              <w:t>Lock one ball in Casters Club to light Jackpot Lock, two balls in Casters</w:t>
                              <w:br/>
                              <w:tab/>
                              <w:t>Club to light Double Jackpot.  Make top Right eject to collect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08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lang w:val="en-GB"/>
                              </w:rPr>
                              <w:t>The Boat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lang w:val="en-GB"/>
                              </w:rPr>
                              <w:tab/>
                              <w:t>Make Port and Starboard Ramp shots to advance school bonus and light Monster</w:t>
                              <w:br/>
                              <w:tab/>
                              <w:t>Fish (Hurry Up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Captive Ball: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Is Advanced by making Long Cast Loop shots. Hit Captive Ball to score lit value; </w:t>
                              <w:br/>
                              <w:tab/>
                              <w:t>Hold Bonus, Light Video Mode, Rock Boat, Light Extra Ball, Instant Multi-ball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4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Stretch Truth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ab/>
                              <w:t>After Catching a Fish at either Target Bank, make Spinner shot to Stretch the</w:t>
                              <w:br/>
                              <w:tab/>
                              <w:t>Truth for larger score value and light Tale Tol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Tales Told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 Light all four tales to enter Rock the Bo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Rock the Boat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 xml:space="preserve">  Any shot to the Boat scores 10 Million point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8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Feed Frenzy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ab/>
                              <w:t>Catch all four Fish on the Stringer to light Feed Frenzy.  All violet Fish Arrows</w:t>
                              <w:br/>
                              <w:tab/>
                              <w:t>score 5 Mill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Video Mode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ab/>
                              <w:t>Hit passing Boats &amp; Watercraft by using Pushbutton located on Reel Handle on cabinet</w:t>
                              <w:br/>
                              <w:tab/>
                              <w:t>fro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2" w:leader="none"/>
                              </w:tabs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en-GB"/>
                              </w:rPr>
                              <w:t>Special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en-GB"/>
                              </w:rPr>
                              <w:tab/>
                              <w:t>After Captive Ball has been collected completely, continue hitting Captive Ball to light Specials</w:t>
                              <w:br/>
                              <w:tab/>
                              <w:t>at Outlan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  <w:t>Top L-I-E Lanes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lang w:val="en-GB"/>
                        </w:rPr>
                        <w:t xml:space="preserve">  Advance Bonus Multiplier.</w:t>
                      </w:r>
                    </w:p>
                    <w:p>
                      <w:pPr>
                        <w:pStyle w:val="Plattetekst2"/>
                        <w:jc w:val="left"/>
                        <w:rPr/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>Locks: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lang w:val="en-GB"/>
                        </w:rPr>
                        <w:t xml:space="preserve">  Lock 3 balls in Casters Club to Load Reel and start Multi-Ball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722" w:leader="none"/>
                        </w:tabs>
                        <w:jc w:val="left"/>
                        <w:rPr/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>During Multi-ball: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lang w:val="en-GB"/>
                        </w:rPr>
                        <w:tab/>
                        <w:t>Lock one ball in Casters Club to light Jackpot Lock, two balls in Casters</w:t>
                        <w:br/>
                        <w:tab/>
                        <w:t>Club to light Double Jackpot.  Make top Right eject to collect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080" w:leader="none"/>
                        </w:tabs>
                        <w:jc w:val="left"/>
                        <w:rPr/>
                      </w:pPr>
                      <w:r>
                        <w:rPr>
                          <w:rFonts w:cs="Arial" w:ascii="Helvetica" w:hAnsi="Helvetica"/>
                          <w:lang w:val="en-GB"/>
                        </w:rPr>
                        <w:t>The Boat: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lang w:val="en-GB"/>
                        </w:rPr>
                        <w:tab/>
                        <w:t>Make Port and Starboard Ramp shots to advance school bonus and light Monster</w:t>
                        <w:br/>
                        <w:tab/>
                        <w:t>Fish (Hurry Up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Captive Ball:</w:t>
                        <w:tab/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Is Advanced by making Long Cast Loop shots. Hit Captive Ball to score lit value; </w:t>
                        <w:br/>
                        <w:tab/>
                        <w:t>Hold Bonus, Light Video Mode, Rock Boat, Light Extra Ball, Instant Multi-ball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4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Stretch Truth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ab/>
                        <w:t>After Catching a Fish at either Target Bank, make Spinner shot to Stretch the</w:t>
                        <w:br/>
                        <w:tab/>
                        <w:t>Truth for larger score value and light Tale Tol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Tales Told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 Light all four tales to enter Rock the Bo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Rock the Boat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 xml:space="preserve">  Any shot to the Boat scores 10 Million point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8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Feed Frenzy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ab/>
                        <w:t>Catch all four Fish on the Stringer to light Feed Frenzy.  All violet Fish Arrows</w:t>
                        <w:br/>
                        <w:tab/>
                        <w:t>score 5 Mill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Video Mode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ab/>
                        <w:t>Hit passing Boats &amp; Watercraft by using Pushbutton located on Reel Handle on cabinet</w:t>
                        <w:br/>
                        <w:tab/>
                        <w:t>fron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12" w:leader="none"/>
                        </w:tabs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en-GB"/>
                        </w:rPr>
                        <w:t>Special:</w:t>
                      </w:r>
                      <w:r>
                        <w:rPr>
                          <w:rFonts w:cs="Arial" w:ascii="Helvetica" w:hAnsi="Helvetica"/>
                          <w:sz w:val="18"/>
                          <w:lang w:val="en-GB"/>
                        </w:rPr>
                        <w:tab/>
                        <w:t>After Captive Ball has been collected completely, continue hitting Captive Ball to light Specials</w:t>
                        <w:br/>
                        <w:tab/>
                        <w:t>at Outla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3430</wp:posOffset>
                </wp:positionH>
                <wp:positionV relativeFrom="paragraph">
                  <wp:posOffset>26035</wp:posOffset>
                </wp:positionV>
                <wp:extent cx="1943100" cy="4572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36pt;mso-wrap-distance-left:9.05pt;mso-wrap-distance-right:9.05pt;mso-wrap-distance-top:0pt;mso-wrap-distance-bottom:0pt;margin-top:2.05pt;mso-position-vertical-relative:text;margin-left:16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35500</wp:posOffset>
                </wp:positionH>
                <wp:positionV relativeFrom="paragraph">
                  <wp:posOffset>131445</wp:posOffset>
                </wp:positionV>
                <wp:extent cx="914400" cy="228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0005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35pt;mso-position-vertical-relative:text;margin-left:3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0005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left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exact" w:line="180"/>
                              <w:jc w:val="left"/>
                              <w:rPr/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fr-FR"/>
                              </w:rPr>
                              <w:t>Couloirs L-I-E:</w:t>
                            </w: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18"/>
                                <w:lang w:val="fr-FR"/>
                              </w:rPr>
                              <w:t xml:space="preserve">  Avancent le multiplicateur de bonus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1980" w:leader="none"/>
                              </w:tabs>
                              <w:spacing w:lineRule="exact" w:line="180" w:before="4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lang w:val="fr-FR"/>
                              </w:rPr>
                              <w:t>Blocages et Multibille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lang w:val="fr-FR"/>
                              </w:rPr>
                              <w:tab/>
                              <w:t>Bloquez 3 billes dans le “Casters Club” pour charger le Moulinet et démarrer le</w:t>
                              <w:br/>
                              <w:t xml:space="preserve"> </w:t>
                              <w:tab/>
                              <w:t>jeu en Multibille. En Multibille, bloquez une ou deux billes dans le “Casters</w:t>
                              <w:br/>
                              <w:t xml:space="preserve"> </w:t>
                              <w:tab/>
                              <w:t>Club” pour allumer le Jackpot ou le Double Jackpot puis allez dans l'éjecteur</w:t>
                              <w:br/>
                              <w:t xml:space="preserve"> </w:t>
                              <w:tab/>
                              <w:t>haut droit pour le récupérer.</w:t>
                            </w:r>
                          </w:p>
                          <w:p>
                            <w:pPr>
                              <w:pStyle w:val="Plattetekst2"/>
                              <w:tabs>
                                <w:tab w:val="clear" w:pos="708"/>
                                <w:tab w:val="left" w:pos="2912" w:leader="none"/>
                              </w:tabs>
                              <w:spacing w:lineRule="exact" w:line="180" w:before="4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lang w:val="fr-FR"/>
                              </w:rPr>
                              <w:t>Barque (Double Rampe Centrale):</w:t>
                            </w:r>
                            <w:r>
                              <w:rPr>
                                <w:rFonts w:cs="Arial" w:ascii="Helvetica" w:hAnsi="Helvetica"/>
                                <w:b w:val="false"/>
                                <w:bCs w:val="false"/>
                                <w:lang w:val="fr-FR"/>
                              </w:rPr>
                              <w:tab/>
                              <w:t>Faites des passages alternatifs du côte de la flèche allumée pour</w:t>
                              <w:br/>
                              <w:t xml:space="preserve"> </w:t>
                              <w:tab/>
                              <w:t>avancer les petits poissons et allumer le poisson Monstrueux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Bille captive:</w:t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>Faites des passages dans le couloir droit (“Long Cast Loop”) pour avancer les valeurs</w:t>
                              <w:br/>
                              <w:t xml:space="preserve"> </w:t>
                              <w:tab/>
                              <w:t>du couloir de la bille captive. Tapez fort sur la bille captive pour récupérer ces valeu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98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Mesure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ab/>
                              <w:t>Après avoir attrapé un poisson par les rangées de cibles, faites tourner le tourniquet du couloir</w:t>
                              <w:br/>
                              <w:t xml:space="preserve"> </w:t>
                              <w:tab/>
                              <w:t>droit pour augmenter le multiplicateur de la mesure et allumer une lampe "Tale Told".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"Tales Told"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 Allumez les quatre lampes “Tales” pour secouer la barque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Secouez la barque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 xml:space="preserve">  Tous les passages sur la barque (rampe centrale) donnent 10 Milli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8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"Feed Frenzy"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ab/>
                              <w:t>Attrapez les quatres gros poisons sur la ligne pour allumer le “Feed Frenzy".  Pendant</w:t>
                              <w:br/>
                              <w:t xml:space="preserve"> </w:t>
                              <w:tab/>
                              <w:t>cette combinaison toutes les flèches (allumées) des poissons violet donnent 5 Million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60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Vidéo Mode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ab/>
                              <w:t>Visez et coulez les bateaux et les Scooters de mer en utilisant la gâchette de la canne à</w:t>
                              <w:br/>
                              <w:t xml:space="preserve"> </w:t>
                              <w:tab/>
                              <w:t>pêche ou les boutons des Flipper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12" w:leader="none"/>
                              </w:tabs>
                              <w:spacing w:lineRule="exact" w:line="180" w:before="40" w:after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8"/>
                                <w:lang w:val="fr-FR"/>
                              </w:rPr>
                              <w:t>Spécial:</w:t>
                            </w:r>
                            <w:r>
                              <w:rPr>
                                <w:rFonts w:cs="Arial" w:ascii="Helvetica" w:hAnsi="Helvetica"/>
                                <w:sz w:val="18"/>
                                <w:lang w:val="fr-FR"/>
                              </w:rPr>
                              <w:tab/>
                              <w:t>Apres avoir récupéré toutes les valeurs de couloirs de la bille captive, continuez à taper sur</w:t>
                              <w:br/>
                              <w:t xml:space="preserve"> </w:t>
                              <w:tab/>
                              <w:t>cette bille afin d'allumer le Spécial sur les couloirs de sorti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>
                  <w:txbxContent>
                    <w:p>
                      <w:pPr>
                        <w:pStyle w:val="TextBody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left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0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spacing w:lineRule="exact" w:line="180"/>
                        <w:jc w:val="left"/>
                        <w:rPr/>
                      </w:pPr>
                      <w:r>
                        <w:rPr>
                          <w:rFonts w:cs="Helvetica" w:ascii="Helvetica" w:hAnsi="Helvetica"/>
                          <w:sz w:val="18"/>
                          <w:lang w:val="fr-FR"/>
                        </w:rPr>
                        <w:t>Couloirs L-I-E:</w:t>
                      </w: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18"/>
                          <w:lang w:val="fr-FR"/>
                        </w:rPr>
                        <w:t xml:space="preserve">  Avancent le multiplicateur de bonus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1980" w:leader="none"/>
                        </w:tabs>
                        <w:spacing w:lineRule="exact" w:line="180" w:before="40" w:after="0"/>
                        <w:jc w:val="left"/>
                        <w:rPr/>
                      </w:pPr>
                      <w:r>
                        <w:rPr>
                          <w:rFonts w:cs="Arial" w:ascii="Helvetica" w:hAnsi="Helvetica"/>
                          <w:lang w:val="fr-FR"/>
                        </w:rPr>
                        <w:t>Blocages et Multibille: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lang w:val="fr-FR"/>
                        </w:rPr>
                        <w:tab/>
                        <w:t>Bloquez 3 billes dans le “Casters Club” pour charger le Moulinet et démarrer le</w:t>
                        <w:br/>
                        <w:t xml:space="preserve"> </w:t>
                        <w:tab/>
                        <w:t>jeu en Multibille. En Multibille, bloquez une ou deux billes dans le “Casters</w:t>
                        <w:br/>
                        <w:t xml:space="preserve"> </w:t>
                        <w:tab/>
                        <w:t>Club” pour allumer le Jackpot ou le Double Jackpot puis allez dans l'éjecteur</w:t>
                        <w:br/>
                        <w:t xml:space="preserve"> </w:t>
                        <w:tab/>
                        <w:t>haut droit pour le récupérer.</w:t>
                      </w:r>
                    </w:p>
                    <w:p>
                      <w:pPr>
                        <w:pStyle w:val="Plattetekst2"/>
                        <w:tabs>
                          <w:tab w:val="clear" w:pos="708"/>
                          <w:tab w:val="left" w:pos="2912" w:leader="none"/>
                        </w:tabs>
                        <w:spacing w:lineRule="exact" w:line="180" w:before="40" w:after="0"/>
                        <w:jc w:val="left"/>
                        <w:rPr/>
                      </w:pPr>
                      <w:r>
                        <w:rPr>
                          <w:rFonts w:cs="Arial" w:ascii="Helvetica" w:hAnsi="Helvetica"/>
                          <w:lang w:val="fr-FR"/>
                        </w:rPr>
                        <w:t>Barque (Double Rampe Centrale):</w:t>
                      </w:r>
                      <w:r>
                        <w:rPr>
                          <w:rFonts w:cs="Arial" w:ascii="Helvetica" w:hAnsi="Helvetica"/>
                          <w:b w:val="false"/>
                          <w:bCs w:val="false"/>
                          <w:lang w:val="fr-FR"/>
                        </w:rPr>
                        <w:tab/>
                        <w:t>Faites des passages alternatifs du côte de la flèche allumée pour</w:t>
                        <w:br/>
                        <w:t xml:space="preserve"> </w:t>
                        <w:tab/>
                        <w:t>avancer les petits poissons et allumer le poisson Monstrueux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Bille captive:</w:t>
                        <w:tab/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>Faites des passages dans le couloir droit (“Long Cast Loop”) pour avancer les valeurs</w:t>
                        <w:br/>
                        <w:t xml:space="preserve"> </w:t>
                        <w:tab/>
                        <w:t>du couloir de la bille captive. Tapez fort sur la bille captive pour récupérer ces valeu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98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Mesure: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ab/>
                        <w:t>Après avoir attrapé un poisson par les rangées de cibles, faites tourner le tourniquet du couloir</w:t>
                        <w:br/>
                        <w:t xml:space="preserve"> </w:t>
                        <w:tab/>
                        <w:t>droit pour augmenter le multiplicateur de la mesure et allumer une lampe "Tale Told".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"Tales Told":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 Allumez les quatre lampes “Tales” pour secouer la barque</w:t>
                      </w:r>
                    </w:p>
                    <w:p>
                      <w:pPr>
                        <w:pStyle w:val="Normal"/>
                        <w:spacing w:lineRule="exact" w:line="180" w:before="40" w:after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Secouez la barque: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 xml:space="preserve">  Tous les passages sur la barque (rampe centrale) donnent 10 Milli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358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"Feed Frenzy":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ab/>
                        <w:t>Attrapez les quatres gros poisons sur la ligne pour allumer le “Feed Frenzy".  Pendant</w:t>
                        <w:br/>
                        <w:t xml:space="preserve"> </w:t>
                        <w:tab/>
                        <w:t>cette combinaison toutes les flèches (allumées) des poissons violet donnent 5 Million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60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Vidéo Mode: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ab/>
                        <w:t>Visez et coulez les bateaux et les Scooters de mer en utilisant la gâchette de la canne à</w:t>
                        <w:br/>
                        <w:t xml:space="preserve"> </w:t>
                        <w:tab/>
                        <w:t>pêche ou les boutons des Flippers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12" w:leader="none"/>
                        </w:tabs>
                        <w:spacing w:lineRule="exact" w:line="180" w:before="40" w:after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8"/>
                          <w:lang w:val="fr-FR"/>
                        </w:rPr>
                        <w:t>Spécial:</w:t>
                      </w:r>
                      <w:r>
                        <w:rPr>
                          <w:rFonts w:cs="Arial" w:ascii="Helvetica" w:hAnsi="Helvetica"/>
                          <w:sz w:val="18"/>
                          <w:lang w:val="fr-FR"/>
                        </w:rPr>
                        <w:tab/>
                        <w:t>Apres avoir récupéré toutes les valeurs de couloirs de la bille captive, continuez à taper sur</w:t>
                        <w:br/>
                        <w:t xml:space="preserve"> </w:t>
                        <w:tab/>
                        <w:t>cette bille afin d'allumer le Spécial sur les couloirs de sorti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43430</wp:posOffset>
                </wp:positionH>
                <wp:positionV relativeFrom="paragraph">
                  <wp:posOffset>26035</wp:posOffset>
                </wp:positionV>
                <wp:extent cx="1943100" cy="4572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45720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3pt;height:36pt;mso-wrap-distance-left:9.05pt;mso-wrap-distance-right:9.05pt;mso-wrap-distance-top:0pt;mso-wrap-distance-bottom:0pt;margin-top:2.05pt;mso-position-vertical-relative:text;margin-left:16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5500</wp:posOffset>
                </wp:positionH>
                <wp:positionV relativeFrom="paragraph">
                  <wp:posOffset>131445</wp:posOffset>
                </wp:positionV>
                <wp:extent cx="914400" cy="2286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4"/>
                              </w:rPr>
                              <w:t>16-50005-1-F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0.35pt;mso-position-vertical-relative:text;margin-left:3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4"/>
                        </w:rPr>
                      </w:pPr>
                      <w:r>
                        <w:rPr>
                          <w:rFonts w:cs="Arial" w:ascii="Helvetica" w:hAnsi="Helvetica"/>
                          <w:sz w:val="14"/>
                        </w:rPr>
                        <w:t>16-50005-1-F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Bookman Old Style, Helvetica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05-2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05-2 second version is the back side of the German and French card, both confirmed this. (same text, different font style)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0005-1-F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5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TextBodyIndent">
    <w:name w:val="Body Text Indent"/>
    <w:basedOn w:val="Normal"/>
    <w:pPr>
      <w:spacing w:lineRule="exact" w:line="200" w:before="40" w:after="0"/>
      <w:ind w:left="180" w:hanging="0"/>
    </w:pPr>
    <w:rPr>
      <w:rFonts w:ascii="Arial" w:hAnsi="Arial" w:cs="Arial"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yperlink" Target="http://www.inkochnito.nl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4:46:00Z</dcterms:created>
  <dc:creator>Inkochnito</dc:creator>
  <dc:description/>
  <dc:language>en-US</dc:language>
  <cp:lastModifiedBy>Inkochnito</cp:lastModifiedBy>
  <cp:lastPrinted>2006-12-17T17:09:00Z</cp:lastPrinted>
  <dcterms:modified xsi:type="dcterms:W3CDTF">2008-08-23T15:56:00Z</dcterms:modified>
  <cp:revision>10</cp:revision>
  <dc:subject>Score and instruction cards</dc:subject>
  <dc:title>Williams Fish Tales</dc:title>
</cp:coreProperties>
</file>