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471795" cy="298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720"/>
                              <w:rPr/>
                            </w:pPr>
                            <w:r>
                              <w:rPr>
                                <w:color w:val="FFFFFF"/>
                                <w:position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position w:val="18"/>
                                <w:sz w:val="36"/>
                                <w:lang w:val="en-GB"/>
                              </w:rPr>
                              <w:t>ATTENTION ALL FIREMEN!</w:t>
                            </w:r>
                            <w:r>
                              <w:rPr>
                                <w:color w:val="FFFFFF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72"/>
                                <w:lang w:val="en-GB"/>
                              </w:rPr>
                              <w:t>FIRE!</w:t>
                            </w:r>
                          </w:p>
                          <w:p>
                            <w:pPr>
                              <w:pStyle w:val="TextBody"/>
                              <w:spacing w:lineRule="exact" w:line="240" w:before="100" w:after="0"/>
                              <w:ind w:right="888" w:hanging="0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</w:rPr>
                              <w:t>PLUNGER Skill Shot Scores 10K  -  100K.  Last Switch hit on the</w:t>
                              <w:br/>
                              <w:tab/>
                              <w:t>way up registers sc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 w:before="100" w:after="0"/>
                              <w:rPr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  <w:t>Put out Fires as quickly as possible for HIGHEST SCO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 w:before="100" w:after="0"/>
                              <w:rPr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  <w:t>Lower left 3-BANK drops Right Ramp for entry to Left Building.</w:t>
                              <w:br/>
                              <w:tab/>
                              <w:t>Lower right 3-BANK drops Left Ramp for entry to Right Build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 w:before="100" w:after="0"/>
                              <w:rPr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  <w:t>Top Center TURNAROUND shot raises Fireplug, and when lit, raises</w:t>
                              <w:br/>
                              <w:tab/>
                              <w:t>Ladder Ramp, and advances Bonus Multiplier–2X-3X-4X-5X-10X-</w:t>
                              <w:br/>
                              <w:tab/>
                              <w:t>Lit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 w:before="10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  <w:t xml:space="preserve">Making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lang w:val="en-GB"/>
                              </w:rPr>
                              <w:t xml:space="preserve">LITES RESCUE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lang w:val="en-GB"/>
                              </w:rPr>
                              <w:t>shot, when lit, raises Ladder Ramp to free</w:t>
                              <w:br/>
                              <w:tab/>
                              <w:t>trapped Firemen and start Multi-Ball™.  Put out all Fires during</w:t>
                              <w:br/>
                              <w:tab/>
                              <w:t>Multi-Ball and score 1 Mill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 w:before="100" w:after="0"/>
                              <w:rPr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  <w:t>Rescue Left and Right VICTIM to light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 xml:space="preserve">FIRE Commissioner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lang w:val="en-GB"/>
                              </w:rPr>
                              <w:t>B. Oursler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 xml:space="preserve">Deputy Commissioner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lang w:val="en-GB"/>
                              </w:rPr>
                              <w:t>M. Spreng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235.3pt;mso-wrap-distance-left:9.05pt;mso-wrap-distance-right:9.05pt;mso-wrap-distance-top:0pt;mso-wrap-distance-bottom:0pt;margin-top:9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720"/>
                        <w:rPr/>
                      </w:pPr>
                      <w:r>
                        <w:rPr>
                          <w:color w:val="FFFFFF"/>
                          <w:position w:val="18"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position w:val="18"/>
                          <w:sz w:val="36"/>
                          <w:lang w:val="en-GB"/>
                        </w:rPr>
                        <w:t>ATTENTION ALL FIREMEN!</w:t>
                      </w:r>
                      <w:r>
                        <w:rPr>
                          <w:color w:val="FFFFFF"/>
                          <w:lang w:val="en-GB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72"/>
                          <w:lang w:val="en-GB"/>
                        </w:rPr>
                        <w:t>FIRE!</w:t>
                      </w:r>
                    </w:p>
                    <w:p>
                      <w:pPr>
                        <w:pStyle w:val="TextBody"/>
                        <w:spacing w:lineRule="exact" w:line="240" w:before="100" w:after="0"/>
                        <w:ind w:right="888" w:hanging="0"/>
                        <w:rPr/>
                      </w:pPr>
                      <w:r>
                        <w:rPr>
                          <w:color w:val="FFFFFF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color w:val="FFFFFF"/>
                        </w:rPr>
                        <w:t>PLUNGER Skill Shot Scores 10K  -  100K.  Last Switch hit on the</w:t>
                        <w:br/>
                        <w:tab/>
                        <w:t>way up registers sco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 w:before="100" w:after="0"/>
                        <w:rPr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FFFFFF"/>
                          <w:lang w:val="en-GB"/>
                        </w:rPr>
                        <w:tab/>
                        <w:t>Put out Fires as quickly as possible for HIGHEST SCO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 w:before="100" w:after="0"/>
                        <w:rPr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FFFFFF"/>
                          <w:lang w:val="en-GB"/>
                        </w:rPr>
                        <w:tab/>
                        <w:t>Lower left 3-BANK drops Right Ramp for entry to Left Building.</w:t>
                        <w:br/>
                        <w:tab/>
                        <w:t>Lower right 3-BANK drops Left Ramp for entry to Right Build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 w:before="100" w:after="0"/>
                        <w:rPr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FFFFFF"/>
                          <w:lang w:val="en-GB"/>
                        </w:rPr>
                        <w:tab/>
                        <w:t>Top Center TURNAROUND shot raises Fireplug, and when lit, raises</w:t>
                        <w:br/>
                        <w:tab/>
                        <w:t>Ladder Ramp, and advances Bonus Multiplier–2X-3X-4X-5X-10X-</w:t>
                        <w:br/>
                        <w:tab/>
                        <w:t>Lit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 w:before="100" w:after="0"/>
                        <w:rPr/>
                      </w:pPr>
                      <w:r>
                        <w:rPr>
                          <w:b/>
                          <w:bCs/>
                          <w:color w:val="FFFFFF"/>
                          <w:lang w:val="en-GB"/>
                        </w:rPr>
                        <w:tab/>
                        <w:t xml:space="preserve">Making </w:t>
                      </w: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lang w:val="en-GB"/>
                        </w:rPr>
                        <w:t xml:space="preserve">LITES RESCUE </w:t>
                      </w:r>
                      <w:r>
                        <w:rPr>
                          <w:b/>
                          <w:bCs/>
                          <w:color w:val="FFFFFF"/>
                          <w:lang w:val="en-GB"/>
                        </w:rPr>
                        <w:t>shot, when lit, raises Ladder Ramp to free</w:t>
                        <w:br/>
                        <w:tab/>
                        <w:t>trapped Firemen and start Multi-Ball™.  Put out all Fires during</w:t>
                        <w:br/>
                        <w:tab/>
                        <w:t>Multi-Ball and score 1 Mill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 w:before="100" w:after="0"/>
                        <w:rPr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FFFFFF"/>
                          <w:lang w:val="en-GB"/>
                        </w:rPr>
                        <w:tab/>
                        <w:t>Rescue Left and Right VICTIM to light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780" w:leader="none"/>
                        </w:tabs>
                        <w:spacing w:before="80" w:after="0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 xml:space="preserve">FIRE Commissioner: </w:t>
                      </w: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0"/>
                          <w:lang w:val="en-GB"/>
                        </w:rPr>
                        <w:t>B. Oursler</w:t>
                      </w:r>
                      <w:r>
                        <w:rPr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 xml:space="preserve">Deputy Commissioner: </w:t>
                      </w: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0"/>
                          <w:lang w:val="en-GB"/>
                        </w:rPr>
                        <w:t>M. Spre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54930</wp:posOffset>
            </wp:positionH>
            <wp:positionV relativeFrom="paragraph">
              <wp:posOffset>1270</wp:posOffset>
            </wp:positionV>
            <wp:extent cx="457200" cy="346710"/>
            <wp:effectExtent l="0" t="0" r="0" b="0"/>
            <wp:wrapNone/>
            <wp:docPr id="2" name="Williams_Fire_16-556-1-hou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illiams_Fire_16-556-1-hou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45720</wp:posOffset>
            </wp:positionV>
            <wp:extent cx="182880" cy="219710"/>
            <wp:effectExtent l="0" t="0" r="0" b="0"/>
            <wp:wrapNone/>
            <wp:docPr id="3" name="Williams_Fire_16-556-1_fl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illiams_Fire_16-556-1_flam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2770</wp:posOffset>
            </wp:positionH>
            <wp:positionV relativeFrom="paragraph">
              <wp:posOffset>63500</wp:posOffset>
            </wp:positionV>
            <wp:extent cx="182880" cy="219710"/>
            <wp:effectExtent l="0" t="0" r="0" b="0"/>
            <wp:wrapNone/>
            <wp:docPr id="4" name="Williams_Fire_16-556-1_fl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illiams_Fire_16-556-1_flam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5785</wp:posOffset>
            </wp:positionH>
            <wp:positionV relativeFrom="paragraph">
              <wp:posOffset>118110</wp:posOffset>
            </wp:positionV>
            <wp:extent cx="182880" cy="219710"/>
            <wp:effectExtent l="0" t="0" r="0" b="0"/>
            <wp:wrapNone/>
            <wp:docPr id="5" name="Williams_Fire_16-556-1_fl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illiams_Fire_16-556-1_flam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2770</wp:posOffset>
            </wp:positionH>
            <wp:positionV relativeFrom="paragraph">
              <wp:posOffset>123825</wp:posOffset>
            </wp:positionV>
            <wp:extent cx="182880" cy="219710"/>
            <wp:effectExtent l="0" t="0" r="0" b="0"/>
            <wp:wrapNone/>
            <wp:docPr id="6" name="Williams_Fire_16-556-1_fl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illiams_Fire_16-556-1_flam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129540</wp:posOffset>
            </wp:positionV>
            <wp:extent cx="182880" cy="219710"/>
            <wp:effectExtent l="0" t="0" r="0" b="0"/>
            <wp:wrapNone/>
            <wp:docPr id="7" name="Williams_Fire_16-556-1_fl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illiams_Fire_16-556-1_flam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5785</wp:posOffset>
            </wp:positionH>
            <wp:positionV relativeFrom="paragraph">
              <wp:posOffset>107950</wp:posOffset>
            </wp:positionV>
            <wp:extent cx="182880" cy="219710"/>
            <wp:effectExtent l="0" t="0" r="0" b="0"/>
            <wp:wrapNone/>
            <wp:docPr id="8" name="Williams_Fire_16-556-1_fl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illiams_Fire_16-556-1_flam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6858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6"/>
                              </w:rPr>
                              <w:t>16-55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16"/>
                        </w:rPr>
                        <w:t>16-55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457200" cy="346710"/>
            <wp:effectExtent l="0" t="0" r="0" b="0"/>
            <wp:wrapNone/>
            <wp:docPr id="10" name="Williams_Fire_16-556-1-hou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illiams_Fire_16-556-1-hous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57800</wp:posOffset>
            </wp:positionH>
            <wp:positionV relativeFrom="paragraph">
              <wp:posOffset>152400</wp:posOffset>
            </wp:positionV>
            <wp:extent cx="457200" cy="346710"/>
            <wp:effectExtent l="0" t="0" r="0" b="0"/>
            <wp:wrapNone/>
            <wp:docPr id="11" name="Williams_Fire_16-556-1-hou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illiams_Fire_16-556-1-hous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5471795" cy="29883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890" w:hanging="0"/>
                              <w:rPr>
                                <w:color w:val="FFFFFF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890" w:hanging="0"/>
                              <w:rPr>
                                <w:color w:val="FFFFFF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890" w:hanging="0"/>
                              <w:rPr>
                                <w:color w:val="FFFFFF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890" w:hanging="0"/>
                              <w:rPr>
                                <w:color w:val="FFFF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100" w:after="0"/>
                              <w:ind w:right="888" w:hanging="0"/>
                              <w:rPr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lang w:val="de-DE"/>
                              </w:rPr>
                              <w:tab/>
                              <w:t>SCHNELLES LOESCHEN ERGIBT HOECHSTE PUNKTE-ZAEHLU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100" w:after="0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ab/>
                              <w:t>100.000 PUNKTE, WENN DIE KUGELSPRITZE GEZIELT EINGESETZT WURDE.</w:t>
                            </w:r>
                          </w:p>
                          <w:p>
                            <w:pPr>
                              <w:pStyle w:val="Plattetekst3"/>
                              <w:spacing w:lineRule="exact" w:line="200" w:before="100" w:after="0"/>
                              <w:rPr/>
                            </w:pPr>
                            <w:r>
                              <w:rPr/>
                              <w:tab/>
                              <w:t>UNTERE LINKE 3ER-BANK SENKT DIE RAMPE ZUM LINKEN GEBAEUDE.</w:t>
                              <w:br/>
                              <w:tab/>
                              <w:t>UNTERE RECHTE 3ER-BANK SENKT DIE RAMPE ZUM RECHTEN GEBAEUDE,</w:t>
                              <w:br/>
                              <w:tab/>
                              <w:t>KUGELN WERDEN GEHAL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100" w:after="0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ab/>
                              <w:t>LEITER-RAMPE HEBT SICH, WEN LITES RESCUE GETROFFEN.</w:t>
                              <w:br/>
                              <w:tab/>
                              <w:t>TREFFER DURCH DIE OBERE TUER LOEST MULTI-BALL A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100" w:after="0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ab/>
                              <w:t>BONUS-MULTIPLIKATOR ERHOEHT SICH DURCH OBERON RUNDSCHUSS.</w:t>
                            </w:r>
                          </w:p>
                          <w:p>
                            <w:pPr>
                              <w:pStyle w:val="Plattetekst3"/>
                              <w:spacing w:lineRule="exact" w:line="200" w:before="100" w:after="0"/>
                              <w:rPr/>
                            </w:pPr>
                            <w:r>
                              <w:rPr/>
                              <w:tab/>
                              <w:t>EXTRA-BALL-CHANCE DURCH RETTEN VON MUTTER UND KIND.</w:t>
                              <w:br/>
                              <w:tab/>
                              <w:t>EXTRA-BALL BEI NOCHMALIGEM TREFFEN BEIDER TARGETS.</w:t>
                            </w:r>
                          </w:p>
                          <w:p>
                            <w:pPr>
                              <w:pStyle w:val="Plattetekst3"/>
                              <w:spacing w:lineRule="exact" w:line="200" w:before="100" w:after="0"/>
                              <w:rPr/>
                            </w:pPr>
                            <w:r>
                              <w:rPr/>
                              <w:tab/>
                              <w:t>1 MILLION PUNKTE, WENN IM MULTI-BALL-SPIEL ALLE 5 FEUER</w:t>
                              <w:br/>
                              <w:tab/>
                              <w:t>GELOESCHT WURDEN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20"/>
                                <w:tab w:val="left" w:pos="234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  <w:t>Und nun WASSER MARSCH mit der</w:t>
                              <w:br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FIRE-SPRITZE</w:t>
                            </w:r>
                            <w:r>
                              <w:rPr/>
                              <w:t xml:space="preserve"> von WILLIAMS!!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235.3pt;mso-wrap-distance-left:9.05pt;mso-wrap-distance-right:9.05pt;mso-wrap-distance-top:0pt;mso-wrap-distance-bottom:0pt;margin-top:3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right="890" w:hanging="0"/>
                        <w:rPr>
                          <w:color w:val="FFFFFF"/>
                          <w:sz w:val="16"/>
                          <w:lang w:val="de-DE"/>
                        </w:rPr>
                      </w:pPr>
                      <w:r>
                        <w:rPr>
                          <w:color w:val="FFFFFF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TextBody"/>
                        <w:ind w:right="890" w:hanging="0"/>
                        <w:rPr>
                          <w:color w:val="FFFFFF"/>
                          <w:sz w:val="16"/>
                          <w:lang w:val="de-DE"/>
                        </w:rPr>
                      </w:pPr>
                      <w:r>
                        <w:rPr>
                          <w:color w:val="FFFFFF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TextBody"/>
                        <w:ind w:right="890" w:hanging="0"/>
                        <w:rPr>
                          <w:color w:val="FFFFFF"/>
                          <w:sz w:val="16"/>
                          <w:lang w:val="de-DE"/>
                        </w:rPr>
                      </w:pPr>
                      <w:r>
                        <w:rPr>
                          <w:color w:val="FFFFFF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TextBody"/>
                        <w:ind w:right="890" w:hanging="0"/>
                        <w:rPr>
                          <w:color w:val="FFFFFF"/>
                          <w:sz w:val="20"/>
                          <w:lang w:val="de-DE"/>
                        </w:rPr>
                      </w:pPr>
                      <w:r>
                        <w:rPr>
                          <w:color w:val="FFFFFF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TextBody"/>
                        <w:spacing w:lineRule="exact" w:line="200" w:before="100" w:after="0"/>
                        <w:ind w:right="888" w:hanging="0"/>
                        <w:rPr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de-DE"/>
                        </w:rPr>
                      </w:pPr>
                      <w:r>
                        <w:rPr>
                          <w:color w:val="FFFFFF"/>
                          <w:sz w:val="20"/>
                          <w:lang w:val="de-DE"/>
                        </w:rPr>
                        <w:tab/>
                        <w:t>SCHNELLES LOESCHEN ERGIBT HOECHSTE PUNKTE-ZAEHLU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100" w:after="0"/>
                        <w:rPr>
                          <w:b/>
                          <w:b/>
                          <w:bCs/>
                          <w:color w:val="FFFFFF"/>
                          <w:sz w:val="20"/>
                          <w:lang w:val="de-DE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  <w:lang w:val="de-DE"/>
                        </w:rPr>
                        <w:tab/>
                        <w:t>100.000 PUNKTE, WENN DIE KUGELSPRITZE GEZIELT EINGESETZT WURDE.</w:t>
                      </w:r>
                    </w:p>
                    <w:p>
                      <w:pPr>
                        <w:pStyle w:val="Plattetekst3"/>
                        <w:spacing w:lineRule="exact" w:line="200" w:before="100" w:after="0"/>
                        <w:rPr/>
                      </w:pPr>
                      <w:r>
                        <w:rPr/>
                        <w:tab/>
                        <w:t>UNTERE LINKE 3ER-BANK SENKT DIE RAMPE ZUM LINKEN GEBAEUDE.</w:t>
                        <w:br/>
                        <w:tab/>
                        <w:t>UNTERE RECHTE 3ER-BANK SENKT DIE RAMPE ZUM RECHTEN GEBAEUDE,</w:t>
                        <w:br/>
                        <w:tab/>
                        <w:t>KUGELN WERDEN GEHAL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100" w:after="0"/>
                        <w:rPr>
                          <w:b/>
                          <w:b/>
                          <w:bCs/>
                          <w:color w:val="FFFFFF"/>
                          <w:sz w:val="20"/>
                          <w:lang w:val="de-DE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  <w:lang w:val="de-DE"/>
                        </w:rPr>
                        <w:tab/>
                        <w:t>LEITER-RAMPE HEBT SICH, WEN LITES RESCUE GETROFFEN.</w:t>
                        <w:br/>
                        <w:tab/>
                        <w:t>TREFFER DURCH DIE OBERE TUER LOEST MULTI-BALL A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100" w:after="0"/>
                        <w:rPr>
                          <w:b/>
                          <w:b/>
                          <w:bCs/>
                          <w:color w:val="FFFFFF"/>
                          <w:sz w:val="20"/>
                          <w:lang w:val="de-DE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  <w:lang w:val="de-DE"/>
                        </w:rPr>
                        <w:tab/>
                        <w:t>BONUS-MULTIPLIKATOR ERHOEHT SICH DURCH OBERON RUNDSCHUSS.</w:t>
                      </w:r>
                    </w:p>
                    <w:p>
                      <w:pPr>
                        <w:pStyle w:val="Plattetekst3"/>
                        <w:spacing w:lineRule="exact" w:line="200" w:before="100" w:after="0"/>
                        <w:rPr/>
                      </w:pPr>
                      <w:r>
                        <w:rPr/>
                        <w:tab/>
                        <w:t>EXTRA-BALL-CHANCE DURCH RETTEN VON MUTTER UND KIND.</w:t>
                        <w:br/>
                        <w:tab/>
                        <w:t>EXTRA-BALL BEI NOCHMALIGEM TREFFEN BEIDER TARGETS.</w:t>
                      </w:r>
                    </w:p>
                    <w:p>
                      <w:pPr>
                        <w:pStyle w:val="Plattetekst3"/>
                        <w:spacing w:lineRule="exact" w:line="200" w:before="100" w:after="0"/>
                        <w:rPr/>
                      </w:pPr>
                      <w:r>
                        <w:rPr/>
                        <w:tab/>
                        <w:t>1 MILLION PUNKTE, WENN IM MULTI-BALL-SPIEL ALLE 5 FEUER</w:t>
                        <w:br/>
                        <w:tab/>
                        <w:t>GELOESCHT WURDEN.</w:t>
                      </w:r>
                    </w:p>
                    <w:p>
                      <w:pPr>
                        <w:pStyle w:val="Heading9"/>
                        <w:tabs>
                          <w:tab w:val="clear" w:pos="720"/>
                          <w:tab w:val="left" w:pos="2340" w:leader="none"/>
                        </w:tabs>
                        <w:jc w:val="left"/>
                        <w:rPr/>
                      </w:pPr>
                      <w:r>
                        <w:rPr/>
                        <w:tab/>
                        <w:t>Und nun WASSER MARSCH mit der</w:t>
                        <w:br/>
                        <w:tab/>
                      </w:r>
                      <w:r>
                        <w:rPr>
                          <w:i/>
                          <w:iCs/>
                        </w:rPr>
                        <w:t>FIRE-SPRITZE</w:t>
                      </w:r>
                      <w:r>
                        <w:rPr/>
                        <w:t xml:space="preserve"> von WILLIAMS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3200400" cy="457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4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lang w:val="de-DE"/>
                              </w:rPr>
                              <w:t>ACHTUNG!</w:t>
                            </w:r>
                          </w:p>
                          <w:p>
                            <w:pPr>
                              <w:pStyle w:val="Plattetekst2"/>
                              <w:spacing w:lineRule="exact" w:line="28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N ALLE!  CHICAGO BREN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12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40" w:after="0"/>
                        <w:jc w:val="center"/>
                        <w:rPr>
                          <w:b/>
                          <w:b/>
                          <w:bCs/>
                          <w:color w:val="FFFFFF"/>
                          <w:sz w:val="28"/>
                          <w:lang w:val="de-DE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lang w:val="de-DE"/>
                        </w:rPr>
                        <w:t>ACHTUNG!</w:t>
                      </w:r>
                    </w:p>
                    <w:p>
                      <w:pPr>
                        <w:pStyle w:val="Plattetekst2"/>
                        <w:spacing w:lineRule="exact" w:line="28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N ALLE!  CHICAGO BREN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</w:rPr>
                              <w:t>FIRE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8"/>
                        </w:rPr>
                        <w:t>FI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</w:rPr>
                              <w:t>FIRE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8"/>
                        </w:rPr>
                        <w:t>FI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145415</wp:posOffset>
            </wp:positionV>
            <wp:extent cx="182880" cy="219710"/>
            <wp:effectExtent l="0" t="0" r="0" b="0"/>
            <wp:wrapNone/>
            <wp:docPr id="16" name="Williams_Fire_16-556-1_fl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illiams_Fire_16-556-1_flam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1500</wp:posOffset>
            </wp:positionH>
            <wp:positionV relativeFrom="paragraph">
              <wp:posOffset>23495</wp:posOffset>
            </wp:positionV>
            <wp:extent cx="182880" cy="219710"/>
            <wp:effectExtent l="0" t="0" r="0" b="0"/>
            <wp:wrapNone/>
            <wp:docPr id="17" name="Williams_Fire_16-556-1_fl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illiams_Fire_16-556-1_flam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80390</wp:posOffset>
            </wp:positionH>
            <wp:positionV relativeFrom="paragraph">
              <wp:posOffset>138430</wp:posOffset>
            </wp:positionV>
            <wp:extent cx="182880" cy="219710"/>
            <wp:effectExtent l="0" t="0" r="0" b="0"/>
            <wp:wrapNone/>
            <wp:docPr id="18" name="Williams_Fire_16-556-1_fl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Williams_Fire_16-556-1_flam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2770</wp:posOffset>
            </wp:positionH>
            <wp:positionV relativeFrom="paragraph">
              <wp:posOffset>100330</wp:posOffset>
            </wp:positionV>
            <wp:extent cx="182880" cy="219710"/>
            <wp:effectExtent l="0" t="0" r="0" b="0"/>
            <wp:wrapNone/>
            <wp:docPr id="19" name="Williams_Fire_16-556-1_fl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Williams_Fire_16-556-1_flam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61595</wp:posOffset>
            </wp:positionV>
            <wp:extent cx="182880" cy="219710"/>
            <wp:effectExtent l="0" t="0" r="0" b="0"/>
            <wp:wrapNone/>
            <wp:docPr id="20" name="Williams_Fire_16-556-1_fl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Williams_Fire_16-556-1_flam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114935</wp:posOffset>
            </wp:positionV>
            <wp:extent cx="182880" cy="219710"/>
            <wp:effectExtent l="0" t="0" r="0" b="0"/>
            <wp:wrapNone/>
            <wp:docPr id="21" name="Williams_Fire_16-556-1_fl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Williams_Fire_16-556-1_flam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2770</wp:posOffset>
            </wp:positionH>
            <wp:positionV relativeFrom="paragraph">
              <wp:posOffset>44450</wp:posOffset>
            </wp:positionV>
            <wp:extent cx="182880" cy="219710"/>
            <wp:effectExtent l="0" t="0" r="0" b="0"/>
            <wp:wrapNone/>
            <wp:docPr id="22" name="Williams_Fire_16-556-1_fl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Williams_Fire_16-556-1_flam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153035</wp:posOffset>
                </wp:positionV>
                <wp:extent cx="800100" cy="228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6"/>
                              </w:rPr>
                              <w:t>16-556-1-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.0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16"/>
                        </w:rPr>
                        <w:t>16-556-1-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56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56-1-Ge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lang w:val="en-GB"/>
        </w:rPr>
      </w:pPr>
      <w:hyperlink r:id="rId18">
        <w:r>
          <w:rPr>
            <w:rStyle w:val="InternetLink"/>
            <w:lang w:val="en-GB"/>
          </w:rPr>
          <w:t>www.inkochnito.nl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pacing w:lineRule="exact" w:line="240" w:before="80" w:after="0"/>
      <w:jc w:val="center"/>
      <w:outlineLvl w:val="8"/>
    </w:pPr>
    <w:rPr>
      <w:b/>
      <w:bCs/>
      <w:color w:val="FFFFFF"/>
      <w:sz w:val="20"/>
      <w:lang w:val="de-D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b/>
      <w:bCs/>
      <w:color w:val="FFFFFF"/>
      <w:sz w:val="28"/>
    </w:rPr>
  </w:style>
  <w:style w:type="paragraph" w:styleId="Plattetekst3">
    <w:name w:val="Platte tekst 3"/>
    <w:basedOn w:val="Normal"/>
    <w:qFormat/>
    <w:pPr>
      <w:tabs>
        <w:tab w:val="clear" w:pos="708"/>
        <w:tab w:val="left" w:pos="720" w:leader="none"/>
      </w:tabs>
      <w:spacing w:lineRule="exact" w:line="240" w:before="80" w:after="0"/>
    </w:pPr>
    <w:rPr>
      <w:b/>
      <w:bCs/>
      <w:color w:val="FFFFFF"/>
      <w:sz w:val="20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yperlink" Target="http://www.inkochnito.nl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50:00Z</dcterms:created>
  <dc:creator>Inkochnito</dc:creator>
  <dc:description/>
  <dc:language>en-US</dc:language>
  <cp:lastModifiedBy>Inkochnito</cp:lastModifiedBy>
  <cp:lastPrinted>2006-03-18T13:31:00Z</cp:lastPrinted>
  <dcterms:modified xsi:type="dcterms:W3CDTF">2007-05-28T14:07:00Z</dcterms:modified>
  <cp:revision>7</cp:revision>
  <dc:subject>Score and instruction cards</dc:subject>
  <dc:title>Williams Fire!</dc:title>
</cp:coreProperties>
</file>