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e  To  Four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e  To  Four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1717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FIRE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20"/>
                          <w:sz w:val="36"/>
                          <w:u w:val="single"/>
                        </w:rPr>
                        <w:t>FIRE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5433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72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72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27432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49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49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8190" cy="30949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8288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On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3716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e  To  Four Play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e  To  Four Players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21717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FIRE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20"/>
                          <w:sz w:val="36"/>
                          <w:u w:val="single"/>
                        </w:rPr>
                        <w:t>FIRE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5433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41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61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0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41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61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2857500" cy="68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7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6289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49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49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30949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 xml:space="preserve">Insert Coin And Wait For Machine To Reset Before Inserting Coin For </w:t>
                              <w:br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All 6 Center Targets Flashes Eject Holes; Lights Spinner And Jet</w:t>
                              <w:br/>
                              <w:t>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Eject Hole, When Flashing, Locks Up Ball. Locking Up Three</w:t>
                              <w:br/>
                              <w:t xml:space="preserve"> </w:t>
                              <w:tab/>
                              <w:t>Balls  Initiates  Multi-Ball™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“F – I – R – E” Advances  Bonus  Multiplier.  Right  Flipper  Button  Rotates</w:t>
                              <w:br/>
                              <w:t xml:space="preserve"> </w:t>
                              <w:tab/>
                              <w:t>“F – I – R – E” 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Completing “Power” Targets Scores 10,000 And Lights Flipper Return</w:t>
                              <w:br/>
                              <w:tab/>
                              <w:t>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  <w:t>Lighting “Fire” And “Power” Scores And Increases “Fire Power” Bonus</w:t>
                              <w:br/>
                              <w:t xml:space="preserve"> </w:t>
                              <w:tab/>
                              <w:t>Value,  And  Lights  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Extra Ball Lights From “F – I – R – E” After Completion of 5x Bonus</w:t>
                              <w:br/>
                              <w:t xml:space="preserve"> </w:t>
                              <w:tab/>
                              <w:t>Multipli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 xml:space="preserve">____________________________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1 CREDIT.</w:t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Beating  Highest  Score  Award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 3 CREDITS.</w:t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Matching Last Two Score Numbers With Number In Match Window On</w:t>
                              <w:br/>
                              <w:t xml:space="preserve"> Back Glass Scor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>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 xml:space="preserve">Insert Coin And Wait For Machine To Reset Before Inserting Coin For </w:t>
                        <w:br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All 6 Center Targets Flashes Eject Holes; Lights Spinner And Jet</w:t>
                        <w:br/>
                        <w:t>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Eject Hole, When Flashing, Locks Up Ball. Locking Up Three</w:t>
                        <w:br/>
                        <w:t xml:space="preserve"> </w:t>
                        <w:tab/>
                        <w:t>Balls  Initiates  Multi-Ball™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“F – I – R – E” Advances  Bonus  Multiplier.  Right  Flipper  Button  Rotates</w:t>
                        <w:br/>
                        <w:t xml:space="preserve"> </w:t>
                        <w:tab/>
                        <w:t>“F – I – R – E” 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Completing “Power” Targets Scores 10,000 And Lights Flipper Return</w:t>
                        <w:br/>
                        <w:tab/>
                        <w:t>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  <w:t>Lighting “Fire” And “Power” Scores And Increases “Fire Power” Bonus</w:t>
                        <w:br/>
                        <w:t xml:space="preserve"> </w:t>
                        <w:tab/>
                        <w:t>Value,  And  Lights  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Extra Ball Lights From “F – I – R – E” After Completion of 5x Bonus</w:t>
                        <w:br/>
                        <w:t xml:space="preserve"> </w:t>
                        <w:tab/>
                        <w:t>Multipli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 xml:space="preserve">____________________________________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1 CREDIT.</w:t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Beating  Highest  Score  Award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>__________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 3 CREDITS.</w:t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>Matching Last Two Score Numbers With Number In Match Window On</w:t>
                        <w:br/>
                        <w:t xml:space="preserve"> Back Glass Score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>_________________________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pacing w:val="40"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pacing w:val="40"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49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49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5838190" cy="30949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 xml:space="preserve">Insert Coin And Wait For Machine To Reset Before Inserting Coin For </w:t>
                              <w:br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All 6 Center Targets Flashes Eject Holes; Lights Spinner And Jet</w:t>
                              <w:br/>
                              <w:t>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Eject Hole, When Flashing, Locks Up Ball. Locking Up Three</w:t>
                              <w:br/>
                              <w:t xml:space="preserve"> </w:t>
                              <w:tab/>
                              <w:t>Balls  Initiates  Multi-Ball™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“F – I – R – E” Advances  Bonus  Multiplier.  Right  Flipper  Button  Rotates</w:t>
                              <w:br/>
                              <w:t xml:space="preserve"> </w:t>
                              <w:tab/>
                              <w:t>“F – I – R – E” 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Completing “Power” Targets Scores 10,000 And Lights Flipper Return</w:t>
                              <w:br/>
                              <w:tab/>
                              <w:t>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  <w:t>Lighting “Fire” And “Power” Scores And Increases “Fire Power” Bonus</w:t>
                              <w:br/>
                              <w:t xml:space="preserve"> </w:t>
                              <w:tab/>
                              <w:t>Value,  And  Lights  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Extra Ball Lights From “F – I – R – E” After Completion of 5x Bonus</w:t>
                              <w:br/>
                              <w:t xml:space="preserve"> </w:t>
                              <w:tab/>
                              <w:t>Multipli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 xml:space="preserve">________________________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1 EXTRA BALL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 xml:space="preserve">Insert Coin And Wait For Machine To Reset Before Inserting Coin For </w:t>
                        <w:br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All 6 Center Targets Flashes Eject Holes; Lights Spinner And Jet</w:t>
                        <w:br/>
                        <w:t>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Eject Hole, When Flashing, Locks Up Ball. Locking Up Three</w:t>
                        <w:br/>
                        <w:t xml:space="preserve"> </w:t>
                        <w:tab/>
                        <w:t>Balls  Initiates  Multi-Ball™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“F – I – R – E” Advances  Bonus  Multiplier.  Right  Flipper  Button  Rotates</w:t>
                        <w:br/>
                        <w:t xml:space="preserve"> </w:t>
                        <w:tab/>
                        <w:t>“F – I – R – E” 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Completing “Power” Targets Scores 10,000 And Lights Flipper Return</w:t>
                        <w:br/>
                        <w:tab/>
                        <w:t>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  <w:t>Lighting “Fire” And “Power” Scores And Increases “Fire Power” Bonus</w:t>
                        <w:br/>
                        <w:t xml:space="preserve"> </w:t>
                        <w:tab/>
                        <w:t>Value,  And  Lights  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Extra Ball Lights From “F – I – R – E” After Completion of 5x Bonus</w:t>
                        <w:br/>
                        <w:t xml:space="preserve"> </w:t>
                        <w:tab/>
                        <w:t>Multipli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 xml:space="preserve">________________________________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1 EXTRA BALL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8575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49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49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 xml:space="preserve">Insert Coin And Wait For Machine To Reset Before Inserting Coin For </w:t>
                              <w:br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1080" w:right="780" w:hanging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All 6 Center Targets Flashes Eject Holes; Lights Spinner And Jet</w:t>
                              <w:br/>
                              <w:t>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Making Eject Hole, When Flashing, Locks Up Ball. Locking Up Three</w:t>
                              <w:br/>
                              <w:t xml:space="preserve"> </w:t>
                              <w:tab/>
                              <w:t>Balls  Initiates  Multi-Ball™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“F – I – R – E” Advances  Bonus  Multiplier.  Right  Flipper  Button  Rotates</w:t>
                              <w:br/>
                              <w:t xml:space="preserve"> </w:t>
                              <w:tab/>
                              <w:t>“F – I – R – E” 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Completing “Power” Targets Scores 10,000 And Lights Flipper Return</w:t>
                              <w:br/>
                              <w:tab/>
                              <w:t>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  <w:t>Lighting “Fire” And “Power” Scores And Increases “Fire Power” Bonus</w:t>
                              <w:br/>
                              <w:t xml:space="preserve"> </w:t>
                              <w:tab/>
                              <w:t>Value,  And  Lights  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Extra Ball Lights From “F – I – R – E” After Completion of 5x Bonus</w:t>
                              <w:br/>
                              <w:t xml:space="preserve"> </w:t>
                              <w:tab/>
                              <w:t>Multipli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180" w:before="0" w:after="40"/>
                              <w:ind w:left="720" w:right="78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 xml:space="preserve">________________________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50,000 POINTS.</w:t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Beating  Highest  Score  Award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 3 CREDITS.</w:t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Matching Last Two Score Numbers With Number In Match Window On</w:t>
                              <w:br/>
                              <w:t xml:space="preserve"> Back Glass Scor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6"/>
                                <w:sz w:val="18"/>
                                <w:szCs w:val="26"/>
                                <w:lang w:val="en-US"/>
                              </w:rPr>
                              <w:t>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 xml:space="preserve">Insert Coin And Wait For Machine To Reset Before Inserting Coin For </w:t>
                        <w:br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1080" w:right="780" w:hanging="36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All 6 Center Targets Flashes Eject Holes; Lights Spinner And Jet</w:t>
                        <w:br/>
                        <w:t>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Making Eject Hole, When Flashing, Locks Up Ball. Locking Up Three</w:t>
                        <w:br/>
                        <w:t xml:space="preserve"> </w:t>
                        <w:tab/>
                        <w:t>Balls  Initiates  Multi-Ball™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“F – I – R – E” Advances  Bonus  Multiplier.  Right  Flipper  Button  Rotates</w:t>
                        <w:br/>
                        <w:t xml:space="preserve"> </w:t>
                        <w:tab/>
                        <w:t>“F – I – R – E” 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Completing “Power” Targets Scores 10,000 And Lights Flipper Return</w:t>
                        <w:br/>
                        <w:tab/>
                        <w:t>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Cs w:val="26"/>
                          <w:lang w:val="en-US"/>
                        </w:rPr>
                        <w:tab/>
                        <w:t>Lighting “Fire” And “Power” Scores And Increases “Fire Power” Bonus</w:t>
                        <w:br/>
                        <w:t xml:space="preserve"> </w:t>
                        <w:tab/>
                        <w:t>Value,  And  Lights  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Extra Ball Lights From “F – I – R – E” After Completion of 5x Bonus</w:t>
                        <w:br/>
                        <w:t xml:space="preserve"> </w:t>
                        <w:tab/>
                        <w:t>Multipli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rPr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180" w:before="0" w:after="40"/>
                        <w:ind w:left="720" w:right="78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 xml:space="preserve">________________________________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50,000 POINTS.</w:t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Beating  Highest  Score  Award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>__________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 3 CREDITS.</w:t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>Matching Last Two Score Numbers With Number In Match Window On</w:t>
                        <w:br/>
                        <w:t xml:space="preserve"> Back Glass Scores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6"/>
                          <w:sz w:val="18"/>
                          <w:szCs w:val="26"/>
                          <w:lang w:val="en-US"/>
                        </w:rPr>
                        <w:t>_________________________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8575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49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49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5838190" cy="30949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Fire Power / No.856 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February 1980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497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17,4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Outer Sp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sign: Steve Ritchie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Constantino Mitchel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ound &amp; Software: Eugene Jarvis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Fire Power / No.856 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February 1980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497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17,41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Outer Spac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sign: Steve Ritchie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Constantino Mitchell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ound &amp; Software: Eugene Jarvis</w:t>
                      </w:r>
                    </w:p>
                    <w:p>
                      <w:pPr>
                        <w:pStyle w:val="Heading8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40005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16002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600200" cy="457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2 is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5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6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50:00Z</dcterms:created>
  <dc:creator>Inkochnito</dc:creator>
  <dc:description/>
  <dc:language>en-US</dc:language>
  <cp:lastModifiedBy>Inkochnito</cp:lastModifiedBy>
  <cp:lastPrinted>2006-07-09T20:49:00Z</cp:lastPrinted>
  <dcterms:modified xsi:type="dcterms:W3CDTF">2006-07-14T20:46:00Z</dcterms:modified>
  <cp:revision>6</cp:revision>
  <dc:subject>score and instruction cards</dc:subject>
  <dc:title>Williams Fire Power</dc:title>
</cp:coreProperties>
</file>