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EARTHSHAKER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2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>
                                <w:color w:val="212125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OBJECT:</w:t>
                              <w:tab/>
                              <w:t>Visit  the  earthquake  ZONES  that  the  EARTHQUAKE</w:t>
                              <w:br/>
                              <w:tab/>
                              <w:t>INSTITUTE  predicts  will  cause  the  next  quake,  then  visit</w:t>
                              <w:br/>
                              <w:tab/>
                              <w:t>THE  FAULT  to  set  off  an  EARTHSHAKER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autoSpaceDE w:val="false"/>
                              <w:spacing w:lineRule="exact" w:line="260"/>
                              <w:ind w:left="357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3-BALL</w:t>
                              <w:tab/>
                              <w:t>After an EARTHSHAKER, a LOCK  is  enabled  to  lock</w:t>
                              <w:br/>
                              <w:t>MULTI-BALL™:</w:t>
                              <w:tab/>
                              <w:t>the ball.  When  2  balls  are  LOCKED,  the  3rd  ball</w:t>
                              <w:br/>
                              <w:tab/>
                              <w:t>begins 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JACKPOT:</w:t>
                              <w:tab/>
                              <w:t>In  3-Ball  Multi-Ball™, first visit the  EARTHQUAKE  VIEW</w:t>
                              <w:br/>
                              <w:tab/>
                              <w:t>ramp,  and  then  visit  THE  FAULT.  JACKPOT  value  is</w:t>
                              <w:br/>
                              <w:tab/>
                              <w:t>determined  by  the  value  on  the  back  panel  which  changes</w:t>
                              <w:br/>
                              <w:tab/>
                              <w:t>every  time  the  DROP  TARGETS  are  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2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>
                                <w:color w:val="212125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EXTRA  BALL:</w:t>
                              <w:tab/>
                              <w:t>The  2  RAMPS  each  log  RAMP-MILES.  Drive  RAMP-</w:t>
                              <w:br/>
                              <w:tab/>
                              <w:t>MILES  to  light  the  EARTHQUAKE  SHELTER  for</w:t>
                              <w:br/>
                              <w:tab/>
                              <w:t>EXTRA 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>
                                <w:color w:val="212125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MILLION:</w:t>
                              <w:tab/>
                              <w:t>Visiting  THE  FAULT  in  2-Ball  Multi-Ball™ scores 1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>
                                <w:color w:val="212125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BONUS:</w:t>
                              <w:tab/>
                              <w:t>1000  times  the  RAMP  MILES  +  10,000  for each  trip  to</w:t>
                              <w:br/>
                              <w:tab/>
                              <w:t>THE FAULT.  BONUS  X  =  Buildings  destro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EARTHSHAKER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12" w:leader="none"/>
                        </w:tabs>
                        <w:autoSpaceDE w:val="false"/>
                        <w:spacing w:lineRule="exact" w:line="260"/>
                        <w:ind w:left="360" w:hanging="0"/>
                        <w:rPr>
                          <w:color w:val="212125"/>
                          <w:sz w:val="26"/>
                          <w:lang w:val="en-US"/>
                        </w:rPr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OBJECT:</w:t>
                        <w:tab/>
                        <w:t>Visit  the  earthquake  ZONES  that  the  EARTHQUAKE</w:t>
                        <w:br/>
                        <w:tab/>
                        <w:t>INSTITUTE  predicts  will  cause  the  next  quake,  then  visit</w:t>
                        <w:br/>
                        <w:tab/>
                        <w:t>THE  FAULT  to  set  off  an  EARTHSHAKER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autoSpaceDE w:val="false"/>
                        <w:spacing w:lineRule="exact" w:line="260"/>
                        <w:ind w:left="357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3-BALL</w:t>
                        <w:tab/>
                        <w:t>After an EARTHSHAKER, a LOCK  is  enabled  to  lock</w:t>
                        <w:br/>
                        <w:t>MULTI-BALL™:</w:t>
                        <w:tab/>
                        <w:t>the ball.  When  2  balls  are  LOCKED,  the  3rd  ball</w:t>
                        <w:br/>
                        <w:tab/>
                        <w:t>begins 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60"/>
                        <w:ind w:left="360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JACKPOT:</w:t>
                        <w:tab/>
                        <w:t>In  3-Ball  Multi-Ball™, first visit the  EARTHQUAKE  VIEW</w:t>
                        <w:br/>
                        <w:tab/>
                        <w:t>ramp,  and  then  visit  THE  FAULT.  JACKPOT  value  is</w:t>
                        <w:br/>
                        <w:tab/>
                        <w:t>determined  by  the  value  on  the  back  panel  which  changes</w:t>
                        <w:br/>
                        <w:tab/>
                        <w:t>every  time  the  DROP  TARGETS  are  comple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12" w:leader="none"/>
                        </w:tabs>
                        <w:autoSpaceDE w:val="false"/>
                        <w:spacing w:lineRule="exact" w:line="260"/>
                        <w:ind w:left="360" w:hanging="0"/>
                        <w:rPr>
                          <w:color w:val="212125"/>
                          <w:sz w:val="26"/>
                          <w:lang w:val="en-US"/>
                        </w:rPr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EXTRA  BALL:</w:t>
                        <w:tab/>
                        <w:t>The  2  RAMPS  each  log  RAMP-MILES.  Drive  RAMP-</w:t>
                        <w:br/>
                        <w:tab/>
                        <w:t>MILES  to  light  the  EARTHQUAKE  SHELTER  for</w:t>
                        <w:br/>
                        <w:tab/>
                        <w:t>EXTRA 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autoSpaceDE w:val="false"/>
                        <w:spacing w:lineRule="exact" w:line="260"/>
                        <w:ind w:left="360" w:hanging="0"/>
                        <w:rPr>
                          <w:color w:val="212125"/>
                          <w:sz w:val="26"/>
                          <w:lang w:val="en-US"/>
                        </w:rPr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MILLION:</w:t>
                        <w:tab/>
                        <w:t>Visiting  THE  FAULT  in  2-Ball  Multi-Ball™ scores 1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autoSpaceDE w:val="false"/>
                        <w:spacing w:lineRule="exact" w:line="260"/>
                        <w:ind w:left="360" w:hanging="0"/>
                        <w:rPr>
                          <w:color w:val="212125"/>
                          <w:sz w:val="26"/>
                          <w:lang w:val="en-US"/>
                        </w:rPr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BONUS:</w:t>
                        <w:tab/>
                        <w:t>1000  times  the  RAMP  MILES  +  10,000  for each  trip  to</w:t>
                        <w:br/>
                        <w:tab/>
                        <w:t>THE FAULT.  BONUS  X  =  Buildings  destro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de-DE"/>
                              </w:rPr>
                              <w:t>Wie spielt man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de-DE"/>
                              </w:rPr>
                              <w:t>EARTHSHAKER!”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  <w:t>MULTIBALL-</w:t>
                              <w:tab/>
                              <w:t>Erdbebenzonen (Targets), die vom Erdbeben-Institut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Spiel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numerisch vorausgesagt werden, aufsuchen. Dann in</w:t>
                              <w:br/>
                              <w:t xml:space="preserve"> </w:t>
                              <w:tab/>
                              <w:tab/>
                              <w:t>Erdbebenschutzraum und Erdspalte Erdbeben auslösen.</w:t>
                              <w:br/>
                              <w:t xml:space="preserve"> </w:t>
                              <w:tab/>
                              <w:tab/>
                              <w:t>Nach dem 2. Beben und Halten der Kugel kommt das</w:t>
                              <w:br/>
                              <w:t xml:space="preserve"> </w:t>
                              <w:tab/>
                              <w:tab/>
                              <w:t>Multiball-Spiel und damit die Jackpot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  <w:t>QUICK-MULTI-</w:t>
                              <w:tab/>
                              <w:t>Extraball-Chancen und Erdbeben-Zonengewinn durch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BALL-Spiel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Display-Ausspielung, wenn sich die Kugel im</w:t>
                              <w:br/>
                              <w:t xml:space="preserve"> </w:t>
                              <w:tab/>
                              <w:tab/>
                              <w:t>Erdbebenschutzraum befind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JACKPOT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Im Multiball-Spiel erst auf die Aussichtsrampe und</w:t>
                              <w:br/>
                              <w:t xml:space="preserve"> </w:t>
                              <w:tab/>
                              <w:tab/>
                              <w:t>dann in die Erdspalte schießen.</w:t>
                              <w:br/>
                              <w:t xml:space="preserve"> </w:t>
                              <w:tab/>
                              <w:tab/>
                              <w:t>Der Jackpot-Wert verändert sich ständi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  <w:t>MILLIONEN-</w:t>
                              <w:tab/>
                              <w:t>Mit 2 Kugeln im Quick-Multiball-Spiel (ausgelöst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SCHUSS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in der Display-Ausspielung) durch Schüsse in Target 5</w:t>
                              <w:br/>
                              <w:t xml:space="preserve"> </w:t>
                              <w:tab/>
                              <w:tab/>
                              <w:t>und in die Erdspal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EXTRA-BALL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Rampenschüsse ergeben Rampenmeilen. Bei 10 Meilen</w:t>
                              <w:br/>
                              <w:t xml:space="preserve"> </w:t>
                              <w:tab/>
                              <w:tab/>
                              <w:t>gibt es Extraball durch Schuß in Erdbebenschutzrau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BONUS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1.000 Punkte pro Rampenmeile.</w:t>
                              <w:br/>
                              <w:t xml:space="preserve"> </w:t>
                              <w:tab/>
                              <w:tab/>
                              <w:t>20.000 Punkte pro Reise in Erdspal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left="72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de-DE"/>
                        </w:rPr>
                        <w:t>Wie spielt man 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lang w:val="de-DE"/>
                        </w:rPr>
                        <w:t>EARTHSHAKER!” 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  <w:t>MULTIBALL-</w:t>
                        <w:tab/>
                        <w:t>Erdbebenzonen (Targets), die vom Erdbeben-Institut</w:t>
                        <w:br/>
                        <w:t xml:space="preserve"> 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Spiel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numerisch vorausgesagt werden, aufsuchen. Dann in</w:t>
                        <w:br/>
                        <w:t xml:space="preserve"> </w:t>
                        <w:tab/>
                        <w:tab/>
                        <w:t>Erdbebenschutzraum und Erdspalte Erdbeben auslösen.</w:t>
                        <w:br/>
                        <w:t xml:space="preserve"> </w:t>
                        <w:tab/>
                        <w:tab/>
                        <w:t>Nach dem 2. Beben und Halten der Kugel kommt das</w:t>
                        <w:br/>
                        <w:t xml:space="preserve"> </w:t>
                        <w:tab/>
                        <w:tab/>
                        <w:t>Multiball-Spiel und damit die Jackpot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  <w:t>QUICK-MULTI-</w:t>
                        <w:tab/>
                        <w:t>Extraball-Chancen und Erdbeben-Zonengewinn durch</w:t>
                        <w:br/>
                        <w:t xml:space="preserve"> 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BALL-Spiel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Display-Ausspielung, wenn sich die Kugel im</w:t>
                        <w:br/>
                        <w:t xml:space="preserve"> </w:t>
                        <w:tab/>
                        <w:tab/>
                        <w:t>Erdbebenschutzraum befind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JACKPOT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Im Multiball-Spiel erst auf die Aussichtsrampe und</w:t>
                        <w:br/>
                        <w:t xml:space="preserve"> </w:t>
                        <w:tab/>
                        <w:tab/>
                        <w:t>dann in die Erdspalte schießen.</w:t>
                        <w:br/>
                        <w:t xml:space="preserve"> </w:t>
                        <w:tab/>
                        <w:tab/>
                        <w:t>Der Jackpot-Wert verändert sich ständi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  <w:t>MILLIONEN-</w:t>
                        <w:tab/>
                        <w:t>Mit 2 Kugeln im Quick-Multiball-Spiel (ausgelöst</w:t>
                        <w:br/>
                        <w:t xml:space="preserve"> 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SCHUSS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in der Display-Ausspielung) durch Schüsse in Target 5</w:t>
                        <w:br/>
                        <w:t xml:space="preserve"> </w:t>
                        <w:tab/>
                        <w:tab/>
                        <w:t>und in die Erdspal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EXTRA-BALL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Rampenschüsse ergeben Rampenmeilen. Bei 10 Meilen</w:t>
                        <w:br/>
                        <w:t xml:space="preserve"> </w:t>
                        <w:tab/>
                        <w:tab/>
                        <w:t>gibt es Extraball durch Schuß in Erdbebenschutzrau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BONUS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1.000 Punkte pro Rampenmeile.</w:t>
                        <w:br/>
                        <w:t xml:space="preserve"> </w:t>
                        <w:tab/>
                        <w:tab/>
                        <w:t>20.000 Punkte pro Reise in Erdspal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Times New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8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36:00Z</dcterms:created>
  <dc:creator>Inkochnito</dc:creator>
  <dc:description/>
  <dc:language>en-US</dc:language>
  <cp:lastModifiedBy>Inkochnito</cp:lastModifiedBy>
  <cp:lastPrinted>2007-01-28T14:52:00Z</cp:lastPrinted>
  <dcterms:modified xsi:type="dcterms:W3CDTF">2008-07-19T20:15:00Z</dcterms:modified>
  <cp:revision>7</cp:revision>
  <dc:subject>Score and instruction cards</dc:subject>
  <dc:title>Williams Earthshaker</dc:title>
</cp:coreProperties>
</file>