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88940" cy="297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u w:val="single"/>
                              </w:rPr>
                              <w:t>DIRTY HARRY</w:t>
                            </w:r>
                          </w:p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8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WATCH DISPLAY &amp; SELECT AWARD BY PULLING TRIGGER-‘RAMP SHOT’-‘LOAD</w:t>
                              <w:br/>
                              <w:tab/>
                              <w:t>GUN’-‘RANDOM AWARD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LLECT 5 BADGES TO LIGHT MULTIBALL. SHOOT LEFT RAMP OR</w:t>
                              <w:br/>
                              <w:tab/>
                              <w:t>WAREHOUSE TO START.  SHOOT RAMPS FOR ‘JACKPOTS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TOP LANES &amp; ‘RANSOM’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TOP LANES INCREASE JET BUMPER VALUE.  JETS BUILD UP</w:t>
                              <w:br/>
                              <w:tab/>
                              <w:t>‘RANSOM’. RIGHT RETURN LANE LIGHTS ‘HQ’ HOLE TO COLLECT ‘RANSOM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BULLET TARGET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ALL 8 ‘BULLET’ TARGETS TO ADVANCE ‘MAGAZINE’ AWARDS.</w:t>
                              <w:br/>
                              <w:tab/>
                              <w:t>SHOOT WAREHOUSE TO COLLECT LOWEST FLASHING MAGAZINE AWA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LEFT &amp; RIGHT RAMP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LEFT RAMP AWARDS PROMOTIONS IN ‘RANK’.  ADVANCING RANK</w:t>
                              <w:br/>
                              <w:tab/>
                              <w:t>LIGHTS SAFEHOUSE AWARD.  RIGHT RAMP LIGHTS ‘FEEL LUCKY’.  CONSECUTIVE RIGHT</w:t>
                              <w:br/>
                              <w:tab/>
                              <w:t>RAMPS LIGHTS RICOCH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HQ MODES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OUTER LOOPS LIGHT ‘HQ’.  SHOOTING ‘HQ’ WHEN LIT AWARDS CURRENT</w:t>
                              <w:br/>
                              <w:tab/>
                              <w:t>FLASHING SHOTGUN SHELL MO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" w:hAnsi="Helvetica" w:cs="Arial"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FEEL LUCKY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WATCH DISPLAY &amp; SELECT INSTANT POINTS WITH LEFT FLIPPER.  OR, USE</w:t>
                              <w:br/>
                              <w:tab/>
                              <w:t>RIGHT FLIPPER TO SELECT OPPORTUNITY TO EARN YOUR FEATURE BY SHOOTING AT A</w:t>
                              <w:br/>
                              <w:tab/>
                              <w:t>FLASHING TARGET WITH YOUR GU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2.2pt;height:234.2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24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u w:val="single"/>
                        </w:rPr>
                        <w:t>DIRTY HARRY</w:t>
                      </w:r>
                    </w:p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8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WATCH DISPLAY &amp; SELECT AWARD BY PULLING TRIGGER-‘RAMP SHOT’-‘LOAD</w:t>
                        <w:br/>
                        <w:tab/>
                        <w:t>GUN’-‘RANDOM AWARD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LLECT 5 BADGES TO LIGHT MULTIBALL. SHOOT LEFT RAMP OR</w:t>
                        <w:br/>
                        <w:tab/>
                        <w:t>WAREHOUSE TO START.  SHOOT RAMPS FOR ‘JACKPOTS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TOP LANES &amp; ‘RANSOM’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TOP LANES INCREASE JET BUMPER VALUE.  JETS BUILD UP</w:t>
                        <w:br/>
                        <w:tab/>
                        <w:t>‘RANSOM’. RIGHT RETURN LANE LIGHTS ‘HQ’ HOLE TO COLLECT ‘RANSOM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BULLET TARGETS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ALL 8 ‘BULLET’ TARGETS TO ADVANCE ‘MAGAZINE’ AWARDS.</w:t>
                        <w:br/>
                        <w:tab/>
                        <w:t>SHOOT WAREHOUSE TO COLLECT LOWEST FLASHING MAGAZINE AWAR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LEFT &amp; RIGHT RAMPS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LEFT RAMP AWARDS PROMOTIONS IN ‘RANK’.  ADVANCING RANK</w:t>
                        <w:br/>
                        <w:tab/>
                        <w:t>LIGHTS SAFEHOUSE AWARD.  RIGHT RAMP LIGHTS ‘FEEL LUCKY’.  CONSECUTIVE RIGHT</w:t>
                        <w:br/>
                        <w:tab/>
                        <w:t>RAMPS LIGHTS RICOCH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HQ MODES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OUTER LOOPS LIGHT ‘HQ’.  SHOOTING ‘HQ’ WHEN LIT AWARDS CURRENT</w:t>
                        <w:br/>
                        <w:tab/>
                        <w:t>FLASHING SHOTGUN SHELL MO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" w:hAnsi="Helvetica" w:cs="Arial"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FEEL LUCKY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WATCH DISPLAY &amp; SELECT INSTANT POINTS WITH LEFT FLIPPER.  OR, USE</w:t>
                        <w:br/>
                        <w:tab/>
                        <w:t>RIGHT FLIPPER TO SELECT OPPORTUNITY TO EARN YOUR FEATURE BY SHOOTING AT A</w:t>
                        <w:br/>
                        <w:tab/>
                        <w:t>FLASHING TARGET WITH YOUR G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9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9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40" w:after="0"/>
                              <w:ind w:right="0" w:hanging="0"/>
                              <w:rPr>
                                <w:rFonts w:ascii="Helvetica" w:hAnsi="Helvetica" w:cs="Helvetica"/>
                                <w:sz w:val="18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u w:val="single"/>
                                <w:lang w:val="es-ES_tradnl"/>
                              </w:rPr>
                              <w:t>DIRTY HAR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ab/>
                              <w:t>MIRA EL DISPLAY Y SELECCIONA TU PREMIO APRETANDO EL – “RAMP</w:t>
                              <w:br/>
                              <w:tab/>
                              <w:t>SHOT” – “LOAD GUN” – “RANDOM AWARD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ab/>
                              <w:t>CONSIGUE 5 DISTINTIVOS PARA ILUMINAR EL MULTIBALL. DISPARA A LA RAMPA</w:t>
                              <w:br/>
                              <w:tab/>
                              <w:t>IZQUIERDA O LA ALMACEN PARA COMENZAR. DISPARA A LAS RAMPAS LOS</w:t>
                              <w:br/>
                              <w:tab/>
                              <w:t>JACKPO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TOP LANES &amp;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>LOS CARRILES SUPERIORES INCREMENTAN AL VALOR DE LOS JET BUMPERS.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RANSOM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>LOS JETS FORMAN EL “RESCATE”.  EL CARRIL DE RETORNO DERECHO ILUMINA</w:t>
                              <w:br/>
                              <w:tab/>
                              <w:t>EL AGUJERO “HQ” PARA CONSEGUIR EL “RESCATE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BULLET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>COMPLETA EL BLANCO DE LAS 8 BALAS PARA AVANZAR EN LOS PREMIOS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TARGETS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ab/>
                              <w:t>“MAGAZINE”. DISPARANDO AL ALMACEN SE CONSIGUE EL PREMIO "MAGAZINE"</w:t>
                              <w:br/>
                              <w:tab/>
                              <w:t>ILUMINADO INFERI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LEFT &amp; RIGHT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s-ES_tradnl"/>
                              </w:rPr>
                              <w:tab/>
                              <w:t>CON LA RAMPA IZQUIERDA SE CONSIGUEN "ASCENSOS".  CON LOS "ASCENSOS"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RAMPS: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ab/>
                              <w:t>SE ILUMINAN LOS PREMIOS “SAFEHOUSE”.  LA RAMPA DERECHA ILUMINA EL</w:t>
                              <w:br/>
                              <w:tab/>
                              <w:t>"FEEL LUCKY”.  LAS RAMPAS DERECHAS CONSECUTIVAS ILUMINAN “RICOCHET”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OPCIONES HQ: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6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>LOS LOOPS EXTERIORES ILUMINAN “HQ”.  GOLPEANDO A “HQ” CUANDO ESTA</w:t>
                              <w:br/>
                              <w:tab/>
                              <w:t>ILUMINADO SE CONSIGUE LA OPCION DE LA ESCOPETA ILUMINADA EN FLAS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spacing w:before="40" w:after="0"/>
                              <w:ind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s-ES_tradnl"/>
                              </w:rPr>
                              <w:t>FEEL LUCKY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s-ES_tradnl"/>
                              </w:rPr>
                              <w:t>MIRA EL DIPLAY Y SELECCIONA LOS “INSTANT POINTS” CON EL FLIPPER</w:t>
                              <w:br/>
                              <w:tab/>
                              <w:t>IZQUIERDO, O BIEN USA EL FLIPPER DERECHO PARA SELECCIONAR LA</w:t>
                              <w:br/>
                              <w:tab/>
                              <w:t>OPORTUNIDAD DE GANAR TU ATRACCION DISPARANDO A UN BLANCO EN FLASH</w:t>
                              <w:br/>
                              <w:tab/>
                              <w:t>CON TU AR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spacing w:before="40" w:after="0"/>
                        <w:ind w:right="0" w:hanging="0"/>
                        <w:rPr>
                          <w:rFonts w:ascii="Helvetica" w:hAnsi="Helvetica" w:cs="Helvetica"/>
                          <w:sz w:val="18"/>
                          <w:u w:val="single"/>
                          <w:lang w:val="es-ES_tradnl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u w:val="single"/>
                          <w:lang w:val="es-ES_tradnl"/>
                        </w:rPr>
                        <w:t>DIRTY HARR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ab/>
                        <w:t>MIRA EL DISPLAY Y SELECCIONA TU PREMIO APRETANDO EL – “RAMP</w:t>
                        <w:br/>
                        <w:tab/>
                        <w:t>SHOT” – “LOAD GUN” – “RANDOM AWARD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ab/>
                        <w:t>CONSIGUE 5 DISTINTIVOS PARA ILUMINAR EL MULTIBALL. DISPARA A LA RAMPA</w:t>
                        <w:br/>
                        <w:tab/>
                        <w:t>IZQUIERDA O LA ALMACEN PARA COMENZAR. DISPARA A LAS RAMPAS LOS</w:t>
                        <w:br/>
                        <w:tab/>
                        <w:t>JACKPO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TOP LANES &amp;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es-ES_tradnl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>LOS CARRILES SUPERIORES INCREMENTAN AL VALOR DE LOS JET BUMPERS.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RANSOM: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es-ES_tradnl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>LOS JETS FORMAN EL “RESCATE”.  EL CARRIL DE RETORNO DERECHO ILUMINA</w:t>
                        <w:br/>
                        <w:tab/>
                        <w:t>EL AGUJERO “HQ” PARA CONSEGUIR EL “RESCATE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BULLET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es-ES_tradnl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>COMPLETA EL BLANCO DE LAS 8 BALAS PARA AVANZAR EN LOS PREMIOS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TARGETS:</w:t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ab/>
                        <w:t>“MAGAZINE”. DISPARANDO AL ALMACEN SE CONSIGUE EL PREMIO "MAGAZINE"</w:t>
                        <w:br/>
                        <w:tab/>
                        <w:t>ILUMINADO INFERI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LEFT &amp; RIGHT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s-ES_tradnl"/>
                        </w:rPr>
                        <w:tab/>
                        <w:t>CON LA RAMPA IZQUIERDA SE CONSIGUEN "ASCENSOS".  CON LOS "ASCENSOS"</w:t>
                        <w:br/>
                      </w: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RAMPS:</w:t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ab/>
                        <w:t>SE ILUMINAN LOS PREMIOS “SAFEHOUSE”.  LA RAMPA DERECHA ILUMINA EL</w:t>
                        <w:br/>
                        <w:tab/>
                        <w:t>"FEEL LUCKY”.  LAS RAMPAS DERECHAS CONSECUTIVAS ILUMINAN “RICOCHET”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OPCIONES HQ:</w:t>
                      </w:r>
                      <w:r>
                        <w:rPr>
                          <w:rFonts w:cs="Arial" w:ascii="Helvetica" w:hAnsi="Helvetica"/>
                          <w:b/>
                          <w:sz w:val="16"/>
                          <w:lang w:val="es-ES_tradnl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>LOS LOOPS EXTERIORES ILUMINAN “HQ”.  GOLPEANDO A “HQ” CUANDO ESTA</w:t>
                        <w:br/>
                        <w:tab/>
                        <w:t>ILUMINADO SE CONSIGUE LA OPCION DE LA ESCOPETA ILUMINADA EN FLASH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spacing w:before="40" w:after="0"/>
                        <w:ind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s-ES_tradnl"/>
                        </w:rPr>
                        <w:t>FEEL LUCKY: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s-ES_tradnl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16"/>
                          <w:lang w:val="es-ES_tradnl"/>
                        </w:rPr>
                        <w:t>MIRA EL DIPLAY Y SELECCIONA LOS “INSTANT POINTS” CON EL FLIPPER</w:t>
                        <w:br/>
                        <w:tab/>
                        <w:t>IZQUIERDO, O BIEN USA EL FLIPPER DERECHO PARA SELECCIONAR LA</w:t>
                        <w:br/>
                        <w:tab/>
                        <w:t>OPORTUNIDAD DE GANAR TU ATRACCION DISPARANDO A UN BLANCO EN FLASH</w:t>
                        <w:br/>
                        <w:tab/>
                        <w:t>CON TU AR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210</wp:posOffset>
                </wp:positionH>
                <wp:positionV relativeFrom="paragraph">
                  <wp:posOffset>11557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9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.1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9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01 (USA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01 (ES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9:01:00Z</dcterms:created>
  <dc:creator>Inkochnito</dc:creator>
  <dc:description/>
  <dc:language>en-US</dc:language>
  <cp:lastModifiedBy>Inkochnito</cp:lastModifiedBy>
  <cp:lastPrinted>2006-12-17T12:32:00Z</cp:lastPrinted>
  <dcterms:modified xsi:type="dcterms:W3CDTF">2007-07-05T20:09:00Z</dcterms:modified>
  <cp:revision>11</cp:revision>
  <dc:subject>Score and instruction cards</dc:subject>
  <dc:title>Williams Dirty Harry</dc:title>
</cp:coreProperties>
</file>