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spacing w:val="-1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pacing w:val="-10"/>
                                <w:sz w:val="28"/>
                                <w:u w:val="single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b/>
                          <w:b/>
                          <w:spacing w:val="-1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spacing w:val="-10"/>
                          <w:sz w:val="28"/>
                          <w:u w:val="single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1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3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87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1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3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87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spacing w:val="-1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pacing w:val="-10"/>
                                <w:sz w:val="28"/>
                                <w:u w:val="single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b/>
                          <w:b/>
                          <w:spacing w:val="-1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spacing w:val="-10"/>
                          <w:sz w:val="28"/>
                          <w:u w:val="single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31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53,000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72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31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53,000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72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spacing w:val="-1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pacing w:val="-10"/>
                                <w:sz w:val="28"/>
                                <w:u w:val="single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b/>
                          <w:b/>
                          <w:spacing w:val="-1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spacing w:val="-10"/>
                          <w:sz w:val="28"/>
                          <w:u w:val="single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EXTRA  BALL  FOR  EACH  SCORE  OF  62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EXTRA  BALL  FOR  EACH  SCORE  OF  85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EXTRA  BALL  FOR  EACH  SCORE  OF  62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EXTRA  BALL  FOR  EACH  SCORE  OF  85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6-EB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6-EB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sz w:val="20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0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sz w:val="20"/>
                        </w:rPr>
                      </w:pPr>
                      <w:r>
                        <w:rPr>
                          <w:rFonts w:cs="Futura Medium" w:ascii="Futura Medium" w:hAnsi="Futura Medium"/>
                          <w:sz w:val="20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spacing w:val="-1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spacing w:val="-10"/>
                                <w:sz w:val="28"/>
                                <w:u w:val="single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b/>
                          <w:b/>
                          <w:spacing w:val="-1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spacing w:val="-10"/>
                          <w:sz w:val="28"/>
                          <w:u w:val="single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EXTRA  BALL  FOR  EACH  SCORE  OF  45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EXTRA  BALL  FOR  EACH  SCORE  OF  68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EXTRA  BALL  FOR  EACH  SCORE  OF  45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EXTRA  BALL  FOR  EACH  SCORE  OF  68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45720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4"/>
                                <w:lang w:val="en-GB"/>
                              </w:rPr>
                              <w:t>MAXIMUM  1  EXTRA  BALL  FOR  BALL  BEING  PLAY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4"/>
                          <w:lang w:val="en-GB"/>
                        </w:rPr>
                        <w:t>MAXIMUM  1  EXTRA  BALL  FOR  BALL  BEING 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86-EB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386-EB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Making targets 1 to 4 in sequence increases Doodle Bug scoring value</w:t>
                              <w:br/>
                              <w:t xml:space="preserve"> </w:t>
                              <w:tab/>
                              <w:t>from  10  to  100  points.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 Yellow  bumpers  lites  left  rollover  lane  to  open 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 Green  bumpers  lites  right  rollover  lane  to  open 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Yellow and Green bumpers lites center bumper to score 1000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1 replay for each player matching last (2) numbers in point score to lited</w:t>
                              <w:br/>
                              <w:t xml:space="preserve"> </w:t>
                              <w:tab/>
                              <w:t>number  that  appears  on  back  glass  when  game  is  over.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Maximum  -  1  extra  ball  for  ball being 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Insert one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Each  player  shoots  one  ball  at  a  time  as  indicated  on 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Making targets 1 to 4 in sequence increases Doodle Bug scoring value</w:t>
                        <w:br/>
                        <w:t xml:space="preserve"> </w:t>
                        <w:tab/>
                        <w:t>from  10  to  100  points.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 Yellow  bumpers  lites  left  rollover  lane  to  open 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 Green  bumpers  lites  right  rollover  lane  to  open 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Yellow and Green bumpers lites center bumper to score 1000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1 replay for each player matching last (2) numbers in point score to lited</w:t>
                        <w:br/>
                        <w:t xml:space="preserve"> </w:t>
                        <w:tab/>
                        <w:t>number  that  appears  on  back  glass  when  game  is  over.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Maximum  -  1  extra  ball  for  ball being 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8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8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5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Insert one coin and wait for machine to reset before inserting coin for</w:t>
                              <w:br/>
                              <w:tab/>
                              <w:t>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Hitting  center  target  starts  Doodle  Bug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Making targets 1 to 4 in sequence increases Doodle Bug scoring value</w:t>
                              <w:br/>
                              <w:t xml:space="preserve"> </w:t>
                              <w:tab/>
                              <w:t>from  10  to  100  points.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 Yellow  bumpers  lites  left  rollover  lane  to  open 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 Green  bumpers  lites  right  rollover  lane  to  open 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00" w:before="80" w:after="0"/>
                              <w:ind w:left="539" w:right="775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ab/>
                              <w:t>Lighting Yellow and Green bumpers lites center bumper to score 1000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5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Insert one coin and wait for machine to reset before inserting coin for</w:t>
                        <w:br/>
                        <w:tab/>
                        <w:t>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Each  player  shoots  one  ball  at  a  time  as  indicated  on 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Hitting  center  target  starts  Doodle  Bug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Making targets 1 to 4 in sequence increases Doodle Bug scoring value</w:t>
                        <w:br/>
                        <w:t xml:space="preserve"> </w:t>
                        <w:tab/>
                        <w:t>from  10  to  100  points.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 Yellow  bumpers  lites  left  rollover  lane  to  open 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 Green  bumpers  lites  right  rollover  lane  to  open 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00" w:before="80" w:after="0"/>
                        <w:ind w:left="539" w:right="775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ab/>
                        <w:t>Lighting Yellow and Green bumpers lites center bumper to score 1000</w:t>
                        <w:br/>
                        <w:t xml:space="preserve"> </w:t>
                        <w:tab/>
                        <w:t>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3429000" cy="457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2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2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38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38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343400" cy="457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Helvetica93-ExtendedBlack" w:hAnsi="Helvetica93-ExtendedBlack" w:cs="Arial"/>
                                <w:bCs/>
                                <w:spacing w:val="30"/>
                                <w:sz w:val="46"/>
                              </w:rPr>
                            </w:pPr>
                            <w:r>
                              <w:rPr>
                                <w:rFonts w:cs="Arial" w:ascii="Helvetica93-ExtendedBlack" w:hAnsi="Helvetica93-ExtendedBlack"/>
                                <w:bCs/>
                                <w:spacing w:val="30"/>
                                <w:sz w:val="46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Helvetica93-ExtendedBlack" w:hAnsi="Helvetica93-ExtendedBlack" w:cs="Arial"/>
                          <w:bCs/>
                          <w:spacing w:val="30"/>
                          <w:sz w:val="46"/>
                        </w:rPr>
                      </w:pPr>
                      <w:r>
                        <w:rPr>
                          <w:rFonts w:cs="Arial" w:ascii="Helvetica93-ExtendedBlack" w:hAnsi="Helvetica93-ExtendedBlack"/>
                          <w:bCs/>
                          <w:spacing w:val="30"/>
                          <w:sz w:val="46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5720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NeueLT Std Ext" w:hAnsi="HelveticaNeueLT Std Ext" w:cs="Arial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" w:ascii="HelveticaNeueLT Std Ext" w:hAnsi="HelveticaNeueLT Std Ext"/>
                                <w:spacing w:val="20"/>
                                <w:sz w:val="24"/>
                              </w:rPr>
                              <w:t>Nur zur Unterhaltung     –     Für 1-4 Spiel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NeueLT Std Ext" w:hAnsi="HelveticaNeueLT Std Ext" w:cs="Arial"/>
                          <w:spacing w:val="20"/>
                          <w:sz w:val="24"/>
                        </w:rPr>
                      </w:pPr>
                      <w:r>
                        <w:rPr>
                          <w:rFonts w:cs="Arial" w:ascii="HelveticaNeueLT Std Ext" w:hAnsi="HelveticaNeueLT Std Ext"/>
                          <w:spacing w:val="20"/>
                          <w:sz w:val="24"/>
                        </w:rPr>
                        <w:t>Nur zur Unterhaltung     –     Für 1-4 Spie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4229100" cy="9144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430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650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87000 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430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650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87000 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8006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Ext" w:hAnsi="HelveticaNeueLT Std Ext" w:cs="HelveticaNeueLT Std Ext"/>
                                <w:b w:val="false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HelveticaNeueLT Std Ext"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>3 Kugeln pro Spiel 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NeueLT Std Ext" w:hAnsi="HelveticaNeueLT Std Ext" w:cs="HelveticaNeueLT Std Ext"/>
                          <w:b w:val="false"/>
                          <w:b w:val="false"/>
                          <w:bCs w:val="false"/>
                          <w:sz w:val="48"/>
                          <w:lang w:val="en-GB"/>
                        </w:rPr>
                      </w:pPr>
                      <w:r>
                        <w:rPr>
                          <w:rFonts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>—</w:t>
                      </w:r>
                      <w:r>
                        <w:rPr>
                          <w:rFonts w:eastAsia="HelveticaNeueLT Std Ext"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>3 Kugeln pro Spiel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343400" cy="457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Helvetica93-ExtendedBlack" w:hAnsi="Helvetica93-ExtendedBlack" w:cs="Arial"/>
                                <w:bCs/>
                                <w:spacing w:val="30"/>
                                <w:sz w:val="46"/>
                              </w:rPr>
                            </w:pPr>
                            <w:r>
                              <w:rPr>
                                <w:rFonts w:cs="Arial" w:ascii="Helvetica93-ExtendedBlack" w:hAnsi="Helvetica93-ExtendedBlack"/>
                                <w:bCs/>
                                <w:spacing w:val="30"/>
                                <w:sz w:val="46"/>
                              </w:rPr>
                              <w:t>DIPSY D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Helvetica93-ExtendedBlack" w:hAnsi="Helvetica93-ExtendedBlack" w:cs="Arial"/>
                          <w:bCs/>
                          <w:spacing w:val="30"/>
                          <w:sz w:val="46"/>
                        </w:rPr>
                      </w:pPr>
                      <w:r>
                        <w:rPr>
                          <w:rFonts w:cs="Arial" w:ascii="Helvetica93-ExtendedBlack" w:hAnsi="Helvetica93-ExtendedBlack"/>
                          <w:bCs/>
                          <w:spacing w:val="30"/>
                          <w:sz w:val="46"/>
                        </w:rPr>
                        <w:t>DIPSY D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5720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NeueLT Std Ext" w:hAnsi="HelveticaNeueLT Std Ext" w:cs="Arial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" w:ascii="HelveticaNeueLT Std Ext" w:hAnsi="HelveticaNeueLT Std Ext"/>
                                <w:spacing w:val="20"/>
                                <w:sz w:val="24"/>
                              </w:rPr>
                              <w:t>Nur zur Unterhaltung     –     Für 1-4 Spiel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NeueLT Std Ext" w:hAnsi="HelveticaNeueLT Std Ext" w:cs="Arial"/>
                          <w:spacing w:val="20"/>
                          <w:sz w:val="24"/>
                        </w:rPr>
                      </w:pPr>
                      <w:r>
                        <w:rPr>
                          <w:rFonts w:cs="Arial" w:ascii="HelveticaNeueLT Std Ext" w:hAnsi="HelveticaNeueLT Std Ext"/>
                          <w:spacing w:val="20"/>
                          <w:sz w:val="24"/>
                        </w:rPr>
                        <w:t>Nur zur Unterhaltung     –     Für 1-4 Spie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4229100" cy="9144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630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82000  Punkten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1  Freispiel  bei  97000 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630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82000  Punkten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1  Freispiel  bei  97000 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800600" cy="4572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NeueLT Std Ext" w:hAnsi="HelveticaNeueLT Std Ext" w:cs="HelveticaNeueLT Std Ext"/>
                                <w:b w:val="false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HelveticaNeueLT Std Ext"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NeueLT Std Ext" w:ascii="HelveticaNeueLT Std Ext" w:hAnsi="HelveticaNeueLT Std Ext"/>
                                <w:b w:val="false"/>
                                <w:bCs w:val="false"/>
                                <w:sz w:val="48"/>
                                <w:lang w:val="en-GB"/>
                              </w:rPr>
                              <w:t>5 Kugeln pro Spiel 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NeueLT Std Ext" w:hAnsi="HelveticaNeueLT Std Ext" w:cs="HelveticaNeueLT Std Ext"/>
                          <w:b w:val="false"/>
                          <w:b w:val="false"/>
                          <w:bCs w:val="false"/>
                          <w:sz w:val="48"/>
                          <w:lang w:val="en-GB"/>
                        </w:rPr>
                      </w:pPr>
                      <w:r>
                        <w:rPr>
                          <w:rFonts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>—</w:t>
                      </w:r>
                      <w:r>
                        <w:rPr>
                          <w:rFonts w:eastAsia="HelveticaNeueLT Std Ext"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NeueLT Std Ext" w:ascii="HelveticaNeueLT Std Ext" w:hAnsi="HelveticaNeueLT Std Ext"/>
                          <w:b w:val="false"/>
                          <w:bCs w:val="false"/>
                          <w:sz w:val="48"/>
                          <w:lang w:val="en-GB"/>
                        </w:rPr>
                        <w:t>5 Kugeln pro Spiel 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Helvetica, HelveticaNeueLT Std Ex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1 is need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2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EB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86-EB-2 is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score card (3 ball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score card (5 balls) universal confirmed (not used in this se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Various 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Helvetica93-ExtendedBlack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18:00Z</dcterms:created>
  <dc:creator>Inkochnito</dc:creator>
  <dc:description/>
  <dc:language>en-US</dc:language>
  <cp:lastModifiedBy>Inkochnito</cp:lastModifiedBy>
  <cp:lastPrinted>2008-02-09T22:39:00Z</cp:lastPrinted>
  <dcterms:modified xsi:type="dcterms:W3CDTF">2008-02-09T21:58:00Z</dcterms:modified>
  <cp:revision>5</cp:revision>
  <dc:subject>score and instruction cards</dc:subject>
  <dc:title>Williams Dipsy Doodle</dc:title>
</cp:coreProperties>
</file>