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Helvetica" w:hAnsi="Helvetica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position w:val="6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/>
                                <w:bCs/>
                                <w:i/>
                                <w:iCs/>
                                <w:spacing w:val="20"/>
                                <w:position w:val="6"/>
                                <w:sz w:val="44"/>
                                <w:lang w:val="en-US"/>
                              </w:rPr>
                              <w:t>CYCL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Plunger  Skill  Shot  scores  value  of  hole  entered  and  is  multiplied  each</w:t>
                              <w:br/>
                              <w:tab/>
                              <w:t>consecutive  shot.</w:t>
                            </w:r>
                          </w:p>
                          <w:p>
                            <w:pPr>
                              <w:pStyle w:val="Plattetekstinspringen3"/>
                              <w:spacing w:lineRule="exact" w:line="280" w:before="20" w:after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1-2-3  Lanes  advance  "Gate  Bonus  Jackpot"  and,  when  all  three</w:t>
                              <w:br/>
                              <w:tab/>
                              <w:t>are made, they light "DOUBLE SCORES".</w:t>
                            </w:r>
                          </w:p>
                          <w:p>
                            <w:pPr>
                              <w:pStyle w:val="Plattetekstinspringen3"/>
                              <w:spacing w:lineRule="exact" w:line="280" w:before="20" w:after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Jet  Bumpers  advance  "Ferris  Wheel  Bonus".  Right  Flipper  Return</w:t>
                              <w:br/>
                              <w:tab/>
                              <w:t>lights  Ferris  Wheel  to  score 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BALL  TOSS  lights  'COMET'.  Riding  the  'COMET'  scores  &amp;  advances</w:t>
                              <w:br/>
                              <w:tab/>
                              <w:t>lit  value  20K - 40K - 60K - 80K - 100K - "1  Million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Shooting  Gallery  scores,  advances  lit  value  (25K-50K-Lites  Ex.  Ball),</w:t>
                              <w:br/>
                              <w:tab/>
                              <w:t>&amp;  lights  "CYCLONE".  CYCLONE  scores  50K - 100K - Scores  "Gate</w:t>
                              <w:br/>
                              <w:tab/>
                              <w:t>Bonus  Jackpot".</w:t>
                            </w:r>
                          </w:p>
                          <w:p>
                            <w:pPr>
                              <w:pStyle w:val="Plattetekstinspringen3"/>
                              <w:spacing w:lineRule="exact" w:line="280" w:before="20" w:after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"Boomerang"  advances  'X'  value,  when  lit.  Flashing  'X'  scores</w:t>
                              <w:br/>
                              <w:tab/>
                              <w:t>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Spookhouse  spins  'Mystery  Wheel'  for  Mystery  Sco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rFonts w:ascii="Helvetica" w:hAnsi="Helvetica" w:cs="Times New Roman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position w:val="6"/>
                          <w:sz w:val="44"/>
                          <w:lang w:val="en-US"/>
                        </w:rPr>
                      </w:pPr>
                      <w:r>
                        <w:rPr>
                          <w:rFonts w:cs="Times New Roman" w:ascii="Helvetica" w:hAnsi="Helvetica"/>
                          <w:b/>
                          <w:bCs/>
                          <w:i/>
                          <w:iCs/>
                          <w:spacing w:val="20"/>
                          <w:position w:val="6"/>
                          <w:sz w:val="44"/>
                          <w:lang w:val="en-US"/>
                        </w:rPr>
                        <w:t>CYCLO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Plunger  Skill  Shot  scores  value  of  hole  entered  and  is  multiplied  each</w:t>
                        <w:br/>
                        <w:tab/>
                        <w:t>consecutive  shot.</w:t>
                      </w:r>
                    </w:p>
                    <w:p>
                      <w:pPr>
                        <w:pStyle w:val="Plattetekstinspringen3"/>
                        <w:spacing w:lineRule="exact" w:line="280" w:before="20" w:after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1-2-3  Lanes  advance  "Gate  Bonus  Jackpot"  and,  when  all  three</w:t>
                        <w:br/>
                        <w:tab/>
                        <w:t>are made, they light "DOUBLE SCORES".</w:t>
                      </w:r>
                    </w:p>
                    <w:p>
                      <w:pPr>
                        <w:pStyle w:val="Plattetekstinspringen3"/>
                        <w:spacing w:lineRule="exact" w:line="280" w:before="20" w:after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Jet  Bumpers  advance  "Ferris  Wheel  Bonus".  Right  Flipper  Return</w:t>
                        <w:br/>
                        <w:tab/>
                        <w:t>lights  Ferris  Wheel  to  score 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BALL  TOSS  lights  'COMET'.  Riding  the  'COMET'  scores  &amp;  advances</w:t>
                        <w:br/>
                        <w:tab/>
                        <w:t>lit  value  20K - 40K - 60K - 80K - 100K - "1  Million"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Shooting  Gallery  scores,  advances  lit  value  (25K-50K-Lites  Ex.  Ball),</w:t>
                        <w:br/>
                        <w:tab/>
                        <w:t>&amp;  lights  "CYCLONE".  CYCLONE  scores  50K - 100K - Scores  "Gate</w:t>
                        <w:br/>
                        <w:tab/>
                        <w:t>Bonus  Jackpot".</w:t>
                      </w:r>
                    </w:p>
                    <w:p>
                      <w:pPr>
                        <w:pStyle w:val="Plattetekstinspringen3"/>
                        <w:spacing w:lineRule="exact" w:line="280" w:before="20" w:after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"Boomerang"  advances  'X'  value,  when  lit.  Flashing  'X'  scores</w:t>
                        <w:br/>
                        <w:tab/>
                        <w:t>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Spookhouse  spins  'Mystery  Wheel'  for  Mystery  Sc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6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6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Times New Roman,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64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9:10:00Z</dcterms:created>
  <dc:creator>Inkochnito</dc:creator>
  <dc:description/>
  <dc:language>en-US</dc:language>
  <cp:lastModifiedBy>Inkochnito</cp:lastModifiedBy>
  <cp:lastPrinted>2007-01-28T11:28:00Z</cp:lastPrinted>
  <dcterms:modified xsi:type="dcterms:W3CDTF">2007-07-05T20:02:00Z</dcterms:modified>
  <cp:revision>6</cp:revision>
  <dc:subject>Score and instruction cards</dc:subject>
  <dc:title>Williams Cyclone</dc:title>
</cp:coreProperties>
</file>