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330</wp:posOffset>
                </wp:positionH>
                <wp:positionV relativeFrom="paragraph">
                  <wp:posOffset>44450</wp:posOffset>
                </wp:positionV>
                <wp:extent cx="5474335" cy="29908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3.5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2057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2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13716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/>
                                <w:bCs/>
                                <w:sz w:val="22"/>
                              </w:rPr>
                              <w:t>1 to 4 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2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/>
                          <w:bCs/>
                          <w:sz w:val="22"/>
                        </w:rPr>
                        <w:t>1 to 4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1717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-20"/>
                                <w:sz w:val="28"/>
                              </w:rPr>
                              <w:t>COSMIC GUNF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-20"/>
                          <w:sz w:val="28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-20"/>
                          <w:sz w:val="28"/>
                        </w:rPr>
                        <w:t>COSMIC GUNF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3429000" cy="1028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2,0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  <w:t>3,0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2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en-GB"/>
                        </w:rPr>
                        <w:t>2,0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fr-FR"/>
                        </w:rPr>
                        <w:t>3,0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16002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Helvetica" w:hAnsi="Helvetica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2171700" cy="5715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lang w:val="en-GB"/>
                              </w:rPr>
                              <w:t>1 PLAY _ _ _ _ _ 25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4.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lang w:val="en-GB"/>
                        </w:rPr>
                        <w:t>1 PLAY _ _ _ _ _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>MAXIMUM CREDITS –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>MAXIMUM CREDITS –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02-1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502-1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330</wp:posOffset>
                </wp:positionH>
                <wp:positionV relativeFrom="paragraph">
                  <wp:posOffset>44450</wp:posOffset>
                </wp:positionV>
                <wp:extent cx="5474335" cy="299085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3.5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2057400" cy="3429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2.6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</w:rPr>
                      </w:pPr>
                      <w:r>
                        <w:rPr>
                          <w:rFonts w:cs="Helvetica" w:ascii="Helvetica" w:hAnsi="Helvetica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13716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/>
                                <w:bCs/>
                                <w:sz w:val="22"/>
                              </w:rPr>
                              <w:t>1 to 4 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2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Futura Hv BT" w:ascii="Futura Hv BT" w:hAnsi="Futura Hv BT"/>
                          <w:b/>
                          <w:bCs/>
                          <w:sz w:val="22"/>
                        </w:rPr>
                        <w:t>1 to 4 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171700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-20"/>
                                <w:sz w:val="28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-20"/>
                                <w:sz w:val="28"/>
                              </w:rPr>
                              <w:t>COSMIC GUNF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-20"/>
                          <w:sz w:val="28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-20"/>
                          <w:sz w:val="28"/>
                        </w:rPr>
                        <w:t>COSMIC GUNF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3429000" cy="10287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en-GB"/>
                              </w:rPr>
                              <w:t>1,0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  <w:t>2,000,000 SCORES 1 CREDIT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2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en-GB"/>
                        </w:rPr>
                        <w:t>1,0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fr-FR"/>
                        </w:rPr>
                        <w:t>2,000,000 SCORES 1 CREDIT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2"/>
                          <w:lang w:val="fr-FR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121920</wp:posOffset>
                </wp:positionV>
                <wp:extent cx="1600200" cy="6858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32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.6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Helvetica" w:hAnsi="Helvetica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32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2171700" cy="5715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8"/>
                                <w:lang w:val="en-GB"/>
                              </w:rPr>
                              <w:t>1 PLAY _ _ _ _ _ 25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4.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8"/>
                          <w:lang w:val="en-GB"/>
                        </w:rPr>
                        <w:t>1 PLAY _ _ _ _ _ 25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2286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lang w:val="en-GB"/>
                              </w:rPr>
                              <w:t>MAXIMUM CREDITS – 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sz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lang w:val="en-GB"/>
                        </w:rPr>
                        <w:t>MAXIMUM CREDITS – 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45720</wp:posOffset>
                </wp:positionV>
                <wp:extent cx="685800" cy="3429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02-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6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502-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57" w:right="4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60" w:right="4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200"/>
                              <w:ind w:left="360" w:right="4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300"/>
                              <w:ind w:left="357" w:right="4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200"/>
                              <w:ind w:left="540" w:right="87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Bonus X:</w:t>
                              <w:tab/>
                              <w:t xml:space="preserve">•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>Flipper return lanes light right-hand side lane for bonus multiplier: 2X-3X-4X-5X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200"/>
                              <w:ind w:left="540" w:right="87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Multi-Ball™</w:t>
                              <w:tab/>
                              <w:t xml:space="preserve">•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>Making 1-2-3 lights eject hole lock lamp. Locking balls starts Multi-Ball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200"/>
                              <w:ind w:left="540" w:right="875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>Play:</w:t>
                              <w:tab/>
                              <w:t xml:space="preserve">  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200"/>
                              <w:ind w:left="540" w:right="87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Cosmic Ball:</w:t>
                              <w:tab/>
                              <w:t xml:space="preserve">•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>Lighting all ABC’s once qualifies player for Cosmic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200"/>
                              <w:ind w:left="540" w:right="875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  <w:t>• Cosmic Ball awarded to qualified players after last regular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200"/>
                              <w:ind w:left="540" w:right="87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  <w:t>• Lighting the 3 drop target sequence lamps during Cosmic Ball scores a Specia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200"/>
                              <w:ind w:left="540" w:right="875" w:hanging="0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>Extra Ball:</w:t>
                              <w:tab/>
                              <w:t>• Making drop target 3-bank in sequence turns on sequence lamp for that bank.</w:t>
                              <w:br/>
                              <w:tab/>
                              <w:t xml:space="preserve">  Lighting all 3 sequence lamps lights eject hole for Extra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200"/>
                              <w:ind w:left="540" w:right="875" w:hanging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US"/>
                              </w:rPr>
                              <w:tab/>
                              <w:t xml:space="preserve">•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>Lighting all ABC’s twice also lights eject hole for an Extra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200"/>
                              <w:ind w:left="540" w:right="875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  <w:tab/>
                              <w:t>• No Extra Ball during Cosmic Ball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200"/>
                              <w:ind w:left="540" w:right="58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800" w:leader="none"/>
                              </w:tabs>
                              <w:spacing w:lineRule="exact" w:line="200"/>
                              <w:ind w:left="540" w:right="58" w:hanging="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1800" w:leader="none"/>
                              </w:tabs>
                              <w:spacing w:lineRule="exact" w:line="240"/>
                              <w:ind w:left="540" w:right="875" w:hanging="0"/>
                              <w:jc w:val="both"/>
                              <w:rPr>
                                <w:rFonts w:ascii="Helvetica" w:hAnsi="Helvetica" w:cs="Arial"/>
                                <w:sz w:val="1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szCs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sz w:val="16"/>
                                <w:szCs w:val="26"/>
                                <w:lang w:val="en-US"/>
                              </w:rPr>
                              <w:tab/>
                              <w:t>Special awards  . . . . . . . . . . . . . . . . . . . . . . . . . . . . . . . . . . . . . . . . . . . . . . . . . . . . . .  1 CREDIT</w:t>
                              <w:br/>
                              <w:t>•</w:t>
                              <w:tab/>
                              <w:t>Beating highest score awards  . . . . . . . . . . . . . . . . . . . . . . . . . . . . . . . . . . . . . . . .  3 CREDITS</w:t>
                              <w:br/>
                              <w:t>•</w:t>
                              <w:tab/>
                              <w:t>Matching scores  . . . . . . . . . . . . . . . . . . . . . . . . . . . . . . . . . . . . . . . . . . . . . . . . . . . .  1 CREDIT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57" w:right="42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60" w:right="42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200"/>
                        <w:ind w:left="360" w:right="42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exact" w:line="300"/>
                        <w:ind w:left="357" w:right="420" w:hanging="0"/>
                        <w:rPr>
                          <w:rFonts w:ascii="Arial" w:hAnsi="Arial" w:cs="Arial"/>
                          <w:b/>
                          <w:b/>
                          <w:bCs/>
                          <w:sz w:val="3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200"/>
                        <w:ind w:left="540" w:right="87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Bonus X:</w:t>
                        <w:tab/>
                        <w:t xml:space="preserve">•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>Flipper return lanes light right-hand side lane for bonus multiplier: 2X-3X-4X-5X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200"/>
                        <w:ind w:left="540" w:right="87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Multi-Ball™</w:t>
                        <w:tab/>
                        <w:t xml:space="preserve">•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>Making 1-2-3 lights eject hole lock lamp. Locking balls starts Multi-Ball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200"/>
                        <w:ind w:left="540" w:right="875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>Play:</w:t>
                        <w:tab/>
                        <w:t xml:space="preserve">  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200"/>
                        <w:ind w:left="540" w:right="87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Cosmic Ball:</w:t>
                        <w:tab/>
                        <w:t xml:space="preserve">•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>Lighting all ABC’s once qualifies player for Cosmic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200"/>
                        <w:ind w:left="540" w:right="875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  <w:t>• Cosmic Ball awarded to qualified players after last regular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200"/>
                        <w:ind w:left="540" w:right="87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  <w:t>• Lighting the 3 drop target sequence lamps during Cosmic Ball scores a Specia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200"/>
                        <w:ind w:left="540" w:right="875" w:hanging="0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>Extra Ball:</w:t>
                        <w:tab/>
                        <w:t>• Making drop target 3-bank in sequence turns on sequence lamp for that bank.</w:t>
                        <w:br/>
                        <w:tab/>
                        <w:t xml:space="preserve">  Lighting all 3 sequence lamps lights eject hole for Extra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200"/>
                        <w:ind w:left="540" w:right="875" w:hanging="0"/>
                        <w:rPr/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US"/>
                        </w:rPr>
                        <w:tab/>
                        <w:t xml:space="preserve">•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>Lighting all ABC’s twice also lights eject hole for an Extra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200"/>
                        <w:ind w:left="540" w:right="875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  <w:tab/>
                        <w:t>• No Extra Ball during Cosmic Ball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200"/>
                        <w:ind w:left="540" w:right="58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800" w:leader="none"/>
                        </w:tabs>
                        <w:spacing w:lineRule="exact" w:line="200"/>
                        <w:ind w:left="540" w:right="58" w:hanging="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szCs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1800" w:leader="none"/>
                        </w:tabs>
                        <w:spacing w:lineRule="exact" w:line="240"/>
                        <w:ind w:left="540" w:right="875" w:hanging="0"/>
                        <w:jc w:val="both"/>
                        <w:rPr>
                          <w:rFonts w:ascii="Helvetica" w:hAnsi="Helvetica" w:cs="Arial"/>
                          <w:sz w:val="16"/>
                          <w:szCs w:val="26"/>
                          <w:lang w:val="en-US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szCs w:val="26"/>
                          <w:lang w:val="en-US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sz w:val="16"/>
                          <w:szCs w:val="26"/>
                          <w:lang w:val="en-US"/>
                        </w:rPr>
                        <w:tab/>
                        <w:t>Special awards  . . . . . . . . . . . . . . . . . . . . . . . . . . . . . . . . . . . . . . . . . . . . . . . . . . . . . .  1 CREDIT</w:t>
                        <w:br/>
                        <w:t>•</w:t>
                        <w:tab/>
                        <w:t>Beating highest score awards  . . . . . . . . . . . . . . . . . . . . . . . . . . . . . . . . . . . . . . . .  3 CREDITS</w:t>
                        <w:br/>
                        <w:t>•</w:t>
                        <w:tab/>
                        <w:t>Matching scores  . . . . . . . . . . . . . . . . . . . . . . . . . . . . . . . . . . . . . . . . . . . . . . . . . . . .  1 CREDIT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67640</wp:posOffset>
                </wp:positionV>
                <wp:extent cx="285750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38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b/>
                                <w:bCs/>
                                <w:i w:val="false"/>
                                <w:iCs/>
                                <w:sz w:val="38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13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b/>
                          <w:b/>
                          <w:bCs/>
                          <w:i w:val="false"/>
                          <w:i w:val="false"/>
                          <w:iCs/>
                          <w:sz w:val="38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b/>
                          <w:bCs/>
                          <w:i w:val="false"/>
                          <w:iCs/>
                          <w:sz w:val="38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167640</wp:posOffset>
                </wp:positionV>
                <wp:extent cx="571500" cy="3429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502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.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502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2-1 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2-1 A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2-2 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2-3 is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502-4 is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Hv BT">
    <w:charset w:val="00"/>
    <w:family w:val="swiss"/>
    <w:pitch w:val="variable"/>
  </w:font>
  <w:font w:name="Futura Extra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4:07:00Z</dcterms:created>
  <dc:creator>Inkochnito</dc:creator>
  <dc:description/>
  <dc:language>en-US</dc:language>
  <cp:lastModifiedBy>Inkochnito</cp:lastModifiedBy>
  <cp:lastPrinted>2006-05-28T17:06:00Z</cp:lastPrinted>
  <dcterms:modified xsi:type="dcterms:W3CDTF">2007-09-09T07:37:00Z</dcterms:modified>
  <cp:revision>9</cp:revision>
  <dc:subject>score and instruction cards</dc:subject>
  <dc:title>Williams Cosmic Gunfight</dc:title>
</cp:coreProperties>
</file>