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single"/>
                              </w:rPr>
                              <w:t>CONGO - RULES OF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i/>
                                <w:iCs/>
                                <w:sz w:val="20"/>
                                <w:lang w:val="en-GB"/>
                              </w:rPr>
                              <w:t>EXTRA BALL:</w:t>
                              <w:br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Light extra ball by exploring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u w:val="single"/>
                                <w:lang w:val="en-GB"/>
                              </w:rPr>
                              <w:t>Map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u w:val="single"/>
                                <w:lang w:val="en-GB"/>
                              </w:rPr>
                              <w:t>Mystery Feature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or shooting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i/>
                                <w:iCs/>
                                <w:sz w:val="20"/>
                                <w:u w:val="single"/>
                                <w:lang w:val="en-GB"/>
                              </w:rPr>
                              <w:t>Volcano Ramp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  <w:t>MYSTERY FEATURE: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Complete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Z-I-N-J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 rollovers to light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  <w:t>SKILL SHOT: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Hit lit target when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Skill Shot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 lamp is flashing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  <w:t>LOWER LEVEL: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Complete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G-R-A-Y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 sequence to capture ball and start feature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  <w:t>HIPPO BONUS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ab/>
                              <w:t xml:space="preserve">Jet bumpers light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H-I-P-P-O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.  When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Hippo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 is lit, shoot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Collect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 or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3X Collect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 to score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  <w:t>VOLCANO MULTI-BALL™(3-BALL):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Collect four diamonds to light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Lock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 lamp.  Capture three balls to start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  <w:t>SUPER MULTI-BALL™(2 LEVEL, 5-BALL):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>Collect 100 diamonds to start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40" w:after="0"/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  <w:t>MAP FEATURE:</w:t>
                              <w:br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Shoot when lit to relight diamonds and collect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</w:rPr>
                              <w:t>Map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u w:val="none"/>
                              </w:rPr>
                              <w:t xml:space="preserve"> awa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i/>
                          <w:i/>
                          <w:iCs/>
                          <w:sz w:val="12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u w:val="single"/>
                        </w:rPr>
                        <w:t>CONGO - RULES OF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rPr>
                          <w:rFonts w:ascii="Helvetica" w:hAnsi="Helvetica" w:cs="Arial"/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i/>
                          <w:iCs/>
                          <w:sz w:val="20"/>
                          <w:lang w:val="en-GB"/>
                        </w:rPr>
                        <w:t>EXTRA BALL:</w:t>
                        <w:br/>
                        <w:tab/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lang w:val="en-GB"/>
                        </w:rPr>
                        <w:t xml:space="preserve">Light extra ball by exploring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u w:val="single"/>
                          <w:lang w:val="en-GB"/>
                        </w:rPr>
                        <w:t>Map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u w:val="single"/>
                          <w:lang w:val="en-GB"/>
                        </w:rPr>
                        <w:t>Mystery Feature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lang w:val="en-GB"/>
                        </w:rPr>
                        <w:t xml:space="preserve"> or shooting </w:t>
                      </w:r>
                      <w:r>
                        <w:rPr>
                          <w:rFonts w:cs="Arial" w:ascii="Helvetica" w:hAnsi="Helvetica"/>
                          <w:bCs/>
                          <w:i/>
                          <w:iCs/>
                          <w:sz w:val="20"/>
                          <w:u w:val="single"/>
                          <w:lang w:val="en-GB"/>
                        </w:rPr>
                        <w:t>Volcano Ramp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u w:val="none"/>
                        </w:rPr>
                        <w:t>MYSTERY FEATURE: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Complete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Z-I-N-J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 rollovers to light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u w:val="none"/>
                        </w:rPr>
                        <w:t>SKILL SHOT: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Hit lit target when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Skill Shot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 lamp is flashing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u w:val="none"/>
                        </w:rPr>
                        <w:t>LOWER LEVEL: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Complete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G-R-A-Y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 sequence to capture ball and start feature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u w:val="none"/>
                        </w:rPr>
                        <w:t>HIPPO BONUS:</w:t>
                        <w:br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ab/>
                        <w:t xml:space="preserve">Jet bumpers light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H-I-P-P-O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.  When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Hippo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 is lit, shoot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Collect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 or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3X Collect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 to score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u w:val="none"/>
                        </w:rPr>
                        <w:t>VOLCANO MULTI-BALL™(3-BALL):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Collect four diamonds to light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Lock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 lamp.  Capture three balls to start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u w:val="none"/>
                        </w:rPr>
                        <w:t>SUPER MULTI-BALL™(2 LEVEL, 5-BALL):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>Collect 100 diamonds to start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spacing w:before="40" w:after="0"/>
                        <w:ind w:left="181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u w:val="none"/>
                        </w:rPr>
                        <w:t>MAP FEATURE:</w:t>
                        <w:br/>
                        <w:tab/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Shoot when lit to relight diamonds and collect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</w:rPr>
                        <w:t>Map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u w:val="none"/>
                        </w:rPr>
                        <w:t xml:space="preserve"> awa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10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10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20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67 confirmed (same text as 16-10202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9:54:00Z</dcterms:created>
  <dc:creator>Inkochnito</dc:creator>
  <dc:description/>
  <dc:language>en-US</dc:language>
  <cp:lastModifiedBy>Inkochnito</cp:lastModifiedBy>
  <cp:lastPrinted>2006-12-10T12:52:00Z</cp:lastPrinted>
  <dcterms:modified xsi:type="dcterms:W3CDTF">2007-07-05T20:00:00Z</dcterms:modified>
  <cp:revision>5</cp:revision>
  <dc:subject>Score and instruction cards</dc:subject>
  <dc:title>Williams Congo</dc:title>
</cp:coreProperties>
</file>