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CABA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CABA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61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72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61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72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457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 xml:space="preserve">1  REPLAY  FOR  SCORING  </w:t>
                            </w:r>
                            <w:r>
                              <w:rPr>
                                <w:rFonts w:cs="Arial" w:ascii="Futura Hv BT" w:hAnsi="Futura Hv BT"/>
                                <w:sz w:val="28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 xml:space="preserve"> SUPER 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 xml:space="preserve">1  REPLAY  FOR  SCORING  </w:t>
                      </w:r>
                      <w:r>
                        <w:rPr>
                          <w:rFonts w:cs="Arial" w:ascii="Futura Hv BT" w:hAnsi="Futura Hv BT"/>
                          <w:sz w:val="28"/>
                          <w:lang w:val="en-GB"/>
                        </w:rPr>
                        <w:t>5</w:t>
                      </w: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 xml:space="preserve"> SUPER 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59-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59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CABA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CABA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1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62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73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1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62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73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45720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 xml:space="preserve">1  REPLAY  FOR  SCORING  </w:t>
                            </w:r>
                            <w:r>
                              <w:rPr>
                                <w:rFonts w:cs="Arial" w:ascii="Futura Hv BT" w:hAnsi="Futura Hv BT"/>
                                <w:sz w:val="28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 xml:space="preserve"> SUPER 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 xml:space="preserve">1  REPLAY  FOR  SCORING  </w:t>
                      </w:r>
                      <w:r>
                        <w:rPr>
                          <w:rFonts w:cs="Arial" w:ascii="Futura Hv BT" w:hAnsi="Futura Hv BT"/>
                          <w:sz w:val="28"/>
                          <w:lang w:val="en-GB"/>
                        </w:rPr>
                        <w:t>5</w:t>
                      </w: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 xml:space="preserve"> SUPER 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5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5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</w:t>
                              <w:br/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A tilt does not disqualify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Left center rollover lane scores EXTRA BALL, when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Kicker hole advances super bonus score and scores 300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one coin and wait for machine to reset before inserting</w:t>
                        <w:br/>
                        <w:tab/>
                        <w:t>coin for second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A tilt does not disqualify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Left center rollover lane scores EXTRA BALL, when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Kicker hole advances super bonus score and scores 300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9144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Lt BT" w:hAnsi="Futura Lt BT" w:cs="Futura Lt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59-EB-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Lt BT" w:hAnsi="Futura Lt BT" w:cs="Futura Lt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 w:val="false"/>
                          <w:bCs w:val="false"/>
                          <w:sz w:val="16"/>
                          <w:lang w:val="en-GB"/>
                        </w:rPr>
                        <w:t>359-EB-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330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1371600" cy="495935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lang w:val="de-DE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lang w:val="de-DE"/>
                              </w:rPr>
                              <w:t>Nur  z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lang w:val="de-DE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lang w:val="de-DE"/>
                              </w:rPr>
                              <w:t>Unterhal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.05pt;mso-wrap-distance-left:9.05pt;mso-wrap-distance-right:9.05pt;mso-wrap-distance-top:0pt;mso-wrap-distance-bottom:0pt;margin-top: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lang w:val="de-DE"/>
                        </w:rPr>
                      </w:pPr>
                      <w:r>
                        <w:rPr>
                          <w:rFonts w:cs="Futura Medium" w:ascii="Futura Medium" w:hAnsi="Futura Medium"/>
                          <w:lang w:val="de-DE"/>
                        </w:rPr>
                        <w:t>Nur  z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lang w:val="de-DE"/>
                        </w:rPr>
                      </w:pPr>
                      <w:r>
                        <w:rPr>
                          <w:rFonts w:cs="Futura Medium" w:ascii="Futura Medium" w:hAnsi="Futura Medium"/>
                          <w:lang w:val="de-DE"/>
                        </w:rPr>
                        <w:t>Unterh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1371600" cy="5715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  <w:lang w:val="de-DE"/>
                              </w:rPr>
                              <w:t>Für 1 bis 4</w:t>
                              <w:br/>
                              <w:t>Spiel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6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4"/>
                          <w:lang w:val="de-DE"/>
                        </w:rPr>
                      </w:pPr>
                      <w:r>
                        <w:rPr>
                          <w:rFonts w:cs="Futura Medium" w:ascii="Futura Medium" w:hAnsi="Futura Medium"/>
                          <w:sz w:val="24"/>
                          <w:lang w:val="de-DE"/>
                        </w:rPr>
                        <w:t>Für 1 bis 4</w:t>
                        <w:br/>
                        <w:t>Spiel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16002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CABA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CABA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4229100" cy="9144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FREISPIEL  FUR  EIN  RESULTAT  VON 50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FREISPIEL  FUR  EIN  RESULTAT  VON 61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FREISPIEL  FUR  EIN  RESULTAT  VON 7200  PUNKTEN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5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FREISPIEL  FUR  EIN  RESULTAT  VON 50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FREISPIEL  FUR  EIN  RESULTAT  VON 61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FREISPIEL  FUR  EIN  RESULTAT  VON 7200  PUNKTEN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4343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2"/>
                                <w:lang w:val="de-DE"/>
                              </w:rPr>
                              <w:t>1  Freispiel  für  ein  Resultat  von  7  extra  Bonus  Punk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8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22"/>
                          <w:lang w:val="de-DE"/>
                        </w:rPr>
                        <w:t>1  Freispiel  für  ein  Resultat  von  7  extra  Bonus 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3429000" cy="457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E  PRO 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3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E  PRO 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G-359-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G-359-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330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1371600" cy="49593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lang w:val="de-DE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lang w:val="de-DE"/>
                              </w:rPr>
                              <w:t>Nur  z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lang w:val="de-DE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lang w:val="de-DE"/>
                              </w:rPr>
                              <w:t>Unterhal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.05pt;mso-wrap-distance-left:9.05pt;mso-wrap-distance-right:9.05pt;mso-wrap-distance-top:0pt;mso-wrap-distance-bottom:0pt;margin-top: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lang w:val="de-DE"/>
                        </w:rPr>
                      </w:pPr>
                      <w:r>
                        <w:rPr>
                          <w:rFonts w:cs="Futura Medium" w:ascii="Futura Medium" w:hAnsi="Futura Medium"/>
                          <w:lang w:val="de-DE"/>
                        </w:rPr>
                        <w:t>Nur  z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lang w:val="de-DE"/>
                        </w:rPr>
                      </w:pPr>
                      <w:r>
                        <w:rPr>
                          <w:rFonts w:cs="Futura Medium" w:ascii="Futura Medium" w:hAnsi="Futura Medium"/>
                          <w:lang w:val="de-DE"/>
                        </w:rPr>
                        <w:t>Unterh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1371600" cy="5715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  <w:lang w:val="de-DE"/>
                              </w:rPr>
                              <w:t>Für 1 bis 4</w:t>
                              <w:br/>
                              <w:t>Spiel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6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4"/>
                          <w:lang w:val="de-DE"/>
                        </w:rPr>
                      </w:pPr>
                      <w:r>
                        <w:rPr>
                          <w:rFonts w:cs="Futura Medium" w:ascii="Futura Medium" w:hAnsi="Futura Medium"/>
                          <w:sz w:val="24"/>
                          <w:lang w:val="de-DE"/>
                        </w:rPr>
                        <w:t>Für 1 bis 4</w:t>
                        <w:br/>
                        <w:t>Spiel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1600200" cy="4572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CABA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CABA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4229100" cy="9144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FREISPIEL  FUR  EIN  RESULTAT  VON 51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FREISPIEL  FUR  EIN  RESULTAT  VON 62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FREISPIEL  FUR  EIN  RESULTAT  VON 7300  PUNKTEN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5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FREISPIEL  FUR  EIN  RESULTAT  VON 51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FREISPIEL  FUR  EIN  RESULTAT  VON 62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FREISPIEL  FUR  EIN  RESULTAT  VON 7300  PUNKTEN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43434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2"/>
                                <w:lang w:val="de-DE"/>
                              </w:rPr>
                              <w:t>1  Freispiel  für  ein  Resultat  von  7  extra  Bonus  Punk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8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22"/>
                          <w:lang w:val="de-DE"/>
                        </w:rPr>
                        <w:t>1  Freispiel  für  ein  Resultat  von  7  extra  Bonus 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34290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E  PRO 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3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E  PRO 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G-359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G-35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330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ab/>
                              <w:t>Eine Münze einwerfen und warten, bis die Maschine sich wieder einge-</w:t>
                              <w:br/>
                              <w:tab/>
                              <w:t>setzt  hat,  dann  noch  eine  Münze  einwerfen  für  den  zweiten  Spiel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ab/>
                              <w:t>Jeder Spieler kann jedes Mal nur einen Ball spielen, wie angegeben am</w:t>
                              <w:br/>
                              <w:tab/>
                              <w:t>hinteren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ab/>
                              <w:t xml:space="preserve">Ein  Spieler  wird  durch  einem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 xml:space="preserve">“Tilt”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 xml:space="preserve"> nicht  disqualifizier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ab/>
                              <w:t xml:space="preserve">Wenn  aufgeleuchtet, so erhalt man einen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0"/>
                                <w:szCs w:val="26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 xml:space="preserve"> in der linken</w:t>
                              <w:br/>
                              <w:tab/>
                              <w:t>Mittelbah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ab/>
                              <w:t xml:space="preserve">Kicker  Loch  gibt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0"/>
                                <w:szCs w:val="26"/>
                                <w:lang w:val="de-DE"/>
                              </w:rPr>
                              <w:t>EXTRA  BONU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de-DE"/>
                              </w:rPr>
                              <w:t xml:space="preserve">  Punkte  und  zahlt  300  Punk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  <w:lang w:val="de-DE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ab/>
                        <w:t>Eine Münze einwerfen und warten, bis die Maschine sich wieder einge-</w:t>
                        <w:br/>
                        <w:tab/>
                        <w:t>setzt  hat,  dann  noch  eine  Münze  einwerfen  für  den  zweiten  Spiel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  <w:lang w:val="de-DE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ab/>
                        <w:t>Jeder Spieler kann jedes Mal nur einen Ball spielen, wie angegeben am</w:t>
                        <w:br/>
                        <w:tab/>
                        <w:t>hinteren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  <w:lang w:val="de-DE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ab/>
                        <w:t xml:space="preserve">Ein  Spieler  wird  durch  einem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 xml:space="preserve">“Tilt”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 xml:space="preserve"> nicht  disqualifizier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  <w:lang w:val="de-DE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ab/>
                        <w:t xml:space="preserve">Wenn  aufgeleuchtet, so erhalt man einen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0"/>
                          <w:szCs w:val="26"/>
                          <w:lang w:val="de-DE"/>
                        </w:rPr>
                        <w:t>EXTRA 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 xml:space="preserve"> in der linken</w:t>
                        <w:br/>
                        <w:tab/>
                        <w:t>Mittelbah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  <w:lang w:val="de-DE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ab/>
                        <w:t xml:space="preserve">Kicker  Loch  gibt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0"/>
                          <w:szCs w:val="26"/>
                          <w:lang w:val="de-DE"/>
                        </w:rPr>
                        <w:t>EXTRA  BONU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de-DE"/>
                        </w:rPr>
                        <w:t xml:space="preserve">  Punkte  und  zahlt  300  Punk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2057400" cy="4572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ANWEIS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1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ANWEIS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Lt BT" w:hAnsi="Futura Lt BT" w:cs="Futura Lt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G-359-EB-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Lt BT" w:hAnsi="Futura Lt BT" w:cs="Futura Lt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Lt BT" w:ascii="Futura Lt BT" w:hAnsi="Futura Lt BT"/>
                          <w:b w:val="false"/>
                          <w:bCs w:val="false"/>
                          <w:sz w:val="16"/>
                          <w:lang w:val="en-GB"/>
                        </w:rPr>
                        <w:t>G-359-EB-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59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Card 359-2A is confirmed.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59-EB-1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G-359-4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G-359-4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G-359-EB-1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0:31:00Z</dcterms:created>
  <dc:creator>Inkochnito</dc:creator>
  <dc:description/>
  <dc:language>en-US</dc:language>
  <cp:lastModifiedBy>Inkochnito</cp:lastModifiedBy>
  <cp:lastPrinted>2006-08-07T18:44:00Z</cp:lastPrinted>
  <dcterms:modified xsi:type="dcterms:W3CDTF">2007-07-14T07:02:00Z</dcterms:modified>
  <cp:revision>6</cp:revision>
  <dc:subject>score and instruction cards</dc:subject>
  <dc:title>Williams Cabaret</dc:title>
</cp:coreProperties>
</file>