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765</wp:posOffset>
            </wp:positionH>
            <wp:positionV relativeFrom="paragraph">
              <wp:posOffset>-17780</wp:posOffset>
            </wp:positionV>
            <wp:extent cx="6000750" cy="4507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31445</wp:posOffset>
                </wp:positionV>
                <wp:extent cx="5525135" cy="3081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C6D9F1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C6D9F1"/>
                                <w:u w:val="single"/>
                                <w:lang w:val="en-GB"/>
                              </w:rPr>
                              <w:t>DEMOLITION 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Triggers on the gun handles operate the flipp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Load the claw by shooting the right ramp when the diverter is op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Move the claw with the flipper buttons or the gun triggers.</w:t>
                              <w:br/>
                              <w:t xml:space="preserve">Select the claw goal by dropping the ball with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launch button or the gun butt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"Freeze" balls to prepare for Multiball.</w:t>
                              <w:br/>
                              <w:t>Start Multiball, when enabled, by shooting left loo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Later Multiball battles add more Jackpot shots for bigger award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Make combination shots to build COMBO bonus, light Extra Ba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nd activate Comput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mplete MTL rollovers to advance bonus multipli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and light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435.05pt;height:242.6pt;mso-wrap-distance-left:9.05pt;mso-wrap-distance-right:9.05pt;mso-wrap-distance-top:0pt;mso-wrap-distance-bottom:0pt;margin-top:10.3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rPr>
                          <w:color w:val="C6D9F1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color w:val="C6D9F1"/>
                          <w:u w:val="single"/>
                          <w:lang w:val="en-GB"/>
                        </w:rPr>
                        <w:t>DEMOLITION MA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22"/>
                          <w:szCs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Triggers on the gun handles operate the flipper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Load the claw by shooting the right ramp when the diverter is open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Move the claw with the flipper buttons or the gun triggers.</w:t>
                        <w:br/>
                        <w:t xml:space="preserve">Select the claw goal by dropping the ball with the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launch button or the gun button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"Freeze" balls to prepare for Multiball.</w:t>
                        <w:br/>
                        <w:t>Start Multiball, when enabled, by shooting left loop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Later Multiball battles add more Jackpot shots for bigger awards.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Make combination shots to build COMBO bonus, light Extra Ball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and activate Computer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mplete MTL rollovers to advance bonus multiplier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and light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785</wp:posOffset>
                </wp:positionH>
                <wp:positionV relativeFrom="paragraph">
                  <wp:posOffset>123825</wp:posOffset>
                </wp:positionV>
                <wp:extent cx="5525135" cy="3081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17365D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17365D"/>
                                <w:u w:val="single"/>
                                <w:lang w:val="en-GB"/>
                              </w:rPr>
                              <w:t>DEMOLITION M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Triggers on the gun handles operate the flipper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Load the claw by shooting the right ramp when the diverter is op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Move the claw with the flipper buttons or the gun triggers.</w:t>
                              <w:br/>
                              <w:t xml:space="preserve">Select the claw goal by dropping the ball with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launch button or the gun button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"Freeze" balls to prepare for Multiball.</w:t>
                              <w:br/>
                              <w:t>Start Multiball, when enabled, by shooting left loo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 xml:space="preserve">Later Multiball battles add more Jackpot shots for bigger award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 xml:space="preserve">Make combination shots to build COMBO bonus, light Extra Bal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and activate Comput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 xml:space="preserve">Complete MTL rollovers to advance bonus multiplie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80" w:hanging="0"/>
                              <w:jc w:val="center"/>
                              <w:rPr>
                                <w:rFonts w:ascii="Templett Extended" w:hAnsi="Templett Extended" w:cs="Arial"/>
                                <w:b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Templett Extended" w:hAnsi="Templett Extended"/>
                                <w:b/>
                                <w:color w:val="EFE743"/>
                                <w:sz w:val="20"/>
                                <w:szCs w:val="20"/>
                                <w:lang w:val="en-GB"/>
                              </w:rPr>
                              <w:t>and light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435.05pt;height:242.6pt;mso-wrap-distance-left:9.05pt;mso-wrap-distance-right:9.05pt;mso-wrap-distance-top:0pt;mso-wrap-distance-bottom:0pt;margin-top:9.75pt;mso-position-vertical-relative:text;margin-left:1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rPr>
                          <w:color w:val="17365D"/>
                          <w:szCs w:val="20"/>
                          <w:u w:val="single"/>
                          <w:lang w:val="en-GB"/>
                        </w:rPr>
                      </w:pPr>
                      <w:r>
                        <w:rPr>
                          <w:color w:val="17365D"/>
                          <w:u w:val="single"/>
                          <w:lang w:val="en-GB"/>
                        </w:rPr>
                        <w:t>DEMOLITION MA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22"/>
                          <w:szCs w:val="22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22"/>
                          <w:szCs w:val="22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Triggers on the gun handles operate the flipper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Load the claw by shooting the right ramp when the diverter is open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Move the claw with the flipper buttons or the gun triggers.</w:t>
                        <w:br/>
                        <w:t xml:space="preserve">Select the claw goal by dropping the ball with the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launch button or the gun buttons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"Freeze" balls to prepare for Multiball.</w:t>
                        <w:br/>
                        <w:t>Start Multiball, when enabled, by shooting left loop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 xml:space="preserve">Later Multiball battles add more Jackpot shots for bigger awards.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 xml:space="preserve">Make combination shots to build COMBO bonus, light Extra Ball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/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and activate Computer.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 xml:space="preserve">Complete MTL rollovers to advance bonus multiplier </w:t>
                      </w:r>
                    </w:p>
                    <w:p>
                      <w:pPr>
                        <w:pStyle w:val="Normal"/>
                        <w:autoSpaceDE w:val="false"/>
                        <w:ind w:left="180" w:hanging="0"/>
                        <w:jc w:val="center"/>
                        <w:rPr>
                          <w:rFonts w:ascii="Templett Extended" w:hAnsi="Templett Extended" w:cs="Arial"/>
                          <w:b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Templett Extended" w:hAnsi="Templett Extended"/>
                          <w:b/>
                          <w:color w:val="EFE743"/>
                          <w:sz w:val="20"/>
                          <w:szCs w:val="20"/>
                          <w:lang w:val="en-GB"/>
                        </w:rPr>
                        <w:t>and light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Helvetica" w:hAnsi="Helvetica" w:cs="Helvetica"/>
          <w:color w:val="FFFF00"/>
          <w:sz w:val="16"/>
          <w:szCs w:val="28"/>
        </w:rPr>
      </w:pPr>
      <w:r>
        <w:rPr>
          <w:rFonts w:cs="Helvetica" w:ascii="Helvetica" w:hAnsi="Helvetica"/>
          <w:color w:val="FFFF00"/>
          <w:sz w:val="16"/>
          <w:szCs w:val="28"/>
        </w:rPr>
      </w:r>
    </w:p>
    <w:p>
      <w:pPr>
        <w:pStyle w:val="Normal"/>
        <w:rPr>
          <w:rFonts w:ascii="Helvetica" w:hAnsi="Helvetica" w:cs="Helvetica"/>
          <w:color w:val="FFFF00"/>
          <w:sz w:val="16"/>
          <w:szCs w:val="28"/>
        </w:rPr>
      </w:pPr>
      <w:r>
        <w:rPr>
          <w:rFonts w:cs="Helvetica" w:ascii="Helvetica" w:hAnsi="Helvetica"/>
          <w:color w:val="FFFF00"/>
          <w:sz w:val="1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E13F1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E13F1F"/>
                                <w:sz w:val="14"/>
                              </w:rPr>
                              <w:t>16-5002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E13F1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E13F1F"/>
                          <w:sz w:val="14"/>
                        </w:rPr>
                        <w:t>16-5002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lett Extend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Helvetica" w:hAnsi="Helvetica" w:cs="Helvetic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Helvetica" w:hAnsi="Helvetica" w:cs="Helvetica"/>
      <w:b/>
      <w:bCs/>
      <w:i/>
      <w:iCs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TextBodyIndent">
    <w:name w:val="Body Text Indent"/>
    <w:basedOn w:val="Normal"/>
    <w:pPr>
      <w:autoSpaceDE w:val="false"/>
      <w:ind w:left="180" w:hanging="0"/>
      <w:jc w:val="center"/>
    </w:pPr>
    <w:rPr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181" w:hanging="0"/>
      <w:jc w:val="center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1:05:00Z</dcterms:created>
  <dc:creator>Inkochnito</dc:creator>
  <dc:description/>
  <dc:language>en-US</dc:language>
  <cp:lastModifiedBy>Laithan</cp:lastModifiedBy>
  <cp:lastPrinted>2011-02-22T20:09:00Z</cp:lastPrinted>
  <dcterms:modified xsi:type="dcterms:W3CDTF">2011-02-23T01:21:00Z</dcterms:modified>
  <cp:revision>3</cp:revision>
  <dc:subject>Score and instruction cards</dc:subject>
  <dc:title>Williams Demolition Man</dc:title>
</cp:coreProperties>
</file>