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Old English Text MT" w:hAnsi="Old English Text MT" w:cs="Old English Text M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D r a c u l a</w:t>
                            </w:r>
                          </w:p>
                          <w:p>
                            <w:pPr>
                              <w:pStyle w:val="Heading1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Skill Sho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>Hit Drop Target when center Gargoyle is lit.  Score 1 Million and Advance Right Alleyway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Video Mode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Shoot “Werewolves” using Flipper Buttons.  Left button shoots left, right button shoots right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astle Multiball &amp; Jackpot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Light all five windows, then lock three balls in “Castle”.  During Multiball Make Jackpot shot with one</w:t>
                              <w:br/>
                              <w:t>ball re-locked for “Jackpot”, with two balls re-locked for Double “Jackpot”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offin Multiball &amp; Jackpot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Lock three balls in coffin.  Coffin Shot spots letters.  Spell D-R-A-C-U-L-A for Jackpot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Mist” Multibal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Left Ramp shots light left “Tunnel”.  Shoot “Tunnel” to release “Mist”.  Free Ball from “Mist” by hitting it.</w:t>
                              <w:br/>
                              <w:t>All ramps &amp; tunnels score 10 Million.</w:t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Multi - Multiball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If two Multiball features are in play, all Jackpots are 2X; three Multiball Features - 3X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Dungeon Special or Extra Bal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”Dungeons” shots start “Rat” mode and lights outlanes for Special or Extra Ball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Extra Bal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Make required left ramp sh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Old English Text MT" w:hAnsi="Old English Text MT" w:cs="Old English Text M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D r a c u l a</w:t>
                      </w:r>
                    </w:p>
                    <w:p>
                      <w:pPr>
                        <w:pStyle w:val="Heading1"/>
                        <w:spacing w:lineRule="exact" w:line="200" w:before="60" w:after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Skill Shot</w:t>
                        <w:br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lang w:val="en-GB"/>
                        </w:rPr>
                        <w:t>Hit Drop Target when center Gargoyle is lit.  Score 1 Million and Advance Right Alleyway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Video Mode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Shoot “Werewolves” using Flipper Buttons.  Left button shoots left, right button shoots right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Castle Multiball &amp; Jackpot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Light all five windows, then lock three balls in “Castle”.  During Multiball Make Jackpot shot with one</w:t>
                        <w:br/>
                        <w:t>ball re-locked for “Jackpot”, with two balls re-locked for Double “Jackpot”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Coffin Multiball &amp; Jackpot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Lock three balls in coffin.  Coffin Shot spots letters.  Spell D-R-A-C-U-L-A for Jackpot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Mist” Multiball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Left Ramp shots light left “Tunnel”.  Shoot “Tunnel” to release “Mist”.  Free Ball from “Mist” by hitting it.</w:t>
                        <w:br/>
                        <w:t>All ramps &amp; tunnels score 10 Million.</w:t>
                      </w:r>
                    </w:p>
                    <w:p>
                      <w:pPr>
                        <w:pStyle w:val="Plattetekst3"/>
                        <w:spacing w:lineRule="exact" w:line="200" w:before="6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Multi - Multiball</w:t>
                        <w:br/>
                      </w:r>
                      <w:r>
                        <w:rPr>
                          <w:rFonts w:cs="Helvetica" w:ascii="Helvetica" w:hAnsi="Helvetica"/>
                        </w:rPr>
                        <w:t>If two Multiball features are in play, all Jackpots are 2X; three Multiball Features - 3X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Dungeon Special or Extra Ball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”Dungeons” shots start “Rat” mode and lights outlanes for Special or Extra Ball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Extra Ball</w:t>
                        <w:br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Make required left ramp sh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Old English Text MT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1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before="40" w:after="0"/>
      <w:jc w:val="center"/>
    </w:pPr>
    <w:rPr>
      <w:rFonts w:ascii="Arial" w:hAnsi="Arial" w:cs="Arial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7:55:00Z</dcterms:created>
  <dc:creator>Inkochnito</dc:creator>
  <dc:description/>
  <dc:language>en-US</dc:language>
  <cp:lastModifiedBy>Inkochnito</cp:lastModifiedBy>
  <cp:lastPrinted>2006-06-24T12:07:00Z</cp:lastPrinted>
  <dcterms:modified xsi:type="dcterms:W3CDTF">2007-07-02T18:30:00Z</dcterms:modified>
  <cp:revision>7</cp:revision>
  <dc:subject>Score and instruction cards</dc:subject>
  <dc:title>Williams Bram Storker's Dracula</dc:title>
</cp:coreProperties>
</file>