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BLACK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BLACK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5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75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5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75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  <w:lang w:val="de-DE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  <w:lang w:val="de-DE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  <w:lang w:val="de-DE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  <w:lang w:val="de-DE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de-DE"/>
                              </w:rPr>
                              <w:t>1  PLA</w:t>
                            </w: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de-DE"/>
                        </w:rPr>
                        <w:t>1  PLA</w:t>
                      </w: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de-DE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de-DE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49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de-DE"/>
                        </w:rPr>
                        <w:t>49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9946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1714500" cy="45910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15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257300" cy="4591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lang w:val="nl-NL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635" tIns="4762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15pt;mso-wrap-distance-left:9.05pt;mso-wrap-distance-right:9.05pt;mso-wrap-distance-top:0pt;mso-wrap-distance-bottom:0pt;margin-top:13.2pt;mso-position-vertical-relative:text;margin-left:333pt;mso-position-horizontal-relative:text">
                <v:fill opacity="0f"/>
                <v:textbox inset="0.000694444444444445in,0.0520833333333333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  <w:lang w:val="nl-NL"/>
                        </w:rPr>
                      </w:pPr>
                      <w:r>
                        <w:rPr>
                          <w:sz w:val="24"/>
                          <w:lang w:val="nl-NL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20"/>
                                <w:sz w:val="32"/>
                                <w:u w:val="single"/>
                              </w:rPr>
                              <w:t>BLACK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45pt;mso-position-vertical-relative:text;margin-left:14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20"/>
                          <w:sz w:val="32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20"/>
                          <w:sz w:val="32"/>
                          <w:u w:val="single"/>
                        </w:rPr>
                        <w:t>BLACK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44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  <w:t>59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en-GB"/>
                        </w:rPr>
                        <w:t>44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  <w:t>59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4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29540</wp:posOffset>
                </wp:positionV>
                <wp:extent cx="1485900" cy="6858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32"/>
                              </w:rPr>
                              <w:t>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sz w:val="32"/>
                        </w:rPr>
                      </w:pPr>
                      <w:r>
                        <w:rPr>
                          <w:rFonts w:cs="Arial" w:ascii="Futura Hv BT" w:hAnsi="Futura Hv BT"/>
                          <w:sz w:val="32"/>
                        </w:rPr>
                        <w:t>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9540</wp:posOffset>
                </wp:positionV>
                <wp:extent cx="2857500" cy="800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lang w:val="en-GB"/>
                              </w:rPr>
                              <w:t>1  PLAY  –  1  QUA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Futura Hv BT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2"/>
                                <w:lang w:val="en-GB"/>
                              </w:rPr>
                              <w:t>4  PLAYS  –  1  DOL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0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lang w:val="en-GB"/>
                        </w:rPr>
                        <w:t>1  PLAY  –  1  QUA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Futura Hv BT"/>
                          <w:sz w:val="32"/>
                          <w:lang w:val="en-GB"/>
                        </w:rPr>
                      </w:pPr>
                      <w:r>
                        <w:rPr>
                          <w:rFonts w:cs="Futura Hv BT" w:ascii="Futura Hv BT" w:hAnsi="Futura Hv BT"/>
                          <w:sz w:val="32"/>
                          <w:lang w:val="en-GB"/>
                        </w:rPr>
                        <w:t>4  PLAYS  –  1  DOL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Insert  Coin  And  Wait  For  Machine  To  Reset  Before  Inserting  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1 – 2 – 3 Lights Multipliers. Right Flipper Button Rotates 1 – 2 – 3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Top  Stand-Up  Target  Lights  And  Rotates  Jet  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5-Left Targets Ones Increases Hole Kicker Value To 5000 And Also</w:t>
                              <w:br/>
                              <w:tab/>
                              <w:t>Advances Left Spinner Value, 2nd Time Lights Inside Lane Rollovers, 3rd Time Lights</w:t>
                              <w:br/>
                              <w:tab/>
                              <w:t>Out  Lanes  For 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Top 3-Bank Drop Targets Once Increases Eject Hole Value To 5000, 2nd Time</w:t>
                              <w:br/>
                              <w:tab/>
                              <w:t>Lights  Both  Right  Side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Center 3-Bank Drop Targets Once Increases Eject Hole Value To 5000; Light</w:t>
                              <w:br/>
                              <w:tab/>
                              <w:t>Rotates  From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“Blackout” Is Obtained By Making Each Target Bank Once Or Top 3 Bank Drop</w:t>
                              <w:br/>
                              <w:tab/>
                              <w:t>Target 3 Times On Same Ball.  Making  “Blackout”  Doubles  Eject  Hole  Light Valu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Extra  Ball  Lights  By  Building  Up  Left  Spinner  Lane  Value  To  2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Left Spinner Lane Values Are Obtained By Making 5-Left Targets And Completing</w:t>
                              <w:br/>
                              <w:tab/>
                              <w:t>Entire  Loop  Through  Left  And  Top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160" w:before="0" w:after="40"/>
                              <w:ind w:left="357" w:right="59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 xml:space="preserve">_____________________________________________________________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1  CREDIT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Beating  Highest  Score  Award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3  CREDITS.</w:t>
                              <w:br/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>Matching Last Two Score Numbers With Number In Match Window On Back Glass</w:t>
                              <w:br/>
                              <w:tab/>
                              <w:t xml:space="preserve">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1 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Insert  Coin  And  Wait  For  Machine  To  Reset  Before  Inserting  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1 – 2 – 3 Lights Multipliers. Right Flipper Button Rotates 1 – 2 – 3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Top  Stand-Up  Target  Lights  And  Rotates  Jet  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5-Left Targets Ones Increases Hole Kicker Value To 5000 And Also</w:t>
                        <w:br/>
                        <w:tab/>
                        <w:t>Advances Left Spinner Value, 2nd Time Lights Inside Lane Rollovers, 3rd Time Lights</w:t>
                        <w:br/>
                        <w:tab/>
                        <w:t>Out  Lanes  For 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Top 3-Bank Drop Targets Once Increases Eject Hole Value To 5000, 2nd Time</w:t>
                        <w:br/>
                        <w:tab/>
                        <w:t>Lights  Both  Right  Side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Center 3-Bank Drop Targets Once Increases Eject Hole Value To 5000; Light</w:t>
                        <w:br/>
                        <w:tab/>
                        <w:t>Rotates  From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“Blackout” Is Obtained By Making Each Target Bank Once Or Top 3 Bank Drop</w:t>
                        <w:br/>
                        <w:tab/>
                        <w:t>Target 3 Times On Same Ball.  Making  “Blackout”  Doubles  Eject  Hole  Light Valu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Extra  Ball  Lights  By  Building  Up  Left  Spinner  Lane  Value  To  2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Left Spinner Lane Values Are Obtained By Making 5-Left Targets And Completing</w:t>
                        <w:br/>
                        <w:tab/>
                        <w:t>Entire  Loop  Through  Left  And  Top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160" w:before="0" w:after="40"/>
                        <w:ind w:left="357" w:right="59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 xml:space="preserve">_____________________________________________________________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1  CREDIT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Beating  Highest  Score  Award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3  CREDITS.</w:t>
                        <w:br/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>Matching Last Two Score Numbers With Number In Match Window On Back Glass</w:t>
                        <w:br/>
                        <w:tab/>
                        <w:t xml:space="preserve">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1 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Insert  Coin  And  Wait  For  Machine  To  Reset  Before  Inserting  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1 – 2 – 3 Lights Multipliers. Right Flipper Button Rotates 1 – 2 – 3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Top  Stand-Up  Target  Lights  And  Rotates  Jet  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5-Left Targets Ones Increases Hole Kicker Value To 5000 And Also</w:t>
                              <w:br/>
                              <w:tab/>
                              <w:t>Advances Left Spinner Value, 2nd Time Lights Inside Lane Rollovers, 3rd Time Lights</w:t>
                              <w:br/>
                              <w:tab/>
                              <w:t>Out  Lanes  For 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Top 3-Bank Drop Targets Once Increases Eject Hole Value To 5000, 2nd Time</w:t>
                              <w:br/>
                              <w:tab/>
                              <w:t>Lights  Both  Right  Side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Center 3-Bank Drop Targets Once Increases Eject Hole Value To 5000; Light</w:t>
                              <w:br/>
                              <w:tab/>
                              <w:t>Rotates  From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“Blackout” Is Obtained By Making Each Target Bank Once Or Top 3 Bank Drop</w:t>
                              <w:br/>
                              <w:tab/>
                              <w:t>Target 3 Times On Same Ball.  Making  “Blackout”  Doubles  Eject  Hole  Light Valu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Extra  Ball  Lights  By  Building  Up  Left  Spinner  Lane  Value  To  2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Left Spinner Lane Values Are Obtained By Making 5-Left Targets And Completing</w:t>
                              <w:br/>
                              <w:tab/>
                              <w:t>Entire  Loop  Through  Left  And  Top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1 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Insert  Coin  And  Wait  For  Machine  To  Reset  Before  Inserting  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1 – 2 – 3 Lights Multipliers. Right Flipper Button Rotates 1 – 2 – 3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Top  Stand-Up  Target  Lights  And  Rotates  Jet  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5-Left Targets Ones Increases Hole Kicker Value To 5000 And Also</w:t>
                        <w:br/>
                        <w:tab/>
                        <w:t>Advances Left Spinner Value, 2nd Time Lights Inside Lane Rollovers, 3rd Time Lights</w:t>
                        <w:br/>
                        <w:tab/>
                        <w:t>Out  Lanes  For 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Top 3-Bank Drop Targets Once Increases Eject Hole Value To 5000, 2nd Time</w:t>
                        <w:br/>
                        <w:tab/>
                        <w:t>Lights  Both  Right  Side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Center 3-Bank Drop Targets Once Increases Eject Hole Value To 5000; Light</w:t>
                        <w:br/>
                        <w:tab/>
                        <w:t>Rotates  From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“Blackout” Is Obtained By Making Each Target Bank Once Or Top 3 Bank Drop</w:t>
                        <w:br/>
                        <w:tab/>
                        <w:t>Target 3 Times On Same Ball.  Making  “Blackout”  Doubles  Eject  Hole  Light Valu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Extra  Ball  Lights  By  Building  Up  Left  Spinner  Lane  Value  To  2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Left Spinner Lane Values Are Obtained By Making 5-Left Targets And Completing</w:t>
                        <w:br/>
                        <w:tab/>
                        <w:t>Entire  Loop  Through  Left  And  Top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1 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154940</wp:posOffset>
                </wp:positionV>
                <wp:extent cx="5478145" cy="299466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ind w:left="357" w:right="590" w:hanging="0"/>
                              <w:rPr>
                                <w:rFonts w:ascii="Helvetica 55 Roman" w:hAnsi="Helvetica 55 Roman" w:cs="Arial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Insert  Coin  And  Wait  For  Machine  To  Reset  Before  Inserting  Coin  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1 – 2 – 3 Lights Multipliers. Right Flipper Button Rotates 1 – 2 – 3 Lan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Top  Stand-Up  Target  Lights  And  Rotates  Jet  Bump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Making 5-Left Targets Ones Increases Hole Kicker Value To 5000 And Also</w:t>
                              <w:br/>
                              <w:tab/>
                              <w:t>Advances Left Spinner Value, 2nd Time Lights Inside Lane Rollovers, 3rd Time Lights</w:t>
                              <w:br/>
                              <w:tab/>
                              <w:t>Out  Lanes  For  Special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Top 3-Bank Drop Targets Once Increases Eject Hole Value To 5000, 2nd Time</w:t>
                              <w:br/>
                              <w:tab/>
                              <w:t>Lights  Both  Right  Side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Making Center 3-Bank Drop Targets Once Increases Eject Hole Value To 5000; Light</w:t>
                              <w:br/>
                              <w:tab/>
                              <w:t>Rotates  From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>“Blackout” Is Obtained By Making Each Target Bank Once Or Top 3 Bank Drop</w:t>
                              <w:br/>
                              <w:tab/>
                              <w:t>Target 3 Times On Same Ball.  Making  “Blackout”  Doubles  Eject  Hole  Light Value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Extra  Ball  Lights  By  Building  Up  Left  Spinner  Lane  Value  To  20,000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Left Spinner Lane Values Are Obtained By Making 5-Left Targets And Completing</w:t>
                              <w:br/>
                              <w:tab/>
                              <w:t>Entire  Loop  Through  Left  And  Top  Spinner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rPr>
                                <w:rFonts w:ascii="Helvetica 55 Roman" w:hAnsi="Helvetica 55 Roman" w:cs="Helvetica 55 Roman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 55 Roman" w:ascii="Helvetica 55 Roman" w:hAnsi="Helvetica 55 Roman"/>
                                <w:sz w:val="16"/>
                                <w:szCs w:val="26"/>
                                <w:lang w:val="en-US"/>
                              </w:rPr>
                              <w:tab/>
                              <w:t>Tilt  Penalty  -  Ball  In  Play  -  Does  Not  Disqualify 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16" w:leader="none"/>
                              </w:tabs>
                              <w:spacing w:lineRule="exact" w:line="160" w:before="0" w:after="80"/>
                              <w:ind w:left="357" w:right="590" w:hanging="0"/>
                              <w:jc w:val="both"/>
                              <w:rPr/>
                            </w:pPr>
                            <w:r>
                              <w:rPr>
                                <w:rFonts w:cs="Helvetica 55 Roman" w:ascii="Helvetica 55 Roman" w:hAnsi="Helvetica 55 Roman"/>
                                <w:position w:val="-6"/>
                                <w:sz w:val="28"/>
                                <w:szCs w:val="18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ab/>
                              <w:t xml:space="preserve">Special  Scores  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position w:val="6"/>
                                <w:sz w:val="16"/>
                                <w:szCs w:val="26"/>
                                <w:lang w:val="en-US"/>
                              </w:rPr>
                              <w:t>_____________________________________________________________</w:t>
                            </w:r>
                            <w:r>
                              <w:rPr>
                                <w:rFonts w:cs="Arial" w:ascii="Helvetica 55 Roman" w:hAnsi="Helvetica 55 Roman"/>
                                <w:b/>
                                <w:bCs/>
                                <w:sz w:val="16"/>
                                <w:szCs w:val="26"/>
                                <w:lang w:val="en-US"/>
                              </w:rPr>
                              <w:t xml:space="preserve">  1  CREDIT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ind w:left="357" w:right="590" w:hanging="0"/>
                        <w:rPr>
                          <w:rFonts w:ascii="Helvetica 55 Roman" w:hAnsi="Helvetica 55 Roman" w:cs="Arial"/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Insert  Coin  And  Wait  For  Machine  To  Reset  Before  Inserting  Coin  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1 – 2 – 3 Lights Multipliers. Right Flipper Button Rotates 1 – 2 – 3 Lan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Top  Stand-Up  Target  Lights  And  Rotates  Jet  Bump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Making 5-Left Targets Ones Increases Hole Kicker Value To 5000 And Also</w:t>
                        <w:br/>
                        <w:tab/>
                        <w:t>Advances Left Spinner Value, 2nd Time Lights Inside Lane Rollovers, 3rd Time Lights</w:t>
                        <w:br/>
                        <w:tab/>
                        <w:t>Out  Lanes  For  Special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Top 3-Bank Drop Targets Once Increases Eject Hole Value To 5000, 2nd Time</w:t>
                        <w:br/>
                        <w:tab/>
                        <w:t>Lights  Both  Right  Side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Making Center 3-Bank Drop Targets Once Increases Eject Hole Value To 5000; Light</w:t>
                        <w:br/>
                        <w:tab/>
                        <w:t>Rotates  From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ab/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>“Blackout” Is Obtained By Making Each Target Bank Once Or Top 3 Bank Drop</w:t>
                        <w:br/>
                        <w:tab/>
                        <w:t>Target 3 Times On Same Ball.  Making  “Blackout”  Doubles  Eject  Hole  Light Value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Extra  Ball  Lights  By  Building  Up  Left  Spinner  Lane  Value  To  20,000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Left Spinner Lane Values Are Obtained By Making 5-Left Targets And Completing</w:t>
                        <w:br/>
                        <w:tab/>
                        <w:t>Entire  Loop  Through  Left  And  Top  Spinner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rPr>
                          <w:rFonts w:ascii="Helvetica 55 Roman" w:hAnsi="Helvetica 55 Roman" w:cs="Helvetica 55 Roman"/>
                          <w:sz w:val="16"/>
                          <w:lang w:val="en-US"/>
                        </w:rPr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</w:rPr>
                        <w:t>•</w:t>
                      </w:r>
                      <w:r>
                        <w:rPr>
                          <w:rFonts w:cs="Helvetica 55 Roman" w:ascii="Helvetica 55 Roman" w:hAnsi="Helvetica 55 Roman"/>
                          <w:sz w:val="16"/>
                          <w:szCs w:val="26"/>
                          <w:lang w:val="en-US"/>
                        </w:rPr>
                        <w:tab/>
                        <w:t>Tilt  Penalty  -  Ball  In  Play  -  Does  Not  Disqualify 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16" w:leader="none"/>
                        </w:tabs>
                        <w:spacing w:lineRule="exact" w:line="160" w:before="0" w:after="80"/>
                        <w:ind w:left="357" w:right="590" w:hanging="0"/>
                        <w:jc w:val="both"/>
                        <w:rPr/>
                      </w:pPr>
                      <w:r>
                        <w:rPr>
                          <w:rFonts w:cs="Helvetica 55 Roman" w:ascii="Helvetica 55 Roman" w:hAnsi="Helvetica 55 Roman"/>
                          <w:position w:val="-6"/>
                          <w:sz w:val="28"/>
                          <w:szCs w:val="18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ab/>
                        <w:t xml:space="preserve">Special  Scores  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position w:val="6"/>
                          <w:sz w:val="16"/>
                          <w:szCs w:val="26"/>
                          <w:lang w:val="en-US"/>
                        </w:rPr>
                        <w:t>_____________________________________________________________</w:t>
                      </w:r>
                      <w:r>
                        <w:rPr>
                          <w:rFonts w:cs="Arial" w:ascii="Helvetica 55 Roman" w:hAnsi="Helvetica 55 Roman"/>
                          <w:b/>
                          <w:bCs/>
                          <w:sz w:val="16"/>
                          <w:szCs w:val="26"/>
                          <w:lang w:val="en-US"/>
                        </w:rPr>
                        <w:t xml:space="preserve">  1  CREDIT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2857500" cy="4572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pacing w:val="30"/>
                                <w:sz w:val="36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2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pacing w:val="30"/>
                          <w:sz w:val="36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9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9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520</wp:posOffset>
                </wp:positionH>
                <wp:positionV relativeFrom="paragraph">
                  <wp:posOffset>27940</wp:posOffset>
                </wp:positionV>
                <wp:extent cx="5478145" cy="299466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180"/>
                              <w:ind w:left="181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de-DE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de-DE"/>
                              </w:rPr>
                              <w:tab/>
                              <w:t>Münze einwerfen und warten, bis Kredit angezeigt wird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Alle Spieleranzeigen (Displays) werden auf 00 . . . zurückgesetzt, wenn der Kreditknopf betätigt wird.</w:t>
                              <w:br/>
                              <w:t xml:space="preserve"> </w:t>
                              <w:tab/>
                              <w:t>Jetzt können weitere Münzen eingeworfen werden - bis maximal 30 Kredite –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er Bonusmultiplikator wechselt durch Treffen "1-2-3". Die "1-2-3" Anzeigelampen wechseln durch</w:t>
                              <w:br/>
                              <w:t xml:space="preserve"> </w:t>
                              <w:tab/>
                              <w:t>Betätigen das rechten Flipperknopf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as linke obere Target und die mittlere 3-Bank kontrolliert die wechselnde Turmbeleuchtung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Werden die grünen blinkenden 5 Targets das erste Mal getroffen, erhöht sich das linke Spinnerlicht</w:t>
                              <w:br/>
                              <w:t xml:space="preserve"> </w:t>
                              <w:tab/>
                              <w:t>auf 10.000 und die grüne 5.000 leuchte am Kugelauswurfloch. Beim 2. Abschuß die blinkenden 5</w:t>
                              <w:br/>
                              <w:t xml:space="preserve"> </w:t>
                              <w:tab/>
                              <w:t>Targets erhöht sich das linke Spinnerlicht auf 15.000 und der untere, innere Überrollkontakt leuchtet.</w:t>
                              <w:br/>
                              <w:t xml:space="preserve"> </w:t>
                              <w:tab/>
                              <w:t>Beim 3. Abschuß leuchtet die "Special"-Lampen am Kugelauslauf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2"/>
                              </w:rPr>
                              <w:t>Beim Abschuß der 3 oberen Targets leuchtet die gelbe 5.000 am Kugelauswurfloch. Beim 2. Abschuß</w:t>
                              <w:br/>
                            </w:r>
                            <w:r>
                              <w:rPr/>
                              <w:t xml:space="preserve"> </w:t>
                              <w:tab/>
                              <w:t>leuchtet an beiden rechten "Spinners". Beim 3. Abschuß leuchtet Blackout am Kugelauswurfloch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pacing w:val="-2"/>
                              </w:rPr>
                              <w:t>Die grüne, gelbe und rote 5.000 Lampe muss am Kugelauswurfloch leuchten, dann geht zusätzlich die</w:t>
                              <w:br/>
                            </w:r>
                            <w:r>
                              <w:rPr/>
                              <w:t xml:space="preserve"> </w:t>
                              <w:tab/>
                              <w:t>Blackout-Lampe an, und die Punktzahl des Kugelauswurfloches verdoppelt sich (3x5.000x2=30.000)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urch Betätigen der linken und der rechten oberen "Spinners" schreibt und wechselt (bis 20.000) das</w:t>
                              <w:br/>
                              <w:t xml:space="preserve"> </w:t>
                              <w:tab/>
                              <w:t>Licht an der linken Spinner. Beim nächsten Wechsel leuchtet das "Extra Ball" am Kugelauswurfloch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Durch Schlagen oder Stoßen des Gerätes wird nur die im Spiel befindliche Kugel disqualifiziert (Tilt)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Erreichen der Höchstzahl (High Score) = 3 Freispiele.</w:t>
                            </w:r>
                          </w:p>
                          <w:p>
                            <w:pPr>
                              <w:pStyle w:val="Plattetekst2"/>
                              <w:spacing w:lineRule="exact" w:line="180" w:before="40" w:after="0"/>
                              <w:ind w:left="181" w:right="159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  <w:t>Übereinstimmen der Endzahlen am Spielende = 1 Freispiel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2.2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Helvetica"/>
                          <w:sz w:val="18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Helvetica"/>
                          <w:sz w:val="18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Helvetica" w:hAnsi="Helvetica" w:cs="Helvetica"/>
                          <w:sz w:val="18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180"/>
                        <w:ind w:left="181" w:hanging="0"/>
                        <w:rPr>
                          <w:rFonts w:ascii="Helvetica" w:hAnsi="Helvetica" w:cs="Helvetica"/>
                          <w:sz w:val="18"/>
                          <w:szCs w:val="26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de-DE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de-DE"/>
                        </w:rPr>
                        <w:tab/>
                        <w:t>Münze einwerfen und warten, bis Kredit angezeigt wird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Alle Spieleranzeigen (Displays) werden auf 00 . . . zurückgesetzt, wenn der Kreditknopf betätigt wird.</w:t>
                        <w:br/>
                        <w:t xml:space="preserve"> </w:t>
                        <w:tab/>
                        <w:t>Jetzt können weitere Münzen eingeworfen werden - bis maximal 30 Kredite –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er Bonusmultiplikator wechselt durch Treffen "1-2-3". Die "1-2-3" Anzeigelampen wechseln durch</w:t>
                        <w:br/>
                        <w:t xml:space="preserve"> </w:t>
                        <w:tab/>
                        <w:t>Betätigen das rechten Flipperknopf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as linke obere Target und die mittlere 3-Bank kontrolliert die wechselnde Turmbeleuchtung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Werden die grünen blinkenden 5 Targets das erste Mal getroffen, erhöht sich das linke Spinnerlicht</w:t>
                        <w:br/>
                        <w:t xml:space="preserve"> </w:t>
                        <w:tab/>
                        <w:t>auf 10.000 und die grüne 5.000 leuchte am Kugelauswurfloch. Beim 2. Abschuß die blinkenden 5</w:t>
                        <w:br/>
                        <w:t xml:space="preserve"> </w:t>
                        <w:tab/>
                        <w:t>Targets erhöht sich das linke Spinnerlicht auf 15.000 und der untere, innere Überrollkontakt leuchtet.</w:t>
                        <w:br/>
                        <w:t xml:space="preserve"> </w:t>
                        <w:tab/>
                        <w:t>Beim 3. Abschuß leuchtet die "Special"-Lampen am Kugelauslauf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pacing w:val="-2"/>
                        </w:rPr>
                        <w:t>Beim Abschuß der 3 oberen Targets leuchtet die gelbe 5.000 am Kugelauswurfloch. Beim 2. Abschuß</w:t>
                        <w:br/>
                      </w:r>
                      <w:r>
                        <w:rPr/>
                        <w:t xml:space="preserve"> </w:t>
                        <w:tab/>
                        <w:t>leuchtet an beiden rechten "Spinners". Beim 3. Abschuß leuchtet Blackout am Kugelauswurfloch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pacing w:val="-2"/>
                        </w:rPr>
                        <w:t>Die grüne, gelbe und rote 5.000 Lampe muss am Kugelauswurfloch leuchten, dann geht zusätzlich die</w:t>
                        <w:br/>
                      </w:r>
                      <w:r>
                        <w:rPr/>
                        <w:t xml:space="preserve"> </w:t>
                        <w:tab/>
                        <w:t>Blackout-Lampe an, und die Punktzahl des Kugelauswurfloches verdoppelt sich (3x5.000x2=30.000)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urch Betätigen der linken und der rechten oberen "Spinners" schreibt und wechselt (bis 20.000) das</w:t>
                        <w:br/>
                        <w:t xml:space="preserve"> </w:t>
                        <w:tab/>
                        <w:t>Licht an der linken Spinner. Beim nächsten Wechsel leuchtet das "Extra Ball" am Kugelauswurfloch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Durch Schlagen oder Stoßen des Gerätes wird nur die im Spiel befindliche Kugel disqualifiziert (Tilt)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Erreichen der Höchstzahl (High Score) = 3 Freispiele.</w:t>
                      </w:r>
                    </w:p>
                    <w:p>
                      <w:pPr>
                        <w:pStyle w:val="Plattetekst2"/>
                        <w:spacing w:lineRule="exact" w:line="180" w:before="40" w:after="0"/>
                        <w:ind w:left="181" w:right="159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  <w:t>Übereinstimmen der Endzahlen am Spielende = 1 Freisp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743200" cy="4572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Helvetica" w:hAnsi="Helvetica" w:cs="Helvetica"/>
                                <w:i w:val="false"/>
                                <w:i w:val="false"/>
                                <w:iCs/>
                                <w:sz w:val="44"/>
                                <w:lang w:val="de-D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 w:val="false"/>
                                <w:iCs/>
                                <w:sz w:val="44"/>
                                <w:lang w:val="de-DE"/>
                              </w:rPr>
                              <w:t>Spielanlei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Helvetica" w:hAnsi="Helvetica" w:cs="Helvetica"/>
                          <w:i w:val="false"/>
                          <w:i w:val="false"/>
                          <w:iCs/>
                          <w:sz w:val="44"/>
                          <w:lang w:val="de-DE"/>
                        </w:rPr>
                      </w:pPr>
                      <w:r>
                        <w:rPr>
                          <w:rFonts w:cs="Helvetica" w:ascii="Helvetica" w:hAnsi="Helvetica"/>
                          <w:i w:val="false"/>
                          <w:iCs/>
                          <w:sz w:val="44"/>
                          <w:lang w:val="de-DE"/>
                        </w:rPr>
                        <w:t>Spielanlei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10287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16A-6775-4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4"/>
                          <w:lang w:val="en-GB"/>
                        </w:rPr>
                        <w:t>16A-6775-4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 Narrow, Helvetica 55 Roman, Futura ExtraBold, Futura Hv BT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5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5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5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5-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495-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A-6775-495 (German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ExtraBold">
    <w:charset w:val="00"/>
    <w:family w:val="swiss"/>
    <w:pitch w:val="variable"/>
  </w:font>
  <w:font w:name="Futura Hv BT"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;Courier New" w:hAnsi="Lynda Cursive;Courier New" w:cs="Lynda Cursive;Courier New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 Narrow" w:hAnsi="Helvetica Narrow" w:cs="Helvetica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tabs>
        <w:tab w:val="clear" w:pos="708"/>
        <w:tab w:val="left" w:pos="360" w:leader="none"/>
      </w:tabs>
    </w:pPr>
    <w:rPr>
      <w:rFonts w:ascii="Helvetica" w:hAnsi="Helvetica" w:cs="Helvetica"/>
      <w:sz w:val="18"/>
      <w:szCs w:val="26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7:55:00Z</dcterms:created>
  <dc:creator>Inkochnito</dc:creator>
  <dc:description/>
  <dc:language>en-US</dc:language>
  <cp:lastModifiedBy>Inkochnito</cp:lastModifiedBy>
  <cp:lastPrinted>2006-06-24T10:12:00Z</cp:lastPrinted>
  <dcterms:modified xsi:type="dcterms:W3CDTF">2008-07-19T19:50:00Z</dcterms:modified>
  <cp:revision>13</cp:revision>
  <dc:subject>score and instruction cards</dc:subject>
  <dc:title>Williams Blackout</dc:title>
</cp:coreProperties>
</file>