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31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8.4pt;width:162pt;height:30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49518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943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5433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3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ONUS BALL AWARDED TO PLAYER WITH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EST SCORE WHEN 2 OR MOR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7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3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ONUS BALL AWARDED TO PLAYER WITH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EST SCORE WHEN 2 OR MOR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371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 55 Roman" w:hAnsi="Helvetica 55 Roman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 55 Roman" w:hAnsi="Helvetica 55 Roman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 55 Roman" w:hAnsi="Helvetica 55 Roman" w:cs="Arial"/>
                          <w:sz w:val="32"/>
                        </w:rPr>
                      </w:pPr>
                      <w:r>
                        <w:rPr>
                          <w:rFonts w:cs="Arial" w:ascii="Helvetica 55 Roman" w:hAnsi="Helvetica 55 Roman"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 55 Roman" w:hAnsi="Helvetica 55 Roman" w:cs="Arial"/>
                          <w:sz w:val="32"/>
                        </w:rPr>
                      </w:pPr>
                      <w:r>
                        <w:rPr>
                          <w:rFonts w:cs="Arial" w:ascii="Helvetica 55 Roman" w:hAnsi="Helvetica 55 Roman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8288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lang w:val="en-GB"/>
                              </w:rPr>
                              <w:t>1 PLAY – 50¢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lang w:val="en-GB"/>
                              </w:rPr>
                              <w:t>3 PLAYS – $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5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lang w:val="en-GB"/>
                        </w:rPr>
                        <w:t>1 PLAY – 50¢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lang w:val="en-GB"/>
                        </w:rPr>
                        <w:t>3 PLAYS – $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8288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MAXIMUM CREDITS —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3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8"/>
                          <w:lang w:val="en-GB"/>
                        </w:rPr>
                        <w:t>MAXIMUM CREDITS —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0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0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31" w:dyaOrig="1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1pt;margin-top:8.4pt;width:162pt;height:3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024936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943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3716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543300" cy="1028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3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ONUS BALL AWARDED TO PLAYER WITH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EST SCORE WHEN 2 OR MOR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7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3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ONUS BALL AWARDED TO PLAYER WITH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EST SCORE WHEN 2 OR MOR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13716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 55 Roman" w:hAnsi="Helvetica 55 Roman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 55 Roman" w:hAnsi="Helvetica 55 Roman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7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 55 Roman" w:hAnsi="Helvetica 55 Roman" w:cs="Arial"/>
                          <w:sz w:val="32"/>
                        </w:rPr>
                      </w:pPr>
                      <w:r>
                        <w:rPr>
                          <w:rFonts w:cs="Arial" w:ascii="Helvetica 55 Roman" w:hAnsi="Helvetica 55 Roman"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 55 Roman" w:hAnsi="Helvetica 55 Roman" w:cs="Arial"/>
                          <w:sz w:val="32"/>
                        </w:rPr>
                      </w:pPr>
                      <w:r>
                        <w:rPr>
                          <w:rFonts w:cs="Arial" w:ascii="Helvetica 55 Roman" w:hAnsi="Helvetica 55 Roman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8288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lang w:val="en-GB"/>
                              </w:rPr>
                              <w:t>1 PLAY – 50¢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lang w:val="en-GB"/>
                              </w:rPr>
                              <w:t>3 PLAYS – $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7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lang w:val="en-GB"/>
                        </w:rPr>
                        <w:t>1 PLAY – 50¢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lang w:val="en-GB"/>
                        </w:rPr>
                        <w:t>3 PLAYS – $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828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MAXIMUM CREDITS —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3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8"/>
                          <w:lang w:val="en-GB"/>
                        </w:rPr>
                        <w:t>MAXIMUM CREDITS —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0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0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539" w:right="1233" w:hanging="0"/>
                              <w:jc w:val="both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  <w:t>Start:</w:t>
                              <w:tab/>
                              <w:t>Clear  game  of  balls  on  ball  shooter  before  pushing  start  button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onus X:</w:t>
                              <w:tab/>
                              <w:t>Lower  Playfield  Turnaround  lites  bonus  multiplier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agna-Save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™:</w:t>
                              <w:tab/>
                              <w:t xml:space="preserve">Completing target bank lites </w:t>
                            </w: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Magna-Save 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 xml:space="preserve">for use. Activate </w:t>
                            </w: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agna-</w:t>
                              <w:br/>
                              <w:tab/>
                              <w:t xml:space="preserve">Save  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y  pushing  red  buttons  on  cabinet  sides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Mystery:</w:t>
                              <w:tab/>
                              <w:t>Left  flipper  lane  lites  Mystery,  scored  value  shown  in  display(s),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Spinner:</w:t>
                              <w:tab/>
                              <w:t>Right  flipper  lane  lites  spinner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Last  Chance:</w:t>
                              <w:tab/>
                              <w:t>Releases  locked  balls  when  lit  on  last  ball  in  play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™:</w:t>
                              <w:tab/>
                              <w:t>Scored  by  locking  3  balls,  or  lower  hole  kicker  when  lit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Extra  Ball:</w:t>
                              <w:tab/>
                              <w:t>Lit  by  completing  Target  bank  pairs  3  times.  Won  alternately  by</w:t>
                              <w:br/>
                              <w:tab/>
                              <w:t>making  top  left  ramp  or  Turnaround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onus  Ball:</w:t>
                              <w:tab/>
                              <w:t xml:space="preserve">Timed  </w:t>
                            </w: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 xml:space="preserve">  for best score when 2 or more play.  Completing  all</w:t>
                              <w:br/>
                              <w:tab/>
                              <w:t>4  target  banks  lites  Special.  Special  scores  -  1 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540" w:right="123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Tilt  Penalty — Ball  in  play;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540" w:right="123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Beating highest score awards __________________________________________  3 CREDITS</w:t>
                              <w:br/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atching scores ________________________________________________________  1 CREDIT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539" w:right="1233" w:hanging="0"/>
                        <w:jc w:val="both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  <w:t>Start:</w:t>
                        <w:tab/>
                        <w:t>Clear  game  of  balls  on  ball  shooter  before  pushing  start  button.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onus X:</w:t>
                        <w:tab/>
                        <w:t>Lower  Playfield  Turnaround  lites  bonus  multiplier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agna-Save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™:</w:t>
                        <w:tab/>
                        <w:t xml:space="preserve">Completing target bank lites </w:t>
                      </w: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 xml:space="preserve">Magna-Save 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 xml:space="preserve">for use. Activate </w:t>
                      </w: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agna-</w:t>
                        <w:br/>
                        <w:tab/>
                        <w:t xml:space="preserve">Save  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y  pushing  red  buttons  on  cabinet  sides.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Mystery:</w:t>
                        <w:tab/>
                        <w:t>Left  flipper  lane  lites  Mystery,  scored  value  shown  in  display(s),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Spinner:</w:t>
                        <w:tab/>
                        <w:t>Right  flipper  lane  lites  spinner.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Last  Chance:</w:t>
                        <w:tab/>
                        <w:t>Releases  locked  balls  when  lit  on  last  ball  in  play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™:</w:t>
                        <w:tab/>
                        <w:t>Scored  by  locking  3  balls,  or  lower  hole  kicker  when  lit.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Extra  Ball:</w:t>
                        <w:tab/>
                        <w:t>Lit  by  completing  Target  bank  pairs  3  times.  Won  alternately  by</w:t>
                        <w:br/>
                        <w:tab/>
                        <w:t>making  top  left  ramp  or  Turnaround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onus  Ball:</w:t>
                        <w:tab/>
                        <w:t xml:space="preserve">Timed  </w:t>
                      </w: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 xml:space="preserve">  for best score when 2 or more play.  Completing  all</w:t>
                        <w:br/>
                        <w:tab/>
                        <w:t>4  target  banks  lites  Special.  Special  scores  -  1 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540" w:right="1233" w:hanging="0"/>
                        <w:jc w:val="both"/>
                        <w:rPr/>
                      </w:pP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>Tilt  Penalty — Ball  in  play;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540" w:right="1233" w:hanging="0"/>
                        <w:jc w:val="both"/>
                        <w:rPr/>
                      </w:pP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Beating highest score awards __________________________________________  3 CREDITS</w:t>
                        <w:br/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atching scores ________________________________________________________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i w:val="false"/>
                                <w:iCs/>
                                <w:sz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i w:val="false"/>
                          <w:i w:val="false"/>
                          <w:iCs/>
                          <w:sz w:val="3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i w:val="false"/>
                          <w:iCs/>
                          <w:sz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0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0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54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539" w:right="1233" w:hanging="0"/>
                              <w:jc w:val="both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  <w:t>Start:</w:t>
                              <w:tab/>
                              <w:t>Clear  game  of  balls  on  ball  shooter  before  pushing  start  button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onus X:</w:t>
                              <w:tab/>
                              <w:t>Lower  Playfield  Turnaround  lites  bonus  multiplier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agna-Save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™:</w:t>
                              <w:tab/>
                              <w:t xml:space="preserve">Completing target bank lites </w:t>
                            </w: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Magna-Save 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 xml:space="preserve">for use. Activate </w:t>
                            </w: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agna-</w:t>
                              <w:br/>
                              <w:tab/>
                              <w:t xml:space="preserve">Save  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y  pushing  red  buttons  on  cabinet  sides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Mystery:</w:t>
                              <w:tab/>
                              <w:t>Left  flipper  lane  lites  Mystery,  scored  value  shown  in  display(s),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Spinner:</w:t>
                              <w:tab/>
                              <w:t>Right  flipper  lane  lites  spinner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Last  Chance:</w:t>
                              <w:tab/>
                              <w:t>Releases  locked  balls  when  lit  on  last  ball  in  play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™:</w:t>
                              <w:tab/>
                              <w:t>Scored  by  locking  3  balls,  or  lower  hole  kicker  when  lit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Extra  Ball:</w:t>
                              <w:tab/>
                              <w:t>Lit  by  completing  Target  bank  pairs  3  times.  Won  alternately  by</w:t>
                              <w:br/>
                              <w:tab/>
                              <w:t>making  top  left  ramp  or  Turnaround.</w:t>
                            </w:r>
                          </w:p>
                          <w:p>
                            <w:pPr>
                              <w:pStyle w:val="Bloktekst"/>
                              <w:ind w:left="539" w:right="1233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onus  Ball:</w:t>
                              <w:tab/>
                              <w:t xml:space="preserve">Timed  </w:t>
                            </w:r>
                            <w:r>
                              <w:rPr>
                                <w:rFonts w:cs="Helvetica 55 Roman" w:ascii="Helvetica 55 Roman" w:hAnsi="Helvetica 55 Roman"/>
                                <w:i/>
                                <w:iCs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 xml:space="preserve">  for best score when 2 or more play.  Completing  all</w:t>
                              <w:br/>
                              <w:tab/>
                              <w:t>4  target  banks  lites  Special.  Special  scores  -  1  BONUS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540" w:right="123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Tilt  Penalty — Ball  in  play;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540" w:right="123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Beating highest score awards __________________________________________  3 CREDITS</w:t>
                              <w:br/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atching scores ________________________________________________________  1 CREDIT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54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539" w:right="1233" w:hanging="0"/>
                        <w:jc w:val="both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  <w:t>Start:</w:t>
                        <w:tab/>
                        <w:t>Clear  game  of  balls  on  ball  shooter  before  pushing  start  button.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onus X:</w:t>
                        <w:tab/>
                        <w:t>Lower  Playfield  Turnaround  lites  bonus  multiplier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agna-Save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™:</w:t>
                        <w:tab/>
                        <w:t xml:space="preserve">Completing target bank lites </w:t>
                      </w: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 xml:space="preserve">Magna-Save 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 xml:space="preserve">for use. Activate </w:t>
                      </w: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agna-</w:t>
                        <w:br/>
                        <w:tab/>
                        <w:t xml:space="preserve">Save  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y  pushing  red  buttons  on  cabinet  sides.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Mystery:</w:t>
                        <w:tab/>
                        <w:t>Left  flipper  lane  lites  Mystery,  scored  value  shown  in  display(s),</w:t>
                      </w:r>
                    </w:p>
                    <w:p>
                      <w:pPr>
                        <w:pStyle w:val="Bloktekst"/>
                        <w:ind w:left="539" w:right="1233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Spinner:</w:t>
                        <w:tab/>
                        <w:t>Right  flipper  lane  lites  spinner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Last  Chance:</w:t>
                        <w:tab/>
                        <w:t>Releases  locked  balls  when  lit  on  last  ball  in  play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™:</w:t>
                        <w:tab/>
                        <w:t>Scored  by  locking  3  balls,  or  lower  hole  kicker  when  lit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Extra  Ball:</w:t>
                        <w:tab/>
                        <w:t>Lit  by  completing  Target  bank  pairs  3  times.  Won  alternately  by</w:t>
                        <w:br/>
                        <w:tab/>
                        <w:t>making  top  left  ramp  or  Turnaround.</w:t>
                      </w:r>
                    </w:p>
                    <w:p>
                      <w:pPr>
                        <w:pStyle w:val="Bloktekst"/>
                        <w:ind w:left="539" w:right="1233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onus  Ball:</w:t>
                        <w:tab/>
                        <w:t xml:space="preserve">Timed  </w:t>
                      </w:r>
                      <w:r>
                        <w:rPr>
                          <w:rFonts w:cs="Helvetica 55 Roman" w:ascii="Helvetica 55 Roman" w:hAnsi="Helvetica 55 Roman"/>
                          <w:i/>
                          <w:iCs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 xml:space="preserve">  for best score when 2 or more play.  Completing  all</w:t>
                        <w:br/>
                        <w:tab/>
                        <w:t>4  target  banks  lites  Special.  Special  scores  -  1  BONUS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540" w:right="1233" w:hanging="0"/>
                        <w:jc w:val="both"/>
                        <w:rPr/>
                      </w:pP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>Tilt  Penalty — Ball  in  play;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540" w:right="1233" w:hanging="0"/>
                        <w:jc w:val="both"/>
                        <w:rPr/>
                      </w:pP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Beating highest score awards __________________________________________  3 CREDITS</w:t>
                        <w:br/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atching scores ________________________________________________________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i w:val="false"/>
                                <w:iCs/>
                                <w:sz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i w:val="false"/>
                          <w:i w:val="false"/>
                          <w:iCs/>
                          <w:sz w:val="3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i w:val="false"/>
                          <w:iCs/>
                          <w:sz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0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0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5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6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7 is confirmed. This is a card to hide the “High Score” and “Match” awards, leaving only the “Tilt Penalty” message in displa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8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9 is confirmed. This is a score card. 1,000,000 scores 1 credit. Bonus Ball awar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10 is confirmed. This is a score card. 1,000,000 and 2,000,000 scores 1 credi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11 is confirmed. This is a score card. 700,000 scores 1 extra ball. Bonus Ball awar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0-12 is confirmed. This is a score card. 700,000 and 1,200,000 scores 1 extra ball. Bonus Ball awar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2:00Z</dcterms:created>
  <dc:creator>Inkochnito</dc:creator>
  <dc:description/>
  <dc:language>en-US</dc:language>
  <cp:lastModifiedBy>Inkochnito</cp:lastModifiedBy>
  <cp:lastPrinted>2008-06-09T22:29:00Z</cp:lastPrinted>
  <dcterms:modified xsi:type="dcterms:W3CDTF">2008-06-09T20:30:00Z</dcterms:modified>
  <cp:revision>11</cp:revision>
  <dc:subject>score and instruction cards</dc:subject>
  <dc:title>Williams Black Knight</dc:title>
</cp:coreProperties>
</file>