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333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2"/>
                                <w:u w:val="thick"/>
                              </w:rPr>
                              <w:t>BIG DE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25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2"/>
                          <w:u w:val="thick"/>
                        </w:rPr>
                        <w:t>BIG D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00</wp:posOffset>
                </wp:positionV>
                <wp:extent cx="13716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or  Two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or  Two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55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fr-FR"/>
                              </w:rPr>
                              <w:t>81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55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12"/>
                          <w:lang w:val="fr-FR"/>
                        </w:rPr>
                      </w:pPr>
                      <w:r>
                        <w:rPr>
                          <w:rFonts w:cs="Helvetica75" w:ascii="Helvetica75" w:hAnsi="Helvetica75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fr-FR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fr-FR"/>
                        </w:rPr>
                        <w:t>81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28575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5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7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3333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2"/>
                                <w:u w:val="thick"/>
                              </w:rPr>
                              <w:t>BIG DE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25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2"/>
                          <w:u w:val="thick"/>
                        </w:rPr>
                        <w:t>BIG D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00</wp:posOffset>
                </wp:positionV>
                <wp:extent cx="1371600" cy="571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or  Two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or  Two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45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fr-FR"/>
                              </w:rPr>
                              <w:t>70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45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12"/>
                          <w:lang w:val="fr-FR"/>
                        </w:rPr>
                      </w:pPr>
                      <w:r>
                        <w:rPr>
                          <w:rFonts w:cs="Helvetica75" w:ascii="Helvetica75" w:hAnsi="Helvetica75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fr-FR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fr-FR"/>
                        </w:rPr>
                        <w:t>70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2857500" cy="3740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.45pt;mso-wrap-distance-left:9.05pt;mso-wrap-distance-right:9.05pt;mso-wrap-distance-top:0pt;mso-wrap-distance-bottom:0pt;margin-top:7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7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4 Aces  lites  DOUBLE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either  B-I-G  or  D-E-A-L  drop  targets  lites  #1  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either B-I-G or D-E-A-L drop targets a second time lites #2</w:t>
                              <w:br/>
                              <w:tab/>
                              <w:t>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top right Horseshoe Lane</w:t>
                              <w:br/>
                              <w:tab/>
                              <w:t>lites  for  possible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making B-I-G AND D-E-A-L</w:t>
                              <w:br/>
                              <w:tab/>
                              <w:t>drop  targets  scores  —  1  CRED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tching last two numbers of score to number that appears on backglass</w:t>
                              <w:br/>
                              <w:tab/>
                              <w:t>after  game  is  over  scores  —  1  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4 Aces  lites  DOUBLE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either  B-I-G  or  D-E-A-L  drop  targets  lites  #1  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either B-I-G or D-E-A-L drop targets a second time lites #2</w:t>
                        <w:br/>
                        <w:tab/>
                        <w:t>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top right Horseshoe Lane</w:t>
                        <w:br/>
                        <w:tab/>
                        <w:t>lites  for  possible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making B-I-G AND D-E-A-L</w:t>
                        <w:br/>
                        <w:tab/>
                        <w:t>drop  targets  scores  —  1  CRED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tching last two numbers of score to number that appears on backglass</w:t>
                        <w:br/>
                        <w:tab/>
                        <w:t>after  game  is  over  scores  —  1 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962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lang w:val="en-GB"/>
                        </w:rPr>
                        <w:t>47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4  Aces  lites  DOUBLE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either  B-I-G  or  D-E-A-L  drop  targets  lites  #1  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either B-I-G or D-E-A-L drop targets a second time lites #2</w:t>
                              <w:br/>
                              <w:tab/>
                              <w:t>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top right Horseshoe Lane</w:t>
                              <w:br/>
                              <w:tab/>
                              <w:t>lites  for  possible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making B-I-G AND D-E-A-L</w:t>
                              <w:br/>
                              <w:tab/>
                              <w:t>drop  targets  scores  —  1  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4  Aces  lites  DOUBLE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either  B-I-G  or  D-E-A-L  drop  targets  lites  #1  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either B-I-G or D-E-A-L drop targets a second time lites #2</w:t>
                        <w:br/>
                        <w:tab/>
                        <w:t>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top right Horseshoe Lane</w:t>
                        <w:br/>
                        <w:tab/>
                        <w:t>lites  for  possible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making B-I-G AND D-E-A-L</w:t>
                        <w:br/>
                        <w:tab/>
                        <w:t>drop  targets  scores  —  1 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lang w:val="en-GB"/>
                        </w:rPr>
                        <w:t>47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4  Aces  lites  DOUBLE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either  B-I-G  or  D-E-A-L  drop  targets  lites  #1  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either B-I-G or D-E-A-L drop targets a second time lites #2</w:t>
                              <w:br/>
                              <w:tab/>
                              <w:t>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top right Horseshoe Lane</w:t>
                              <w:br/>
                              <w:tab/>
                              <w:t>lites  for  possible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making B-I-G AND D-E-A-L</w:t>
                              <w:br/>
                              <w:tab/>
                              <w:t>drop  targets  scores  —  1 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4  Aces  lites  DOUBLE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either  B-I-G  or  D-E-A-L  drop  targets  lites  #1  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either B-I-G or D-E-A-L drop targets a second time lites #2</w:t>
                        <w:br/>
                        <w:tab/>
                        <w:t>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top right Horseshoe Lane</w:t>
                        <w:br/>
                        <w:tab/>
                        <w:t>lites  for  possible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making B-I-G AND D-E-A-L</w:t>
                        <w:br/>
                        <w:tab/>
                        <w:t>drop  targets  scores  —  1 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953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lang w:val="en-GB"/>
                        </w:rPr>
                        <w:t>47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 55 Roman, Helvetica, Helvetica75, Futura ExtraBold, Futura Medium, Futura Hv BT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2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5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14 is confirmed (score inser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15 is confirmed (score inser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16D-8727-3 front and back confirmed (balls per game inser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Helvetica75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Aria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09:00Z</dcterms:created>
  <dc:creator>Inkochnito</dc:creator>
  <dc:description/>
  <dc:language>en-US</dc:language>
  <cp:lastModifiedBy>Inkochnito</cp:lastModifiedBy>
  <cp:lastPrinted>2008-11-20T11:45:00Z</cp:lastPrinted>
  <dcterms:modified xsi:type="dcterms:W3CDTF">2008-11-20T10:46:00Z</dcterms:modified>
  <cp:revision>15</cp:revision>
  <dc:subject>score and instruction cards</dc:subject>
  <dc:title>Williams Big Deal</dc:title>
</cp:coreProperties>
</file>