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1440" w:leader="none"/>
                                <w:tab w:val="left" w:pos="306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New Venice" w:hAnsi="New Venice"/>
                                <w:i/>
                                <w:iCs/>
                                <w:spacing w:val="20"/>
                                <w:sz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imes New Roman" w:ascii="New Venice" w:hAnsi="New Venice"/>
                                <w:position w:val="6"/>
                                <w:sz w:val="28"/>
                                <w:lang w:val="en-US"/>
                              </w:rPr>
                              <w:t>Williams</w:t>
                            </w:r>
                            <w:r>
                              <w:rPr>
                                <w:rFonts w:cs="Times New Roman" w:ascii="New Venice" w:hAnsi="New Venice"/>
                                <w:sz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outline/>
                                <w:spacing w:val="20"/>
                                <w:sz w:val="48"/>
                                <w:lang w:val="en-US"/>
                              </w:rPr>
                              <w:t>BANZAI  RUN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620" w:leader="none"/>
                              </w:tabs>
                              <w:ind w:left="360" w:right="70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/>
                                <w:iCs/>
                                <w:outline/>
                                <w:spacing w:val="20"/>
                                <w:sz w:val="24"/>
                                <w:lang w:val="en-US"/>
                              </w:rPr>
                              <w:t>OBJECT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lang w:val="en-US"/>
                              </w:rPr>
                              <w:tab/>
                              <w:t>CHALLENGE and DEFEAT 4 riders to challenge the KING</w:t>
                              <w:br/>
                              <w:tab/>
                              <w:t>OF  THE  HILL  and  become  #1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340" w:leader="none"/>
                              </w:tabs>
                              <w:ind w:left="360" w:right="707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/>
                                <w:iCs/>
                                <w:outline/>
                                <w:spacing w:val="20"/>
                                <w:sz w:val="24"/>
                                <w:lang w:val="en-US"/>
                              </w:rPr>
                              <w:t>CHALLENGE…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lang w:val="en-US"/>
                              </w:rPr>
                              <w:tab/>
                              <w:t>Riders by completing 3 of one color target on lower</w:t>
                              <w:br/>
                              <w:tab/>
                              <w:t>playfield:   Green,   Yellow,   Blue,   Red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00" w:leader="none"/>
                              </w:tabs>
                              <w:ind w:left="360" w:right="106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/>
                                <w:iCs/>
                                <w:outline/>
                                <w:spacing w:val="20"/>
                                <w:sz w:val="24"/>
                                <w:lang w:val="en-US"/>
                              </w:rPr>
                              <w:t>DEFEAT…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lang w:val="en-US"/>
                              </w:rPr>
                              <w:tab/>
                              <w:t>Any CHALLENGED rider by making matching color on</w:t>
                              <w:br/>
                              <w:tab/>
                              <w:t>upper  playfield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340" w:leader="none"/>
                              </w:tabs>
                              <w:ind w:left="360" w:right="70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/>
                                <w:iCs/>
                                <w:outline/>
                                <w:spacing w:val="20"/>
                                <w:sz w:val="24"/>
                                <w:lang w:val="en-GB"/>
                              </w:rPr>
                              <w:t>MULTI-BALL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lang w:val="en-GB"/>
                              </w:rPr>
                              <w:tab/>
                              <w:t>When all 4 opponents are DEFEATED, LOCK ball on</w:t>
                              <w:br/>
                              <w:tab/>
                              <w:t xml:space="preserve">upper  playfield  to  begin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iCs/>
                                <w:sz w:val="24"/>
                                <w:lang w:val="en-GB"/>
                              </w:rPr>
                              <w:t>Multi-Ball™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00" w:leader="none"/>
                              </w:tabs>
                              <w:ind w:left="360" w:right="70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/>
                                <w:iCs/>
                                <w:outline/>
                                <w:spacing w:val="20"/>
                                <w:sz w:val="24"/>
                                <w:lang w:val="en-US"/>
                              </w:rPr>
                              <w:t>BE  #1……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lang w:val="en-US"/>
                              </w:rPr>
                              <w:tab/>
                              <w:t xml:space="preserve">in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iCs/>
                                <w:sz w:val="24"/>
                                <w:lang w:val="en-US"/>
                              </w:rPr>
                              <w:t>Multi-Ball™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lang w:val="en-US"/>
                              </w:rPr>
                              <w:t>, LOCK 1 ball in Center Eject Hole; then use</w:t>
                              <w:br/>
                              <w:tab/>
                              <w:t>other ball to defeat the KING OF THE HILL on upper play-</w:t>
                              <w:br/>
                              <w:tab/>
                              <w:t>field  to  become #1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156" w:leader="none"/>
                              </w:tabs>
                              <w:ind w:left="360" w:right="70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/>
                                <w:iCs/>
                                <w:outline/>
                                <w:spacing w:val="20"/>
                                <w:sz w:val="24"/>
                                <w:lang w:val="en-US"/>
                              </w:rPr>
                              <w:t>KICKBACK…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lang w:val="en-US"/>
                              </w:rPr>
                              <w:tab/>
                              <w:t>on  left  drain  is  lit  by  Center  Eject  Hole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708" w:leader="none"/>
                              </w:tabs>
                              <w:ind w:left="360" w:right="70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/>
                                <w:iCs/>
                                <w:outline/>
                                <w:spacing w:val="20"/>
                                <w:sz w:val="24"/>
                                <w:lang w:val="en-US"/>
                              </w:rPr>
                              <w:t>LAPS……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lang w:val="en-US"/>
                              </w:rPr>
                              <w:tab/>
                              <w:t>around  ramp  increase  lower  Captive  Ball  value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36" w:leader="none"/>
                              </w:tabs>
                              <w:ind w:left="360" w:right="70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/>
                                <w:iCs/>
                                <w:outline/>
                                <w:spacing w:val="20"/>
                                <w:sz w:val="24"/>
                                <w:lang w:val="en-US"/>
                              </w:rPr>
                              <w:t>SKILL  SHOT…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lang w:val="en-US"/>
                              </w:rPr>
                              <w:tab/>
                              <w:t>from  plunger  challenges  all  4  oppon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tabs>
                          <w:tab w:val="clear" w:pos="708"/>
                          <w:tab w:val="left" w:pos="1440" w:leader="none"/>
                          <w:tab w:val="left" w:pos="306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 w:ascii="New Venice" w:hAnsi="New Venice"/>
                          <w:i/>
                          <w:iCs/>
                          <w:spacing w:val="20"/>
                          <w:sz w:val="28"/>
                          <w:lang w:val="en-US"/>
                        </w:rPr>
                        <w:tab/>
                      </w:r>
                      <w:r>
                        <w:rPr>
                          <w:rFonts w:cs="Times New Roman" w:ascii="New Venice" w:hAnsi="New Venice"/>
                          <w:position w:val="6"/>
                          <w:sz w:val="28"/>
                          <w:lang w:val="en-US"/>
                        </w:rPr>
                        <w:t>Williams</w:t>
                      </w:r>
                      <w:r>
                        <w:rPr>
                          <w:rFonts w:cs="Times New Roman" w:ascii="New Venice" w:hAnsi="New Venice"/>
                          <w:sz w:val="28"/>
                          <w:lang w:val="en-US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outline/>
                          <w:spacing w:val="20"/>
                          <w:sz w:val="48"/>
                          <w:lang w:val="en-US"/>
                        </w:rPr>
                        <w:t>BANZAI  RUN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620" w:leader="none"/>
                        </w:tabs>
                        <w:ind w:left="360" w:right="70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i/>
                          <w:iCs/>
                          <w:outline/>
                          <w:spacing w:val="20"/>
                          <w:sz w:val="24"/>
                          <w:lang w:val="en-US"/>
                        </w:rPr>
                        <w:t>OBJECT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lang w:val="en-US"/>
                        </w:rPr>
                        <w:tab/>
                        <w:t>CHALLENGE and DEFEAT 4 riders to challenge the KING</w:t>
                        <w:br/>
                        <w:tab/>
                        <w:t>OF  THE  HILL  and  become  #1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340" w:leader="none"/>
                        </w:tabs>
                        <w:ind w:left="360" w:right="707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i/>
                          <w:iCs/>
                          <w:outline/>
                          <w:spacing w:val="20"/>
                          <w:sz w:val="24"/>
                          <w:lang w:val="en-US"/>
                        </w:rPr>
                        <w:t>CHALLENGE…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lang w:val="en-US"/>
                        </w:rPr>
                        <w:tab/>
                        <w:t>Riders by completing 3 of one color target on lower</w:t>
                        <w:br/>
                        <w:tab/>
                        <w:t>playfield:   Green,   Yellow,   Blue,   Red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00" w:leader="none"/>
                        </w:tabs>
                        <w:ind w:left="360" w:right="106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i/>
                          <w:iCs/>
                          <w:outline/>
                          <w:spacing w:val="20"/>
                          <w:sz w:val="24"/>
                          <w:lang w:val="en-US"/>
                        </w:rPr>
                        <w:t>DEFEAT…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lang w:val="en-US"/>
                        </w:rPr>
                        <w:tab/>
                        <w:t>Any CHALLENGED rider by making matching color on</w:t>
                        <w:br/>
                        <w:tab/>
                        <w:t>upper  playfield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340" w:leader="none"/>
                        </w:tabs>
                        <w:ind w:left="360" w:right="70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i/>
                          <w:iCs/>
                          <w:outline/>
                          <w:spacing w:val="20"/>
                          <w:sz w:val="24"/>
                          <w:lang w:val="en-GB"/>
                        </w:rPr>
                        <w:t>MULTI-BALL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lang w:val="en-GB"/>
                        </w:rPr>
                        <w:tab/>
                        <w:t>When all 4 opponents are DEFEATED, LOCK ball on</w:t>
                        <w:br/>
                        <w:tab/>
                        <w:t xml:space="preserve">upper  playfield  to  begin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iCs/>
                          <w:sz w:val="24"/>
                          <w:lang w:val="en-GB"/>
                        </w:rPr>
                        <w:t>Multi-Ball™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00" w:leader="none"/>
                        </w:tabs>
                        <w:ind w:left="360" w:right="70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i/>
                          <w:iCs/>
                          <w:outline/>
                          <w:spacing w:val="20"/>
                          <w:sz w:val="24"/>
                          <w:lang w:val="en-US"/>
                        </w:rPr>
                        <w:t>BE  #1……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lang w:val="en-US"/>
                        </w:rPr>
                        <w:tab/>
                        <w:t xml:space="preserve">in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iCs/>
                          <w:sz w:val="24"/>
                          <w:lang w:val="en-US"/>
                        </w:rPr>
                        <w:t>Multi-Ball™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lang w:val="en-US"/>
                        </w:rPr>
                        <w:t>, LOCK 1 ball in Center Eject Hole; then use</w:t>
                        <w:br/>
                        <w:tab/>
                        <w:t>other ball to defeat the KING OF THE HILL on upper play-</w:t>
                        <w:br/>
                        <w:tab/>
                        <w:t>field  to  become #1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156" w:leader="none"/>
                        </w:tabs>
                        <w:ind w:left="360" w:right="70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i/>
                          <w:iCs/>
                          <w:outline/>
                          <w:spacing w:val="20"/>
                          <w:sz w:val="24"/>
                          <w:lang w:val="en-US"/>
                        </w:rPr>
                        <w:t>KICKBACK…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lang w:val="en-US"/>
                        </w:rPr>
                        <w:tab/>
                        <w:t>on  left  drain  is  lit  by  Center  Eject  Hole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708" w:leader="none"/>
                        </w:tabs>
                        <w:ind w:left="360" w:right="70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i/>
                          <w:iCs/>
                          <w:outline/>
                          <w:spacing w:val="20"/>
                          <w:sz w:val="24"/>
                          <w:lang w:val="en-US"/>
                        </w:rPr>
                        <w:t>LAPS……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lang w:val="en-US"/>
                        </w:rPr>
                        <w:tab/>
                        <w:t>around  ramp  increase  lower  Captive  Ball  value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436" w:leader="none"/>
                        </w:tabs>
                        <w:ind w:left="360" w:right="70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i/>
                          <w:iCs/>
                          <w:outline/>
                          <w:spacing w:val="20"/>
                          <w:sz w:val="24"/>
                          <w:lang w:val="en-US"/>
                        </w:rPr>
                        <w:t>SKILL  SHOT…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lang w:val="en-US"/>
                        </w:rPr>
                        <w:tab/>
                        <w:t>from  plunger  challenges  all  4  oppon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6-56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16-56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1440" w:leader="none"/>
                                <w:tab w:val="left" w:pos="3060" w:leader="none"/>
                              </w:tabs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New Venice" w:hAnsi="New Venice"/>
                                <w:i/>
                                <w:iCs/>
                                <w:spacing w:val="20"/>
                                <w:sz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imes New Roman" w:ascii="New Venice" w:hAnsi="New Venice"/>
                                <w:position w:val="6"/>
                                <w:sz w:val="28"/>
                                <w:lang w:val="en-US"/>
                              </w:rPr>
                              <w:t>Williams</w:t>
                            </w:r>
                            <w:r>
                              <w:rPr>
                                <w:rFonts w:cs="Times New Roman" w:ascii="New Venice" w:hAnsi="New Venice"/>
                                <w:sz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outline/>
                                <w:spacing w:val="20"/>
                                <w:sz w:val="48"/>
                                <w:lang w:val="fr-FR"/>
                              </w:rPr>
                              <w:t>BANZAI  RUN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/>
                              <w:ind w:left="181" w:righ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OBJET: DEFIER et BATTRE les 4 coureurs pour être LE ROI DE LA COLLINE</w:t>
                              <w:br/>
                              <w:t xml:space="preserve"> </w:t>
                              <w:tab/>
                              <w:t>et devenir le No. 1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40"/>
                              <w:ind w:left="181" w:righ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CHALLENGE…Compléter 3 cibles de la même couleur sur le plateau inférieur:</w:t>
                              <w:br/>
                              <w:t xml:space="preserve"> </w:t>
                              <w:tab/>
                              <w:t>Vert , Jaune , Bleu , Rouge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exact" w:line="240"/>
                              <w:ind w:left="181" w:righ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BATTU (Defeat)…Chaque challenge est obtenu en faisant une couleur sur le plateau</w:t>
                              <w:br/>
                              <w:t xml:space="preserve"> </w:t>
                              <w:tab/>
                              <w:t>supérieur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80" w:leader="none"/>
                                <w:tab w:val="left" w:pos="2340" w:leader="none"/>
                              </w:tabs>
                              <w:spacing w:lineRule="exact" w:line="240"/>
                              <w:ind w:left="181" w:righ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MULTI-BILLE:</w:t>
                              <w:tab/>
                              <w:t>Quand les 4 concurrents sont battus, verrouiller (Lock) une bille</w:t>
                              <w:br/>
                              <w:t xml:space="preserve"> </w:t>
                              <w:tab/>
                              <w:tab/>
                              <w:t>sur le plateau supérieur pour commencer le jeu en Multi-Bille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exact" w:line="240"/>
                              <w:ind w:left="181" w:righ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ETRE No. 1…En Multi-Bille, bloquer une bille dans l'éjecteur central, puis utiliser</w:t>
                              <w:br/>
                              <w:t xml:space="preserve"> </w:t>
                              <w:tab/>
                              <w:t>l'autre bille pour battre LA ROI DE LA COLLINE en visant la 'bille</w:t>
                              <w:br/>
                              <w:t xml:space="preserve"> </w:t>
                              <w:tab/>
                              <w:t>captive' sur le plateau supérieur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864" w:leader="none"/>
                              </w:tabs>
                              <w:spacing w:lineRule="exact" w:line="240"/>
                              <w:ind w:left="181" w:righ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RENVOI LATERAL (Kickback)…Sur le couloir de sortie gauche. Il s'allume par</w:t>
                              <w:br/>
                              <w:t xml:space="preserve"> </w:t>
                              <w:tab/>
                              <w:t>l'entrée dans l'éjecteur central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/>
                              <w:ind w:left="181" w:righ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LAPS…passer sur la rampe augmente la valeur de la Bille Captive et enfin allume</w:t>
                              <w:br/>
                              <w:t xml:space="preserve"> </w:t>
                              <w:tab/>
                              <w:t>l'Extra Bille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/>
                              <w:ind w:left="181"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POUR COUREURS EXPERTS SEULEMENT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/>
                              <w:ind w:left="181" w:righ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LIGNE D'ARRIVE (Finish Line)…Faites un maximum de tours (LAPS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tabs>
                          <w:tab w:val="clear" w:pos="708"/>
                          <w:tab w:val="left" w:pos="1440" w:leader="none"/>
                          <w:tab w:val="left" w:pos="3060" w:leader="none"/>
                        </w:tabs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New Venice" w:hAnsi="New Venice"/>
                          <w:i/>
                          <w:iCs/>
                          <w:spacing w:val="20"/>
                          <w:sz w:val="28"/>
                          <w:lang w:val="en-US"/>
                        </w:rPr>
                        <w:tab/>
                      </w:r>
                      <w:r>
                        <w:rPr>
                          <w:rFonts w:cs="Times New Roman" w:ascii="New Venice" w:hAnsi="New Venice"/>
                          <w:position w:val="6"/>
                          <w:sz w:val="28"/>
                          <w:lang w:val="en-US"/>
                        </w:rPr>
                        <w:t>Williams</w:t>
                      </w:r>
                      <w:r>
                        <w:rPr>
                          <w:rFonts w:cs="Times New Roman" w:ascii="New Venice" w:hAnsi="New Venice"/>
                          <w:sz w:val="28"/>
                          <w:lang w:val="en-US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outline/>
                          <w:spacing w:val="20"/>
                          <w:sz w:val="48"/>
                          <w:lang w:val="fr-FR"/>
                        </w:rPr>
                        <w:t>BANZAI  RUN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60" w:leader="none"/>
                        </w:tabs>
                        <w:spacing w:lineRule="exact" w:line="240"/>
                        <w:ind w:left="181" w:right="0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lang w:val="fr-FR"/>
                        </w:rPr>
                        <w:t>OBJET: DEFIER et BATTRE les 4 coureurs pour être LE ROI DE LA COLLINE</w:t>
                        <w:br/>
                        <w:t xml:space="preserve"> </w:t>
                        <w:tab/>
                        <w:t>et devenir le No. 1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160" w:leader="none"/>
                        </w:tabs>
                        <w:spacing w:lineRule="exact" w:line="240"/>
                        <w:ind w:left="181" w:right="0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lang w:val="fr-FR"/>
                        </w:rPr>
                        <w:t>CHALLENGE…Compléter 3 cibles de la même couleur sur le plateau inférieur:</w:t>
                        <w:br/>
                        <w:t xml:space="preserve"> </w:t>
                        <w:tab/>
                        <w:t>Vert , Jaune , Bleu , Rouge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340" w:leader="none"/>
                        </w:tabs>
                        <w:spacing w:lineRule="exact" w:line="240"/>
                        <w:ind w:left="181" w:right="0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lang w:val="fr-FR"/>
                        </w:rPr>
                        <w:t>BATTU (Defeat)…Chaque challenge est obtenu en faisant une couleur sur le plateau</w:t>
                        <w:br/>
                        <w:t xml:space="preserve"> </w:t>
                        <w:tab/>
                        <w:t>supérieur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980" w:leader="none"/>
                          <w:tab w:val="left" w:pos="2340" w:leader="none"/>
                        </w:tabs>
                        <w:spacing w:lineRule="exact" w:line="240"/>
                        <w:ind w:left="181" w:right="0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lang w:val="fr-FR"/>
                        </w:rPr>
                        <w:t>MULTI-BILLE:</w:t>
                        <w:tab/>
                        <w:t>Quand les 4 concurrents sont battus, verrouiller (Lock) une bille</w:t>
                        <w:br/>
                        <w:t xml:space="preserve"> </w:t>
                        <w:tab/>
                        <w:tab/>
                        <w:t>sur le plateau supérieur pour commencer le jeu en Multi-Bille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00" w:leader="none"/>
                        </w:tabs>
                        <w:spacing w:lineRule="exact" w:line="240"/>
                        <w:ind w:left="181" w:right="0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lang w:val="fr-FR"/>
                        </w:rPr>
                        <w:t>ETRE No. 1…En Multi-Bille, bloquer une bille dans l'éjecteur central, puis utiliser</w:t>
                        <w:br/>
                        <w:t xml:space="preserve"> </w:t>
                        <w:tab/>
                        <w:t>l'autre bille pour battre LA ROI DE LA COLLINE en visant la 'bille</w:t>
                        <w:br/>
                        <w:t xml:space="preserve"> </w:t>
                        <w:tab/>
                        <w:t>captive' sur le plateau supérieur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864" w:leader="none"/>
                        </w:tabs>
                        <w:spacing w:lineRule="exact" w:line="240"/>
                        <w:ind w:left="181" w:right="0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lang w:val="fr-FR"/>
                        </w:rPr>
                        <w:t>RENVOI LATERAL (Kickback)…Sur le couloir de sortie gauche. Il s'allume par</w:t>
                        <w:br/>
                        <w:t xml:space="preserve"> </w:t>
                        <w:tab/>
                        <w:t>l'entrée dans l'éjecteur central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60" w:leader="none"/>
                        </w:tabs>
                        <w:spacing w:lineRule="exact" w:line="240"/>
                        <w:ind w:left="181" w:right="0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lang w:val="fr-FR"/>
                        </w:rPr>
                        <w:t>LAPS…passer sur la rampe augmente la valeur de la Bille Captive et enfin allume</w:t>
                        <w:br/>
                        <w:t xml:space="preserve"> </w:t>
                        <w:tab/>
                        <w:t>l'Extra Bille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60" w:leader="none"/>
                        </w:tabs>
                        <w:spacing w:lineRule="exact" w:line="240"/>
                        <w:ind w:left="181"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lang w:val="fr-FR"/>
                        </w:rPr>
                        <w:t>POUR COUREURS EXPERTS SEULEMENT: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60" w:leader="none"/>
                        </w:tabs>
                        <w:spacing w:lineRule="exact" w:line="240"/>
                        <w:ind w:left="181" w:right="0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lang w:val="fr-FR"/>
                        </w:rPr>
                        <w:t>LIGNE D'ARRIVE (Finish Line)…Faites un maximum de tours (LAP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45415</wp:posOffset>
                </wp:positionV>
                <wp:extent cx="9144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6-566-1-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16-566-1-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 Venice, Times New Roma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66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66-1-F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 Venic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9:47:00Z</dcterms:created>
  <dc:creator>Inkochnito</dc:creator>
  <dc:description/>
  <dc:language>en-US</dc:language>
  <cp:lastModifiedBy>Inkochnito</cp:lastModifiedBy>
  <cp:lastPrinted>2007-01-26T21:32:00Z</cp:lastPrinted>
  <dcterms:modified xsi:type="dcterms:W3CDTF">2008-08-23T15:24:00Z</dcterms:modified>
  <cp:revision>7</cp:revision>
  <dc:subject>Score and instruction cards</dc:subject>
  <dc:title>Williams Banzai Run</dc:title>
</cp:coreProperties>
</file>