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b w:val="false"/>
                          <w:b w:val="false"/>
                          <w:bCs w:val="false"/>
                          <w:sz w:val="2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485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" w:hAnsi="Helvetica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4"/>
                              </w:rPr>
                              <w:t>For Amus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Helvetica" w:hAnsi="Helvetica" w:cs="Arial"/>
                          <w:sz w:val="24"/>
                        </w:rPr>
                      </w:pPr>
                      <w:r>
                        <w:rPr>
                          <w:rFonts w:cs="Arial" w:ascii="Helvetica" w:hAnsi="Helvetica"/>
                          <w:sz w:val="24"/>
                        </w:rPr>
                        <w:t>For Amuseme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One to F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One to F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spacing w:val="20"/>
                                <w:sz w:val="36"/>
                                <w:u w:val="thick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spacing w:val="20"/>
                                <w:sz w:val="36"/>
                                <w:u w:val="thick"/>
                              </w:rPr>
                              <w:t>AZT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spacing w:val="20"/>
                          <w:sz w:val="36"/>
                          <w:u w:val="thick"/>
                        </w:rPr>
                      </w:pPr>
                      <w:r>
                        <w:rPr>
                          <w:rFonts w:cs="Arial" w:ascii="Futura ExtraBold" w:hAnsi="Futura ExtraBold"/>
                          <w:spacing w:val="20"/>
                          <w:sz w:val="36"/>
                          <w:u w:val="thick"/>
                        </w:rPr>
                        <w:t>AZT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</wp:posOffset>
                </wp:positionV>
                <wp:extent cx="2514600" cy="800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…………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SCORES  1 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…………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SCORES  1 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11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en-GB"/>
                        </w:rPr>
                        <w:t>…………</w:t>
                      </w:r>
                      <w:r>
                        <w:rPr>
                          <w:rFonts w:eastAsia="Helvetica" w:cs="Helvetica" w:ascii="Helvetica" w:hAnsi="Helvetica"/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SCORES  1 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en-GB"/>
                        </w:rPr>
                        <w:t>…………</w:t>
                      </w:r>
                      <w:r>
                        <w:rPr>
                          <w:rFonts w:eastAsia="Helvetica" w:cs="Helvetica" w:ascii="Helvetica" w:hAnsi="Helvetica"/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SCORES  1 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1257300" cy="6858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9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Md BT" w:hAnsi="Futura Md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21920</wp:posOffset>
                </wp:positionV>
                <wp:extent cx="2971800" cy="685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Md BT" w:hAnsi="Futura Md BT" w:cs="Futura Md BT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lang w:val="en-GB"/>
                              </w:rPr>
                              <w:t>1 PLAY – QUARTER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lang w:val="en-GB"/>
                              </w:rPr>
                              <w:t>3 PLAYS – 2 QUAR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9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Md BT" w:hAnsi="Futura Md BT" w:cs="Futura Md BT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lang w:val="en-GB"/>
                        </w:rPr>
                        <w:t>1 PLAY – QUARTER</w:t>
                      </w:r>
                    </w:p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Md BT" w:ascii="Futura Md BT" w:hAnsi="Futura Md BT"/>
                          <w:lang w:val="en-GB"/>
                        </w:rPr>
                        <w:t>3 PLAYS – 2 QUAR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66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6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b w:val="false"/>
                          <w:b w:val="false"/>
                          <w:bCs w:val="false"/>
                          <w:sz w:val="2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485900" cy="5715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" w:hAnsi="Helvetica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4"/>
                              </w:rPr>
                              <w:t>For Amus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Helvetica" w:hAnsi="Helvetica" w:cs="Arial"/>
                          <w:sz w:val="24"/>
                        </w:rPr>
                      </w:pPr>
                      <w:r>
                        <w:rPr>
                          <w:rFonts w:cs="Arial" w:ascii="Helvetica" w:hAnsi="Helvetica"/>
                          <w:sz w:val="24"/>
                        </w:rPr>
                        <w:t>For Amuseme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One to F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One to F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spacing w:val="20"/>
                                <w:sz w:val="36"/>
                                <w:u w:val="thick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spacing w:val="20"/>
                                <w:sz w:val="36"/>
                                <w:u w:val="thick"/>
                              </w:rPr>
                              <w:t>AZT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spacing w:val="20"/>
                          <w:sz w:val="36"/>
                          <w:u w:val="thick"/>
                        </w:rPr>
                      </w:pPr>
                      <w:r>
                        <w:rPr>
                          <w:rFonts w:cs="Arial" w:ascii="Futura ExtraBold" w:hAnsi="Futura ExtraBold"/>
                          <w:spacing w:val="20"/>
                          <w:sz w:val="36"/>
                          <w:u w:val="thick"/>
                        </w:rPr>
                        <w:t>AZT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</wp:posOffset>
                </wp:positionV>
                <wp:extent cx="2514600" cy="9988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9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………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SCORES  1 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………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SCORES  1 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………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SCORES  1 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8.65pt;mso-wrap-distance-left:9.05pt;mso-wrap-distance-right:9.05pt;mso-wrap-distance-top:0pt;mso-wrap-distance-bottom:0pt;margin-top:11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en-GB"/>
                        </w:rPr>
                        <w:t>………</w:t>
                      </w:r>
                      <w:r>
                        <w:rPr>
                          <w:rFonts w:eastAsia="Helvetica" w:cs="Helvetica" w:ascii="Helvetica" w:hAnsi="Helvetica"/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SCORES  1 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1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en-GB"/>
                        </w:rPr>
                        <w:t>………</w:t>
                      </w:r>
                      <w:r>
                        <w:rPr>
                          <w:rFonts w:eastAsia="Helvetica" w:cs="Helvetica" w:ascii="Helvetica" w:hAnsi="Helvetica"/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SCORES  1 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1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en-GB"/>
                        </w:rPr>
                        <w:t>………</w:t>
                      </w:r>
                      <w:r>
                        <w:rPr>
                          <w:rFonts w:eastAsia="Helvetica" w:cs="Helvetica" w:ascii="Helvetica" w:hAnsi="Helvetica"/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SCORES  1 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1257300" cy="6858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32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9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Md BT" w:hAnsi="Futura Md BT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32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21920</wp:posOffset>
                </wp:positionV>
                <wp:extent cx="2971800" cy="6858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Md BT" w:hAnsi="Futura Md BT" w:cs="Futura Md BT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lang w:val="en-GB"/>
                              </w:rPr>
                              <w:t>1 PLAY – QUARTER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Md BT" w:hAnsi="Futura Md BT" w:cs="Futura Md BT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lang w:val="en-GB"/>
                              </w:rPr>
                              <w:t>3 PLAYS – 2 QUAR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9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Md BT" w:hAnsi="Futura Md BT" w:cs="Futura Md BT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lang w:val="en-GB"/>
                        </w:rPr>
                        <w:t>1 PLAY – QUARTER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Md BT" w:hAnsi="Futura Md BT" w:cs="Futura Md BT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lang w:val="en-GB"/>
                        </w:rPr>
                        <w:t>3 PLAYS – 2 QUAR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587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66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6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99466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77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0" w:after="40"/>
                              <w:ind w:left="540" w:right="59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When Credit light is lit, press Credit Button and wait for machine to reset</w:t>
                              <w:br/>
                              <w:tab/>
                              <w:t>before  pressing  Credit  Button  for  additional  player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4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Each  Player  shoots  one  ball  at  a  time  as  indicated  on  back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4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4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Hitting Target Z or T lites Double Bonus lanes. When lit, lights Double</w:t>
                              <w:br/>
                              <w:tab/>
                              <w:t>Bonus.  Collect  Bonus  when  ball  leaves  playfield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120" w:after="40"/>
                              <w:ind w:left="539" w:right="77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Hitting target A E C or A Z T, lites Extra Ball Target. When lit, target hit</w:t>
                              <w:br/>
                              <w:t xml:space="preserve"> </w:t>
                              <w:tab/>
                              <w:t>scores 1 Extra Ball.  Maximum  1  Extra  Ball  per  ball  in 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20" w:before="120" w:after="40"/>
                              <w:ind w:left="539" w:right="771" w:hanging="0"/>
                              <w:jc w:val="both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Hitting targets A E C or A Z T  and bonus to 50,000 lites special lane,</w:t>
                              <w:br/>
                              <w:t xml:space="preserve"> </w:t>
                              <w:tab/>
                              <w:t>special  scores  1  cred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20" w:before="120" w:after="40"/>
                              <w:ind w:left="539" w:right="771" w:hanging="0"/>
                              <w:jc w:val="both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1 credit for each player matching last two numbers of score to lited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br/>
                              <w:t xml:space="preserve"> </w:t>
                              <w:tab/>
                              <w:t>number  on  back  glass  when  game  is  o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77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0" w:after="40"/>
                        <w:ind w:left="540" w:right="59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When Credit light is lit, press Credit Button and wait for machine to reset</w:t>
                        <w:br/>
                        <w:tab/>
                        <w:t>before  pressing  Credit  Button  for  additional  player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4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Each  Player  shoots  one  ball  at  a  time  as  indicated  on  back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4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Tilt  Penalty  -  Ball  in  Play  -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4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Hitting Target Z or T lites Double Bonus lanes. When lit, lights Double</w:t>
                        <w:br/>
                        <w:tab/>
                        <w:t>Bonus.  Collect  Bonus  when  ball  leaves  playfield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120" w:after="40"/>
                        <w:ind w:left="539" w:right="771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Hitting target A E C or A Z T, lites Extra Ball Target. When lit, target hit</w:t>
                        <w:br/>
                        <w:t xml:space="preserve"> </w:t>
                        <w:tab/>
                        <w:t>scores 1 Extra Ball.  Maximum  1  Extra  Ball  per  ball  in 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20" w:before="120" w:after="40"/>
                        <w:ind w:left="539" w:right="771" w:hanging="0"/>
                        <w:jc w:val="both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Hitting targets A E C or A Z T  and bonus to 50,000 lites special lane,</w:t>
                        <w:br/>
                        <w:t xml:space="preserve"> </w:t>
                        <w:tab/>
                        <w:t>special  scores  1  cred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20" w:before="120" w:after="40"/>
                        <w:ind w:left="539" w:right="771" w:hanging="0"/>
                        <w:jc w:val="both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1 credit for each player matching last two numbers of score to lited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br/>
                        <w:t xml:space="preserve"> </w:t>
                        <w:tab/>
                        <w:t>number  on  back  glass  when  game  is  o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2743200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3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66-1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66-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99466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77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0" w:after="40"/>
                              <w:ind w:left="540" w:right="59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When Credit light is lit, press Credit Button and wait for machine to reset</w:t>
                              <w:br/>
                              <w:tab/>
                              <w:t>before  pressing  Credit  Button  for  additional  player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771" w:hanging="0"/>
                              <w:rPr>
                                <w:rFonts w:ascii="Helvetica" w:hAnsi="Helvetica" w:cs="Helvetic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0" w:after="40"/>
                              <w:ind w:left="540" w:right="59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Each  Player  shoots  one  ball  at  a  time  as  indicated  on  back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592" w:hanging="0"/>
                              <w:rPr>
                                <w:rFonts w:ascii="Helvetica" w:hAnsi="Helvetica" w:cs="Helvetic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0" w:after="40"/>
                              <w:ind w:left="540" w:right="59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592" w:hanging="0"/>
                              <w:rPr>
                                <w:rFonts w:ascii="Helvetica" w:hAnsi="Helvetica" w:cs="Helvetic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0" w:after="40"/>
                              <w:ind w:left="540" w:right="59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Hitting Target Z or T lites Double Bonus lanes. When lit, lights Double</w:t>
                              <w:br/>
                              <w:tab/>
                              <w:t>Bonus.  Collect  Bonus  when  ball  leaves  playfield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592" w:hanging="0"/>
                              <w:rPr>
                                <w:rFonts w:ascii="Helvetica" w:hAnsi="Helvetica" w:cs="Helvetic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0" w:after="40"/>
                              <w:ind w:left="540" w:right="59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Hitting target A Z T, lites extra ball target when lit. Target hit scores 1</w:t>
                              <w:br/>
                              <w:tab/>
                              <w:t>extra ball.  Maximum  1  extra  ball  per  ball  in  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592" w:hanging="0"/>
                              <w:rPr>
                                <w:rFonts w:ascii="Helvetica" w:hAnsi="Helvetica" w:cs="Helvetic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20" w:before="0" w:after="40"/>
                              <w:ind w:left="540" w:right="592" w:hanging="0"/>
                              <w:jc w:val="both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Hitting targets A Z T  and bonus to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50,000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 lites special lane, special</w:t>
                              <w:br/>
                              <w:tab/>
                              <w:t>scores  1  cred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77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0" w:after="40"/>
                        <w:ind w:left="540" w:right="59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When Credit light is lit, press Credit Button and wait for machine to reset</w:t>
                        <w:br/>
                        <w:tab/>
                        <w:t>before  pressing  Credit  Button  for  additional  player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771" w:hanging="0"/>
                        <w:rPr>
                          <w:rFonts w:ascii="Helvetica" w:hAnsi="Helvetica" w:cs="Helvetica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0" w:after="40"/>
                        <w:ind w:left="540" w:right="59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Each  Player  shoots  one  ball  at  a  time  as  indicated  on  back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592" w:hanging="0"/>
                        <w:rPr>
                          <w:rFonts w:ascii="Helvetica" w:hAnsi="Helvetica" w:cs="Helvetica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0" w:after="40"/>
                        <w:ind w:left="540" w:right="59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Tilt  Penalty  -  Ball  in  Play  -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592" w:hanging="0"/>
                        <w:rPr>
                          <w:rFonts w:ascii="Helvetica" w:hAnsi="Helvetica" w:cs="Helvetica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0" w:after="40"/>
                        <w:ind w:left="540" w:right="59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Hitting Target Z or T lites Double Bonus lanes. When lit, lights Double</w:t>
                        <w:br/>
                        <w:tab/>
                        <w:t>Bonus.  Collect  Bonus  when  ball  leaves  playfield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592" w:hanging="0"/>
                        <w:rPr>
                          <w:rFonts w:ascii="Helvetica" w:hAnsi="Helvetica" w:cs="Helvetica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0" w:after="40"/>
                        <w:ind w:left="540" w:right="59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Hitting target A Z T, lites extra ball target when lit. Target hit scores 1</w:t>
                        <w:br/>
                        <w:tab/>
                        <w:t>extra ball.  Maximum  1  extra  ball  per  ball  in  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592" w:hanging="0"/>
                        <w:rPr>
                          <w:rFonts w:ascii="Helvetica" w:hAnsi="Helvetica" w:cs="Helvetica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20" w:before="0" w:after="40"/>
                        <w:ind w:left="540" w:right="592" w:hanging="0"/>
                        <w:jc w:val="both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 xml:space="preserve">Hitting targets A Z T  and bonus to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50,000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 xml:space="preserve"> lites special lane, special</w:t>
                        <w:br/>
                        <w:tab/>
                        <w:t>scores  1  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2743200" cy="4572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3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76835</wp:posOffset>
                </wp:positionV>
                <wp:extent cx="685800" cy="228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66-2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0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66-2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99466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540" w:right="7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77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0" w:after="40"/>
                              <w:ind w:left="540" w:right="59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When credit light is lit, press credit button and wait for machine to reset</w:t>
                              <w:br/>
                              <w:tab/>
                              <w:t>before  pressing  credit  button  for  additional  player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771" w:hanging="0"/>
                              <w:rPr>
                                <w:rFonts w:ascii="Helvetica" w:hAnsi="Helvetica" w:cs="Helvetic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0" w:after="40"/>
                              <w:ind w:left="540" w:right="77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Each  Player  shoots  one  ball  at  a  time  as  indicated  on  back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771" w:hanging="0"/>
                              <w:rPr>
                                <w:rFonts w:ascii="Helvetica" w:hAnsi="Helvetica" w:cs="Helvetic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0" w:after="40"/>
                              <w:ind w:left="540" w:right="77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Tilt  penalty  —  Ball  in  play  —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771" w:hanging="0"/>
                              <w:rPr>
                                <w:rFonts w:ascii="Helvetica" w:hAnsi="Helvetica" w:cs="Helvetic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0" w:after="40"/>
                              <w:ind w:left="540" w:right="59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Hitting target Z or T lites double bonus lanes. When lit lights double Bonus.</w:t>
                              <w:br/>
                              <w:t xml:space="preserve"> </w:t>
                              <w:tab/>
                              <w:t>Collect  bonus  when  ball  leaves  playfield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592" w:hanging="0"/>
                              <w:rPr>
                                <w:rFonts w:ascii="Helvetica" w:hAnsi="Helvetica" w:cs="Helvetic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 w:before="0" w:after="40"/>
                              <w:ind w:left="540" w:right="592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Hitting targets A E C or A Z T, lites extra ball target, when lit, target hit</w:t>
                              <w:br/>
                              <w:t xml:space="preserve"> </w:t>
                              <w:tab/>
                              <w:t>scores  1  extra  ball.  Maximum  1  extra  ball  per  ball  in  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592" w:hanging="0"/>
                              <w:rPr>
                                <w:rFonts w:ascii="Helvetica" w:hAnsi="Helvetica" w:cs="Helvetic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20" w:before="0" w:after="40"/>
                              <w:ind w:left="540" w:right="592" w:hanging="0"/>
                              <w:jc w:val="both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Hitting targets A E C or A Z T and bonus to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50,000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 lites special lane,</w:t>
                              <w:br/>
                              <w:t xml:space="preserve"> </w:t>
                              <w:tab/>
                              <w:t>special  scores  1  extra 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540" w:right="77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77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0" w:after="40"/>
                        <w:ind w:left="540" w:right="59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When credit light is lit, press credit button and wait for machine to reset</w:t>
                        <w:br/>
                        <w:tab/>
                        <w:t>before  pressing  credit  button  for  additional  player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771" w:hanging="0"/>
                        <w:rPr>
                          <w:rFonts w:ascii="Helvetica" w:hAnsi="Helvetica" w:cs="Helvetica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0" w:after="40"/>
                        <w:ind w:left="540" w:right="77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Each  Player  shoots  one  ball  at  a  time  as  indicated  on  back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771" w:hanging="0"/>
                        <w:rPr>
                          <w:rFonts w:ascii="Helvetica" w:hAnsi="Helvetica" w:cs="Helvetica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0" w:after="40"/>
                        <w:ind w:left="540" w:right="77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Tilt  penalty  —  Ball  in  play  —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771" w:hanging="0"/>
                        <w:rPr>
                          <w:rFonts w:ascii="Helvetica" w:hAnsi="Helvetica" w:cs="Helvetica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0" w:after="40"/>
                        <w:ind w:left="540" w:right="59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Hitting target Z or T lites double bonus lanes. When lit lights double Bonus.</w:t>
                        <w:br/>
                        <w:t xml:space="preserve"> </w:t>
                        <w:tab/>
                        <w:t>Collect  bonus  when  ball  leaves  playfield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592" w:hanging="0"/>
                        <w:rPr>
                          <w:rFonts w:ascii="Helvetica" w:hAnsi="Helvetica" w:cs="Helvetica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 w:before="0" w:after="40"/>
                        <w:ind w:left="540" w:right="592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</w:rPr>
                        <w:t>Hitting targets A E C or A Z T, lites extra ball target, when lit, target hit</w:t>
                        <w:br/>
                        <w:t xml:space="preserve"> </w:t>
                        <w:tab/>
                        <w:t>scores  1  extra  ball.  Maximum  1  extra  ball  per  ball  in  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592" w:hanging="0"/>
                        <w:rPr>
                          <w:rFonts w:ascii="Helvetica" w:hAnsi="Helvetica" w:cs="Helvetica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20" w:before="0" w:after="40"/>
                        <w:ind w:left="540" w:right="592" w:hanging="0"/>
                        <w:jc w:val="both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 xml:space="preserve">Hitting targets A E C or A Z T and bonus to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50,000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 xml:space="preserve"> lites special lane,</w:t>
                        <w:br/>
                        <w:t xml:space="preserve"> </w:t>
                        <w:tab/>
                        <w:t>special  scores  1  extra 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27432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3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66-3-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66-3-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Furuta Md BT, Futura ExtraBold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66-1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66-2 i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66-1A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66-2A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66-3-EA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ExtraBold"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9:59:00Z</dcterms:created>
  <dc:creator>Inkochnito</dc:creator>
  <dc:description/>
  <dc:language>en-US</dc:language>
  <cp:lastModifiedBy>Inkochnito</cp:lastModifiedBy>
  <cp:lastPrinted>2007-07-22T15:52:00Z</cp:lastPrinted>
  <dcterms:modified xsi:type="dcterms:W3CDTF">2008-07-19T18:54:00Z</dcterms:modified>
  <cp:revision>7</cp:revision>
  <dc:subject>score and instruction cards</dc:subject>
  <dc:title>Williams Aztec</dc:title>
</cp:coreProperties>
</file>