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2"/>
                                <w:u w:val="single"/>
                              </w:rPr>
                              <w:t>Alien Pok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2"/>
                          <w:u w:val="single"/>
                        </w:rPr>
                        <w:t>Alien Po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,1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1,9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1,1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1,9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2"/>
                                <w:u w:val="single"/>
                              </w:rPr>
                              <w:t>Alien Pok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2"/>
                          <w:u w:val="single"/>
                        </w:rPr>
                        <w:t>Alien Po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7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  <w:t>1,1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7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US"/>
                        </w:rPr>
                        <w:t>1,1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4859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28575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</w:t>
                              <w:br/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4  Kings  Increases  Royal  Flush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10 - Jack - Queen - King - Ace In Sequence, Scores Royal Flush</w:t>
                              <w:br/>
                              <w:tab/>
                              <w:t>Li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3  Aces  Spots  P - O - K - E - 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“K”  In  Poker  Lites  2  Eject  Holes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“R”  In  Poker  Lites  Out  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Lit  Joker  Increases  Bonus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When  5X  Is  Lit  Then  Flashing  Jokers  Score  1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00" w:before="40" w:after="0"/>
                              <w:ind w:left="539" w:right="595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 xml:space="preserve">_______________________________________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 1 CREDIT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Beating  Highest  Score  Awards  </w:t>
                            </w:r>
                            <w:r>
                              <w:rPr>
                                <w:rFonts w:cs="Arial" w:ascii="Helvetica" w:hAnsi="Helvetica"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  3 CREDITS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tching Last Two Score Numbers With Number In Match Window On</w:t>
                              <w:br/>
                              <w:tab/>
                              <w:t xml:space="preserve">Back  Glass  Scores  </w:t>
                            </w:r>
                            <w:r>
                              <w:rPr>
                                <w:rFonts w:cs="Arial" w:ascii="Helvetica" w:hAnsi="Helvetica"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  1 CREDIT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Insert Coin And Wait For Machine To Reset Before Inserting Coin For</w:t>
                        <w:br/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4  Kings  Increases  Royal  Flush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10 - Jack - Queen - King - Ace In Sequence, Scores Royal Flush</w:t>
                        <w:br/>
                        <w:tab/>
                        <w:t>Li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3  Aces  Spots  P - O - K - E - 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“K”  In  Poker  Lites  2  Eject  Holes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“R”  In  Poker  Lites  Out  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Lit  Joker  Increases  Bonus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When  5X  Is  Lit  Then  Flashing  Jokers  Score  1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00" w:before="40" w:after="0"/>
                        <w:ind w:left="539" w:right="595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position w:val="6"/>
                          <w:sz w:val="20"/>
                          <w:szCs w:val="26"/>
                          <w:lang w:val="en-US"/>
                        </w:rPr>
                        <w:t xml:space="preserve">_______________________________________ 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 1 CREDIT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Beating  Highest  Score  Awards  </w:t>
                      </w:r>
                      <w:r>
                        <w:rPr>
                          <w:rFonts w:cs="Arial" w:ascii="Helvetica" w:hAnsi="Helvetica"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  3 CREDITS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>Matching Last Two Score Numbers With Number In Match Window On</w:t>
                        <w:br/>
                        <w:tab/>
                        <w:t xml:space="preserve">Back  Glass  Scores  </w:t>
                      </w:r>
                      <w:r>
                        <w:rPr>
                          <w:rFonts w:cs="Arial" w:ascii="Helvetica" w:hAnsi="Helvetica"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___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8575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</w:t>
                              <w:br/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4  Kings  Increases  Royal  Flush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10 - Jack - Queen - King - Ace In Sequence, Scores Royal Flush</w:t>
                              <w:br/>
                              <w:tab/>
                              <w:t>Li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3  Aces  Spots  P - O - K - E - 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“K”  In  Poker  Lites  2  Eject  Holes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“R”  In  Poker  Lites  Out  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Lit  Joker  Increases  Bonus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When  5X  Is  Lit  Then  Flashing  Jokers  Score  1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  1 EXTRA BALL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Insert Coin And Wait For Machine To Reset Before Inserting Coin For</w:t>
                        <w:br/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4  Kings  Increases  Royal  Flush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10 - Jack - Queen - King - Ace In Sequence, Scores Royal Flush</w:t>
                        <w:br/>
                        <w:tab/>
                        <w:t>Li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3  Aces  Spots  P - O - K - E - 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“K”  In  Poker  Lites  2  Eject  Holes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“R”  In  Poker  Lites  Out  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Lit  Joker  Increases  Bonus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When  5X  Is  Lit  Then  Flashing  Jokers  Score  1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___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  1 EXTRA BALL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8575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</w:t>
                              <w:br/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4  Kings  Increases  Royal  Flush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10 - Jack - Queen - King - Ace In Sequence, Scores Royal Flush</w:t>
                              <w:br/>
                              <w:tab/>
                              <w:t>Li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3  Aces  Spots  P - O - K - E - 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“K”  In  Poker  Lites  2  Eject  Holes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“R”  In  Poker  Lites  Out  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Lit  Joker  Increases  Bonus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When  5X  Is  Lit  Then  Flashing  Jokers  Score  1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  1 CREDIT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Insert Coin And Wait For Machine To Reset Before Inserting Coin For</w:t>
                        <w:br/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4  Kings  Increases  Royal  Flush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10 - Jack - Queen - King - Ace In Sequence, Scores Royal Flush</w:t>
                        <w:br/>
                        <w:tab/>
                        <w:t>Li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3  Aces  Spots  P - O - K - E - 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“K”  In  Poker  Lites  2  Eject  Holes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“R”  In  Poker  Lites  Out  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Lit  Joker  Increases  Bonus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When  5X  Is  Lit  Then  Flashing  Jokers  Score  1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_______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857500" cy="457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8" w:hanging="0"/>
                              <w:rPr>
                                <w:rFonts w:ascii="Helvetica" w:hAnsi="Helvetic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 For</w:t>
                              <w:br/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4  Kings  Increases  Royal  Flush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10 - Jack - Queen - King - Ace In Sequence, Scores Royal Flush</w:t>
                              <w:br/>
                              <w:tab/>
                              <w:t>Lit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3  Aces  Spots  P - O - K - E - 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“K”  In  Poker  Lites  2  Eject  Holes  For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“R”  In  Poker  Lites  Out  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Making  Lit  Joker  Increases  Bonus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When  5X  Is  Lit  Then  Flashing  Jokers  Score  1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80" w:after="0"/>
                              <w:ind w:left="539" w:right="595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US"/>
                              </w:rPr>
                              <w:t xml:space="preserve">  200,000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8" w:hanging="0"/>
                        <w:rPr>
                          <w:rFonts w:ascii="Helvetica" w:hAnsi="Helvetica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Insert Coin And Wait For Machine To Reset Before Inserting Coin For</w:t>
                        <w:br/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4  Kings  Increases  Royal  Flush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10 - Jack - Queen - King - Ace In Sequence, Scores Royal Flush</w:t>
                        <w:br/>
                        <w:tab/>
                        <w:t>Lit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3  Aces  Spots  P - O - K - E - 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“K”  In  Poker  Lites  2  Eject  Holes  For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“R”  In  Poker  Lites  Out  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Making  Lit  Joker  Increases  Bonus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When  5X  Is  Lit  Then  Flashing  Jokers  Score  1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80" w:after="0"/>
                        <w:ind w:left="539" w:right="595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_________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US"/>
                        </w:rPr>
                        <w:t xml:space="preserve">  200,000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8575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1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utura ExtraBold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1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1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1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1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1-5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1-6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Futura Extra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 Narrow" w:hAnsi="Helvetica Narrow" w:cs="Helvetica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5:05:00Z</dcterms:created>
  <dc:creator>Inkochnito</dc:creator>
  <dc:description/>
  <dc:language>en-US</dc:language>
  <cp:lastModifiedBy>Inkochnito</cp:lastModifiedBy>
  <cp:lastPrinted>2007-07-04T20:50:00Z</cp:lastPrinted>
  <dcterms:modified xsi:type="dcterms:W3CDTF">2007-07-04T19:07:00Z</dcterms:modified>
  <cp:revision>12</cp:revision>
  <dc:subject>score and instruction cards</dc:subject>
  <dc:title>Williams Alien Poker</dc:title>
</cp:coreProperties>
</file>