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0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0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0"/>
                        </w:rPr>
                      </w:pPr>
                      <w:r>
                        <w:rPr>
                          <w:rFonts w:cs="Futura Medium" w:ascii="Futura Medium" w:hAnsi="Futura Medium"/>
                          <w:sz w:val="20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  <w:t>ACES  &amp;  K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pacing w:val="2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pacing w:val="20"/>
                          <w:sz w:val="28"/>
                          <w:u w:val="single"/>
                        </w:rPr>
                        <w:t>ACES  &amp;  K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43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7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71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85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43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7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71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85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MAXIMUM  -  1  EXTRA  BALL  FOR  BALL  BEING  PLAY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MAXIMUM  -  1  EXTRA  BALL  FOR  BALL  BEING 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77-EB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77-EB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0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0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0"/>
                        </w:rPr>
                      </w:pPr>
                      <w:r>
                        <w:rPr>
                          <w:rFonts w:cs="Futura Medium" w:ascii="Futura Medium" w:hAnsi="Futura Medium"/>
                          <w:sz w:val="20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  <w:t>ACES  &amp;  K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pacing w:val="2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pacing w:val="20"/>
                          <w:sz w:val="28"/>
                          <w:u w:val="single"/>
                        </w:rPr>
                        <w:t>ACES  &amp;  K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43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7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71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85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43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7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71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85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MAXIMUM  -  1  EXTRA  BALL  FOR  BALL  BEING  PLAY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MAXIMUM  -  1  EXTRA  BALL  FOR  BALL  BEING 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77-EB-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77-EB-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/>
                              <w:ind w:left="360" w:right="2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/>
                              <w:ind w:left="360" w:right="2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/>
                              <w:ind w:left="360" w:right="2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/>
                              <w:ind w:left="360" w:right="2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Insert one coin and wait for machine to reset before inserting coin for</w:t>
                              <w:br/>
                              <w:t xml:space="preserve"> </w:t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ach player shoots one ball at a time,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A tilt does not disqualify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Left eject hole scores 10 times value when green joker is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Right eject hole scores 10 times value when yellow joker is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4 Aces lites left eject hole for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4 Kings lites right eject hole for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/>
                        <w:ind w:left="360" w:right="23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/>
                        <w:ind w:left="360" w:right="23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/>
                        <w:ind w:left="360" w:right="23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/>
                        <w:ind w:left="360" w:right="23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12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Insert one coin and wait for machine to reset before inserting coin for</w:t>
                        <w:br/>
                        <w:t xml:space="preserve"> </w:t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ach player shoots one ball at a time,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A tilt does not disqualify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Left eject hole scores 10 times value when green joker is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Right eject hole scores 10 times value when yellow joker is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4 Aces lites left eject hole for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4 Kings lites right eject hole for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9144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77-EB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77-EB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/>
                              <w:ind w:left="360" w:right="2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/>
                              <w:ind w:left="360" w:right="2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/>
                              <w:ind w:left="360" w:right="2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/>
                              <w:ind w:left="360" w:right="2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Insert one coin and wait for machine to reset before inserting coin for</w:t>
                              <w:br/>
                              <w:t xml:space="preserve"> </w:t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ach player shoots one ball at a time,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A tilt does not disqualify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Left eject hole scores 10 times value when green joker is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Right eject hole scores 10 times value when yellow joker is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4 Aces lites left eject hole for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58" w:leader="none"/>
                                <w:tab w:val="left" w:pos="1080" w:leader="none"/>
                              </w:tabs>
                              <w:spacing w:lineRule="exact" w:line="240" w:before="240" w:after="0"/>
                              <w:ind w:left="357" w:right="23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4 Kings lites right eject hole for spe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/>
                        <w:ind w:left="360" w:right="23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/>
                        <w:ind w:left="360" w:right="23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/>
                        <w:ind w:left="360" w:right="23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/>
                        <w:ind w:left="360" w:right="23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12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Insert one coin and wait for machine to reset before inserting coin for</w:t>
                        <w:br/>
                        <w:t xml:space="preserve"> </w:t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ach player shoots one ball at a time,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A tilt does not disqualify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Left eject hole scores 10 times value when green joker is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Right eject hole scores 10 times value when yellow joker is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4 Aces lites left eject hole for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58" w:leader="none"/>
                          <w:tab w:val="left" w:pos="1080" w:leader="none"/>
                        </w:tabs>
                        <w:spacing w:lineRule="exact" w:line="240" w:before="240" w:after="0"/>
                        <w:ind w:left="357" w:right="23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4 Kings lites right eject hole for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9144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7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7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,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77-EB-1A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77-EB-2A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77-EB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77-3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6:34:00Z</dcterms:created>
  <dc:creator>Inkochnito</dc:creator>
  <dc:description/>
  <dc:language>en-US</dc:language>
  <cp:lastModifiedBy>Inkochnito</cp:lastModifiedBy>
  <cp:lastPrinted>2006-08-07T18:44:00Z</cp:lastPrinted>
  <dcterms:modified xsi:type="dcterms:W3CDTF">2008-04-13T06:49:00Z</dcterms:modified>
  <cp:revision>4</cp:revision>
  <dc:subject>score and instruction cards</dc:subject>
  <dc:title>Williams Aces &amp; Kings</dc:title>
</cp:coreProperties>
</file>